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19 » мая 2020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брания акционеров Акционерного об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ардымовский молочноконсервный комбинат»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  </w:t>
      </w: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го отчета Общества за 2019 год. 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9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851" w:hanging="851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.  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19   год</w:t>
      </w:r>
      <w:r>
        <w:rPr/>
        <w:t>.</w:t>
      </w:r>
    </w:p>
    <w:p>
      <w:pPr>
        <w:pStyle w:val="Normal"/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9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080" w:hanging="51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19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ind w:left="720" w:hanging="153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19 год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Не распределять прибыль Общества по результатам 2019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гов Валерий Владимир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</w:rPr>
        <w:t>Харин Алексей Анатол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153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</w:t>
      </w:r>
      <w:r>
        <w:rPr>
          <w:sz w:val="20"/>
          <w:szCs w:val="20"/>
          <w:u w:val="single"/>
        </w:rPr>
        <w:t>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 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0 год ЗАО «АУДИТ-КОНСТАНТА»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567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08:00Z</dcterms:created>
  <dc:creator>vvandrianova</dc:creator>
  <dc:description/>
  <dc:language>en-US</dc:language>
  <cp:lastModifiedBy>Войтенко Елена Александровна</cp:lastModifiedBy>
  <cp:lastPrinted>2018-04-11T11:31:00Z</cp:lastPrinted>
  <dcterms:modified xsi:type="dcterms:W3CDTF">2020-04-30T08:08:00Z</dcterms:modified>
  <cp:revision>2</cp:revision>
  <dc:subject/>
  <dc:title>Приложение № 5</dc:title>
</cp:coreProperties>
</file>