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6 » мая 2024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25" w:hanging="69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3 год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3 год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3 год.</w:t>
      </w:r>
    </w:p>
    <w:p>
      <w:pPr>
        <w:pStyle w:val="Normal"/>
        <w:ind w:left="709" w:firstLine="142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00" w:leader="none"/>
        </w:tabs>
        <w:ind w:left="709" w:hanging="283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Распределение прибыли Общества, в том числе выплата (объявление) дивидендов, по результатам 2023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1.  Направить на выплату дивидендов по итогам 2023 финансового года сумму в размере 399 977 105 (Триста девяносто девять миллионов девятьсот семьдесят семь тысяч сто пять) рублей, в том числе: прибыль, полученную в 2023 г. в размере 260 602 863 (Двести шестьдесят миллионов шестьсот две тысячи восемьсот шестьдесят три) рубля 56 копеек, а также часть нераспределенной прибыли прошлых лет в размере 139 374 241 (Сто тридцать девять миллионов триста семьдесят четыре тысячи двести сорок один) рубль 44 копейки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Оставшуюся нераспределенную прибыль в размере 1 224 424 150 (Один миллиард двести двадцать четыре миллиона четыреста двадцать четыре тысячи сто пятьдесят) рублей 56 копеек не распределять.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2 567 (Две тысячи пятьсот шестьдесят семь) рублей 00 копеек на одну привилегирова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виденды по итогам 2023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пределить «02» июля 2024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1.  Петров Александр Юрьевич;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2.  Петров Алексей Юрье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3.  Носенко Сергей Михайл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4.  Харин Алексей Анатолье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Ирин Георгий Александрович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1.</w:t>
      </w:r>
      <w:r>
        <w:rPr/>
        <w:t xml:space="preserve"> </w:t>
      </w: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Шутова Юлия Николаевн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4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709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42:00Z</dcterms:created>
  <dc:creator>vvandrianova</dc:creator>
  <dc:description/>
  <cp:keywords/>
  <dc:language>en-US</dc:language>
  <cp:lastModifiedBy>Войтенко Елена Александровна</cp:lastModifiedBy>
  <cp:lastPrinted>2016-03-28T12:39:00Z</cp:lastPrinted>
  <dcterms:modified xsi:type="dcterms:W3CDTF">2024-05-03T06:04:00Z</dcterms:modified>
  <cp:revision>4</cp:revision>
  <dc:subject/>
  <dc:title>Приложение № 5</dc:title>
</cp:coreProperties>
</file>