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-95250</wp:posOffset>
                </wp:positionV>
                <wp:extent cx="6548755" cy="9544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544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tbl>
                            <w:tblPr>
                              <w:tblW w:w="9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  <w:gridCol w:w="4271"/>
                            </w:tblGrid>
                            <w:tr>
                              <w:trPr/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УТВЕРЖДЕН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Советом   директор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ОАО "ТКФ «Ясная Поляна"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«1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» мая 202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г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Протокол № б/н о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«1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» мая 202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28" w:hanging="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56"/>
                                <w:szCs w:val="56"/>
                              </w:rPr>
                              <w:t xml:space="preserve">Отчет о заключ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Cs/>
                                <w:sz w:val="56"/>
                                <w:szCs w:val="56"/>
                              </w:rPr>
                              <w:t xml:space="preserve">ОАО «ТКФ «Ясная Полян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56"/>
                                <w:szCs w:val="56"/>
                              </w:rPr>
                              <w:t>в 2023 году сделках, в совершении которых имеется заинтересованность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080" w:type="dxa"/>
                              <w:jc w:val="left"/>
                              <w:tblInd w:w="4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4"/>
                              <w:gridCol w:w="3836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меститель генерального директора - исполните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Объединенные кондитер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 основании Договора о передаче полномоч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ЕИО №005-юд от 01.09.2003 г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 Доверенности № б/н от 20.09.20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0" w:after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0" w:after="20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__________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Тар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щенко С.Н.</w:t>
                                    <w:b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5.65pt;height:751.5pt;mso-wrap-distance-left:9.05pt;mso-wrap-distance-right:9.05pt;mso-wrap-distance-top:0pt;mso-wrap-distance-bottom:0pt;margin-top:-7.5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</w:t>
                      </w:r>
                    </w:p>
                    <w:tbl>
                      <w:tblPr>
                        <w:tblW w:w="9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  <w:gridCol w:w="4271"/>
                      </w:tblGrid>
                      <w:tr>
                        <w:trPr/>
                        <w:tc>
                          <w:tcPr>
                            <w:tcW w:w="55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УТВЕРЖДЕН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Советом   директоров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ОАО "ТКФ «Ясная Поляна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«1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» мая 202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г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Протокол № б/н о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«1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» мая 202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128" w:hanging="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bCs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bCs/>
                          <w:sz w:val="56"/>
                          <w:szCs w:val="56"/>
                        </w:rPr>
                        <w:t xml:space="preserve">Отчет о заключен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Cs/>
                          <w:sz w:val="56"/>
                          <w:szCs w:val="56"/>
                        </w:rPr>
                        <w:t xml:space="preserve">ОАО «ТКФ «Ясная Поляна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56"/>
                          <w:szCs w:val="56"/>
                        </w:rPr>
                        <w:t>в 2023 году сделках, в совершении которых имеется заинтересованность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9080" w:type="dxa"/>
                        <w:jc w:val="left"/>
                        <w:tblInd w:w="42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4"/>
                        <w:gridCol w:w="3836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енерального директора - исполнительный 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Объединенные кондитер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основании Договора о передаче полномоч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ЕИО №005-юд от 01.09.2003 г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 Доверенности № б/н от 20.09.2021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0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Тар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ищенко С.Н.</w:t>
                              <w:b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За период с 01.01.2023 по 31.12.2023 Открытым акционерным обществом «Тульская кондитерская фабрика «Ясная Поляна» (далее по тексту – Общество) были совершены следующие сделки, в совершении которых имеется заинтересованность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Договор поставки между Обществом (Поставщик) и ПАО «Красный Октябрь» (Покуп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30 000 000,00 рублей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Данный порядок применяется неограниченное количество р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Договор поставки между Обществом (Покупатель) и ПАО «Красный Октябрь» (Поставщи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30 000 000,00 рублей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Данный порядок применяется неограниченное количество р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ицензионный договор между Обществом (Лицензиат) и ПАО «Красный Октябрь» (Лицензиар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ар обязуется предоставить Лицензиату право использования товарного знака «АЛЁНКА» по свидетельству № 597124, дата подачи заявки - 11.09.2015, дата регистрации – 30.11.2016 (Товарный знак) в отношении товаров 30 класса МКТУ, указанных в свидетельст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онный договор заключен на срок действия исключительного права на Товарный знак. Стороны договорились о применении условий настоящего договора к отношениям между ними по использованию Товарного знака Лицензиатом, возникшим до его заключения (п. 2 статьи 425 ГК Р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Договор на поставку кондитерских изделий между Обществом (Поставщик) и ОАО «Йошкар-Олинская кондитерская фабрика» (Покуп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договора не более 15 000 000 (пятнадцати миллионов) рублей 00 коп.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на Продукцию определяется в спецификациях к Договору (приложениях), утвержденных в двухсторонне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до 31 декабря 2024 года с правом пролонгации. В случае если ни одна Сторона не заявит другой Стороне о прекращении действия Договора не позднее чем за 15 (пятнадцать) календарных дней до даты истечения срока Договора, то Договор считается продленным на каждый последующий календарный год на тех же услов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Договор поставки между Обществом (Поставщик) и ЗАО «Пензенская кондитерская фабрика» (Покуп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30 000 000 рублей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Данный порядок применяется неограниченное количество р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Договор поставки между Обществом (Покупатель) и ЗАО «Пензенская кондитерская фабрика» (Поставщи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30 000 000 рублей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Данный порядок применяется неограниченное количество р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Лицензионный договор между Обществом (Лицензиар) и ЗАО «Пензенская кондитерская фабрика» (Лицензиа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ар предоставляет Лицензиату право использования товарного знака «ЧЕМПИОН» по свидетельству № 203179, дата подачи – 10.09.1998г., дата регистрации – 27.06.2001г. (Товарный знак) в отношении товаров 30 класса МКТУ, указанных в свидетельст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онный договор заключен на срок действия исключительного права на Товарный знак. Стороны договорились о применении условий договора к отношениям между ними по использованию Товарного знака, возникшим до его заключения (п. 2 статьи 425 ГК Р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Договор поставки между Обществом (Поставщик) и ОАО «Воронежская кондитерская фабрика» (Покуп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30 000 000 рублей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Данный порядок применяется неограниченное количество р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Договор поставки между Обществом (Покупатель) и ОАО «Воронежская кондитерская фабрика» (Поставщи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30 000 000 рублей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Данный порядок применяется неограниченное количество р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 Договор поставки между Обществом (Поставщик) и ЗАО «Сормовская кондитерская фабрика» (Покуп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30 000 000 рублей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Данный порядок применяется неограниченное количество р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Договор поставки между Обществом (Покупатель) и ЗАО «Сормовская кондитерская фабрика» (Поставщи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 Общая сумма договора не более 30 000 000 рублей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по 31 декабря 2024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Данный порядок применяется неограниченное количество р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Лицензионный договор между Обществом (Лицензиат) и ОАО «РОТ ФРОНТ» (Лицензиар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ар предоставляет Лицензиату право использования товарного знака «NEO-BOTANICA» по свидетельству № 591481, дата подачи – 04.09.2015 г., дата регистрации – 19.10.2016 г. (Товарный знак) в отношении товаров 30 класса МКТУ, указанных в государственной регистрации товарного зна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ен на срок действия исключительного права на Товарный знак. Стороны договорились о применении условий договора к отношениям между ними по использованию Товарного знака Лицензиатом, возникшим до его заключения (п. 2 статьи 425 ГК Р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Лицензионный договор между Обществом (Лицензиар) и ЗАО «Фабрика им. К. Самойловой» (Лицензиа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ар предоставляет Лицензиату право использования товарного знака «УДАЧА» по свидетельству № 185403, дата подачи - 18.06.1998 г., дата регистрации - 03.03.2000 г. (Товарный знак) в отношении товаров 29, 30 классов МКТУ, указанных в свидетельст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онный договор заключен на срок действия исключительного права на Товарный знак. Стороны договорились о применении условий Договора к отношениям между ними по использованию Товарного знака Лицензиатом, возникшим до его заключения (п. 2 статьи 425 ГК Р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Лицензионный договор между Обществом (Лицензиар) и ОАО «Южуралкондитер» (Лицензиа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ар предоставляет Лицензиату право использования товарного знака «ВОЛШЕБСТВО» по свидетельству № 185258, дата подачи – 10.09.1998 г., дата регистрации – 01.03.2000 г. (Товарный знак) в отношении товаров 30 класса МКТУ, указанных в свидетельст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онный договор заключен на срок действия исключительного права на Товарный знак. Стороны договорились о применении условий договора к отношениям между ними по использованию Товарного знака, возникшим до его заключения (п. 2 статьи 425 ГК Р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оверность данных, содержащихся в отчете о заключенных Обществом в 2023 году сделках, в совершении которых имеется заинтересованность, подтверждена заключением ревизионной комиссии общества.</w:t>
      </w:r>
    </w:p>
    <w:p>
      <w:pPr>
        <w:pStyle w:val="SubHeading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20" w:top="993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540"/>
      <w:jc w:val="center"/>
      <w:rPr/>
    </w:pPr>
    <w:r>
      <w:rPr/>
      <w:t>Отчет о заключенных в 2023 году сделках, в совершении которых имеется заинтересованность</w:t>
    </w:r>
  </w:p>
  <w:p>
    <w:pPr>
      <w:pStyle w:val="Normal"/>
      <w:autoSpaceDE w:val="false"/>
      <w:ind w:firstLine="5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Style12">
    <w:name w:val="Текст выноски Знак"/>
    <w:qFormat/>
    <w:rPr>
      <w:rFonts w:ascii="Tahoma" w:hAnsi="Tahoma" w:cs="Times New Roman"/>
      <w:sz w:val="16"/>
    </w:rPr>
  </w:style>
  <w:style w:type="character" w:styleId="21">
    <w:name w:val="Основной текст 2 Знак"/>
    <w:qFormat/>
    <w:rPr>
      <w:rFonts w:cs="Times New Roman"/>
      <w:sz w:val="20"/>
    </w:rPr>
  </w:style>
  <w:style w:type="character" w:styleId="Style13">
    <w:name w:val="Верхний колонтитул Знак"/>
    <w:qFormat/>
    <w:rPr>
      <w:rFonts w:cs="Times New Roman"/>
      <w:sz w:val="20"/>
    </w:rPr>
  </w:style>
  <w:style w:type="character" w:styleId="Style14">
    <w:name w:val="Нижний колонтитул Знак"/>
    <w:qFormat/>
    <w:rPr>
      <w:rFonts w:cs="Times New Roman"/>
      <w:sz w:val="20"/>
    </w:rPr>
  </w:style>
  <w:style w:type="character" w:styleId="Style15">
    <w:name w:val="Основной текст Знак"/>
    <w:qFormat/>
    <w:rPr>
      <w:rFonts w:cs="Times New Roman"/>
      <w:sz w:val="20"/>
    </w:rPr>
  </w:style>
  <w:style w:type="character" w:styleId="31">
    <w:name w:val="Основной текст 3 Знак"/>
    <w:qFormat/>
    <w:rPr>
      <w:rFonts w:cs="Times New Roman"/>
      <w:sz w:val="16"/>
    </w:rPr>
  </w:style>
  <w:style w:type="character" w:styleId="Subst">
    <w:name w:val="Subst"/>
    <w:qFormat/>
    <w:rPr>
      <w:b/>
      <w:i/>
    </w:rPr>
  </w:style>
  <w:style w:type="character" w:styleId="Style16">
    <w:name w:val="Сильное выделение"/>
    <w:qFormat/>
    <w:rPr>
      <w:rFonts w:cs="Times New Roman"/>
      <w:b/>
      <w:i/>
      <w:color w:val="000000"/>
    </w:rPr>
  </w:style>
  <w:style w:type="character" w:styleId="Style17">
    <w:name w:val="Нормальный Знак"/>
    <w:qFormat/>
    <w:rPr>
      <w:sz w:val="20"/>
    </w:rPr>
  </w:style>
  <w:style w:type="character" w:styleId="InternetLink">
    <w:name w:val="Hyperlink"/>
    <w:rPr>
      <w:rFonts w:cs="Times New Roman"/>
      <w:color w:val="333333"/>
      <w:u w:val="single"/>
    </w:rPr>
  </w:style>
  <w:style w:type="character" w:styleId="Style18">
    <w:name w:val="Основной текст с отступом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11">
    <w:name w:val="Знак1 Знак Знак Знак Знак Знак Знак Знак"/>
    <w:basedOn w:val="Normal"/>
    <w:qFormat/>
    <w:pPr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Нормальный"/>
    <w:basedOn w:val="Normal"/>
    <w:qFormat/>
    <w:pPr>
      <w:spacing w:before="60" w:after="60"/>
      <w:ind w:left="567" w:hanging="0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Готовый"/>
    <w:basedOn w:val="Normal"/>
    <w:qFormat/>
    <w:pPr/>
    <w:rPr>
      <w:rFonts w:ascii="Courier New" w:hAnsi="Courier New" w:cs="Courier New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2:58:00Z</dcterms:created>
  <dc:creator>Pre-installed user</dc:creator>
  <dc:description/>
  <cp:keywords/>
  <dc:language>en-US</dc:language>
  <cp:lastModifiedBy>Романов Андрей Анатольевич</cp:lastModifiedBy>
  <cp:lastPrinted>2017-03-27T09:56:00Z</cp:lastPrinted>
  <dcterms:modified xsi:type="dcterms:W3CDTF">2024-04-02T08:51:00Z</dcterms:modified>
  <cp:revision>5</cp:revision>
  <dc:subject/>
  <dc:title>РАО “ЕЭС   РОССИИ”</dc:title>
</cp:coreProperties>
</file>