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-95250</wp:posOffset>
                </wp:positionV>
                <wp:extent cx="6548755" cy="9525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щим собранием акционе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"ТКФ «Ясная Поляна"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6"/>
                                <w:szCs w:val="26"/>
                                <w:u w:val="single"/>
                              </w:rPr>
                              <w:t xml:space="preserve">«    »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2024 г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отокол №      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 xml:space="preserve">«    »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2024 г.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ВАРИТЕЛЬНО 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Советом   директоров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"ТКФ «Ясная Поляна"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16” мая_ 2024 г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отокол № б/н от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“16” мая  2024 г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>ГОДОВОЙ 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ОАО «ТКФ «Ясная Поля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за 2023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571" w:type="dxa"/>
                              <w:jc w:val="left"/>
                              <w:tblInd w:w="2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7"/>
                              <w:gridCol w:w="2835"/>
                              <w:gridCol w:w="216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Объединенные кондитер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ind w:left="-253" w:firstLine="253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ind w:left="-253" w:firstLine="253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аранищенко  С.Н.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65pt;height:750pt;mso-wrap-distance-left:9.05pt;mso-wrap-distance-right:9.05pt;mso-wrap-distance-top:0pt;mso-wrap-distance-bottom:0pt;margin-top:-7.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УТВЕРЖДЕН: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бщим собранием акционе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"ТКФ «Ясная Поляна"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i/>
                          <w:sz w:val="26"/>
                          <w:szCs w:val="26"/>
                          <w:u w:val="single"/>
                        </w:rPr>
                        <w:t xml:space="preserve">«    »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2024 г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отокол №       </w:t>
                      </w:r>
                      <w:r>
                        <w:rPr>
                          <w:b/>
                          <w:bCs/>
                          <w:i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от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 xml:space="preserve">«    »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2024 г.</w:t>
                      </w:r>
                    </w:p>
                    <w:p>
                      <w:pPr>
                        <w:pStyle w:val="Normal"/>
                        <w:ind w:firstLine="5387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ВАРИТЕЛЬНО УТВЕРЖДЕН: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Советом   директоров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"ТКФ «Ясная Поляна"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“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16” мая_ 2024 г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отокол № б/н от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“16” мая  2024 г.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>ГОДОВОЙ ОТ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ОАО «ТКФ «Ясная Полян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за 2023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571" w:type="dxa"/>
                        <w:jc w:val="left"/>
                        <w:tblInd w:w="2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7"/>
                        <w:gridCol w:w="2835"/>
                        <w:gridCol w:w="216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енерального директор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сполните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Объединенные кондитер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-253" w:firstLine="253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-253" w:firstLine="253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Таранищенко  С.Н.</w:t>
                            </w:r>
                          </w:p>
                        </w:tc>
                        <w:tc>
                          <w:tcPr>
                            <w:tcW w:w="21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5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5"/>
          <w:szCs w:val="15"/>
        </w:rPr>
      </w:pPr>
      <w:r>
        <w:rPr>
          <w:b/>
          <w:bCs/>
          <w:sz w:val="24"/>
          <w:szCs w:val="24"/>
        </w:rPr>
        <w:t xml:space="preserve">1. Положение Общества в отрасли </w:t>
      </w:r>
    </w:p>
    <w:p>
      <w:pPr>
        <w:pStyle w:val="Normal"/>
        <w:jc w:val="center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АО «ТКФ «Ясная Поляна» с 2003 года входит в крупнейший кондитерский холдинг в России  - «Объединенные кондитеры» наряду с такими крупными московскими фабриками как ПАО «Красный Октябрь», ОАО «РОТ ФРОНТ»,  ОАО «Кондитерский концерн Бабаевский»  и 16 предприятиями,  расположенными по всей России,  от Санкт-Петербурга до Дальнего Востока. На текущий момент по данным ИК Nielsen Холдинг занимает 3-е место в России по объемам продаж кондитерских изделий (без учета СТМ). По данным Исследовательской компании Nielsen розничные продажи кондитерских изделий на внутреннем рынке в 2023г. сократились на 0,6% в сравнении с 2022 г. Основной фактор негативной динамики – последствия начала СВО и последовавший за ним резкий рост курса валют, что вызвало рост цен на сырье и материалы и вынудило производителей повышать цены на КИ. Вклад в снижение объемов продаж КИ в РФ внесли следующие категории: весовые конфеты (-4,1%), карамель (-3,7%), конфеты в коробках (-2,5%), мучные (-0,3%). Положительную динамику показали категории сахаристых (+2,6%) и шоколада (+0,6%).  У Холдинга в категории мучных отрицательная динамика по всем подкатегориям. Среди подкатегорий мучных наибольшую долю рынка в 2023 г. Холдинг занимает в подкатегории пряников (11,6%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лагманским продуктом ОАО «ТКФ «Ясная Поляна» является Тульский пряник. Объем продаж Общества в данной категории снизился на 11% в сравнении с 2022 годом. В 2023г. Обществом было реализовано 11 409 тонны кондитерских изделий, что в денежном эквиваленте на 2,7% меньше, чем в 2022 г.  В разрезе бренда Тульский пряник его общая доля на рынке кондитерских изделий РФ в 2023г. составляет 0,45% (0,51% в 2022г.) по данным </w:t>
      </w:r>
      <w:r>
        <w:rPr>
          <w:sz w:val="24"/>
          <w:szCs w:val="24"/>
          <w:lang w:val="en-US"/>
        </w:rPr>
        <w:t>Nielsen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я Холдинга на рынке кондитерских изделий в 2023 году составляет 9,2 %.  Общество является ведущим производителем кондитерских товаров в Туль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направления стратегии развития предприятия нацелены на увеличение объемов в растущих категориях за счет расширения ассортимента мучных кондитерских изделий, оптимизации рецептур категории крекер, и, конечно, знаменитого Тульского пряник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онкурентами предприятия являются кондитерские фабрики и холдинги, представленные в производстве следующих категорий продукции: Тульские пряники, печенье, крекер и зефир. К таким можно отнести: ОАО «Старая Тула», ООО «Келлогг Рус», ООО «КДВ Групп», ПК «Бежицкий», АО КФ «Белогорье», ОАО КФ «НЕВА», КФ «Сокол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Приоритетные направления деятельности   Общ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миссией Общества является производство и реализация конкурентоспособных, высококачественных и безопасных кондитерских изделий, позволяющих обеспечить максимальное удовлетворение требований и ожиданий потребителей как на внутреннем, так и на внешних рынках сбыта. 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2023 году деятельность   ОАО «ТКФ «Ясная Поляна» была направлена н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720"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и реализацию широкого ассортимента различных видов кондитерских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720"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онкурентоспособности выпускаемой продукции путем обновления ассортимента и улучшения его потребительских свой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720"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ысокого качества и безопасности выпускаемо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720" w:firstLine="8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перевооружение и модернизацию основных фондов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720" w:firstLine="84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существующих и освоение новых рынков сбыта кондитерско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720"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максимальной прибыли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3. Отчет Совета директоров по приоритетным направлениям деятельности Об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овет директоров оценивает итоги развития Общества по приоритетным направлениям его деятельности в 2023 году как в целом успешные. В течение этого периода ОАО «ТКФ «Ясная Поляна» обеспечило функционирование компании с чистой прибылью в размере 261 млн. 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иоритетным направлениям деятельности можно отметить следующее: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1. Производств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2023 год выработано 14 940 тонн кондитерских изделий, снижение к уровню 2022 года составил -9 % или – 1 539 тонн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ое снижение производства произошло по группе пряники на -1 387 тон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использования производственной мощности    составил 62 %, что на - 2 % ниже, чем в 2022 год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вырабатываемого ассортимента основной удельный вес (95%) имеют мучные кондитерские изделия, среди которых лидирующие позиции занимают пряники Тульский пряник (77%), крекер и печенье (18%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2. Реализация кондитерских изделий 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отчетный период Общество осуществляло продажи в продажи в 49 регионах.  Ключевыми регионами продаж являлись Москва и Московская область, Тульская область, Санкт-Петербург, Нижегородская, Рязанская, Ростовская области.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ем продаж составил 14 898 тн кондитерских изделий. Снижение к уровню 2022 года составило -10%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>По основным группам продукции продажи выглядят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Тульский пряник: объем реализации 11 409 тонн, что составляет 77% общих продаж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рекер и печенье: объем реализации 2 662 тонн, что составляет 18% общих продаж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3. Техническое развит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течение отчетного года непрерывно осуществлялось обновление, ремонт и техническое обслуживание основных средств Общества. Техническое развитие предприятия производилось в соответствии с планом технического развития на 2023 год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оимость основных средств, введенных в эксплуатацию в 2023 году составила</w:t>
      </w:r>
    </w:p>
    <w:p>
      <w:pPr>
        <w:pStyle w:val="Normal"/>
        <w:jc w:val="both"/>
        <w:rPr/>
      </w:pPr>
      <w:r>
        <w:rPr>
          <w:sz w:val="24"/>
          <w:szCs w:val="24"/>
        </w:rPr>
        <w:t>1 207 073 тыс.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тоимость оборудования, требующего монтажа, на конец 2023 года составила  </w:t>
      </w:r>
    </w:p>
    <w:p>
      <w:pPr>
        <w:pStyle w:val="Normal"/>
        <w:jc w:val="both"/>
        <w:rPr/>
      </w:pPr>
      <w:r>
        <w:rPr>
          <w:sz w:val="24"/>
          <w:szCs w:val="24"/>
        </w:rPr>
        <w:t>2803   тыс. руб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4 Новые продукты и техн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Доля продаж новых видов кондитерских изделий, выработанных в течение 12 месяцев 2023 года, составила 0,15% в количестве 23,7 тн (5 наименований ЛА)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5. Качество продукц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фере совершенствования Обществом технологии производства, повышения качества готовой продукции и разработке новых продуктов в 2023 г. были осуществлены следующие основные мероприят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3 году была проведена ресертификация системы менеджмента безопасности пищевой продукции органом по сертификации систем менеджмента «QSCert, spol, s.r.o.». В результате аудита подтверждено соответствие системы менеджмента безопасности пищевой продукции ОАО «Тульская кондитерская фабрика «Ясная Поляна» требованиям схемы сертификации FSSC 22000, включающей требования ISO 22000:2018, ISO/TS 22002-1:2009 и дополнительные требования FSSC 22000 (версия 5.1). Продолжается работа по актуализации документации системы менеджмента и подготовка Предприятия к надзорному аудиту системы менеджмента безопасности в 2024 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ён анализ функционирования систем менеджмента со стороны руководства, составлен план мероприятий по улучшению деятельности и установлены Цели в области качества на 2024 г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ы внутренние проверки систем менеджмента согласно плану, подразделениям даны рекомендации по улучшению деятельности.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ачество продукции соответствовало требованиям нормативной документации. Забраковок продукции Предприятия контролирующими органами не бы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2023 году зарегистрированы 11 деклараций о соответствии 42 наименований продукции ОАО «Тульская кондитерская фабрика «Ясная Поляна» требованиям ТР ТС.  Введены в действие 5 изменения к действующим ТУ на готовую продук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щательное соблюдение Обществом всех нормативов и ГОСТов Российской Федерации, а также европейских условий и стандартов производства выступает гарантом качества выпускаемой проду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виды сырья и материалов, поступающих на предприятие, сопровождаются документами, подтверждающими их качество и безопасность (декларации о соответствии, удостоверения о качестве и безопасности, спецификации поставщика и др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ждая партия поступающего сырья и вспомогательных материалов проходит входной контроль. При отгрузке готовой продукции потребителю на каждую партию выдается товарно-сопроводительный документ по качеств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К рассматривает все претензии потребителей, поступающие в письменном виде или по телефону, а также по телефонам «Горячей линии». Ведется разъяснительная работа с покупателями по составам и вкусовым свойствам продукции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24"/>
          <w:szCs w:val="24"/>
        </w:rPr>
        <w:t>3.6 Маркетинговая политик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ими целями маркетинга в 2023 году бы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запуск новых видов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вижение продукции ОАО «ТКФ «Ясная Полян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 оптимизации ассортимента предпри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23 году на ОАО «ТКФ «Ясная Поляна» согласно стратегии развития категории мучные были разработаны новые продукты в категории печенья, выпущена новинка в категории конфеты весовые, а также инновационный продукт – сладкие пельмени. Для продвижения продукции в течение 2023 года Общество приняло участие в чемпионате России по печатному прянику на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Международном фестивале пряничного искусства «Мир пряника», а также зафиксировало новый рекорд в категории «Наибольший вес Тульского пряника (Самый большой Тульский пряник) в России, занесенный в Книгу рекордов Росс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имо этого, в целях продвижения Общество приняло участие в региональных мероприятиях: в фестивале «День пряника», в праздничных мероприятиях, приуроченных ко Дню города Тула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7. Финансовое состояние Общества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тая прибыль по итогам 2023 года получена в сумме 260,6 млн. руб., рост к 2022 году составил +44%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Таблица «Чистая прибыль»                                 </w:t>
        <w:tab/>
        <w:tab/>
        <w:tab/>
        <w:tab/>
        <w:t>тыс. руб.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320"/>
        <w:gridCol w:w="1320"/>
        <w:gridCol w:w="1920"/>
        <w:gridCol w:w="960"/>
      </w:tblGrid>
      <w:tr>
        <w:trPr>
          <w:trHeight w:val="330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22г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23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trHeight w:val="64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ые показатели</w:t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7 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0 0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5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9 2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7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>
          <w:trHeight w:val="64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изводствен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0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0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4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2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4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6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чистой прибыли обусловлено оптимизацией ассортимента, принятыми мерами по снижению затрат, повышением цен на КИ вслед за ростом стоимости сырья, материалов, тары и повышением заработной платы персонала.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 данным бухгалтерской отчетности за отчетный период общая выручка Общества составила 2 161 млн. руб. (без учета НДС), рост выручки составил +1%, в том числе выручка от реализации собственных кондитерских изделий   составила 2 131 млн. руб., что составляет практически 100 % от общей выручки.</w:t>
      </w:r>
      <w:r>
        <w:rPr>
          <w:rFonts w:cs="Arial CYR" w:ascii="Arial CYR" w:hAnsi="Arial CYR"/>
          <w:b/>
          <w:bCs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ая стоимость активов Общества на 31.12.2023 г. составила 2 034 млн. руб. За отчетный год увеличение составило +84 млн. руб. или +4 %. Основной рост активов произошел по статье «Основные средства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чистых активов Общества на 31.12.2023 г. составила 1644 млн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дельный вес внеоборотных и оборотных активов в валюте баланса составляют 78,5 % и 21,5 % соответственно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8. Ценовая политика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течение отчетного года базовые свободные отпускные цены на кондитерские изделия пересматривались 2 раза. </w:t>
      </w:r>
    </w:p>
    <w:p>
      <w:pPr>
        <w:pStyle w:val="Normal"/>
        <w:ind w:firstLine="708"/>
        <w:jc w:val="both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Средняя цена 1 кг кондитерских изделий в 2023 году выросла на 15,49 руб.  или   + 12% и составила 144,99 руб./кг (без НДС). Факторами роста являются повышение цен и положительный структурный сдвиг ассортимента. </w:t>
      </w:r>
    </w:p>
    <w:p>
      <w:pPr>
        <w:pStyle w:val="Normal"/>
        <w:jc w:val="center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4"/>
          <w:szCs w:val="24"/>
        </w:rPr>
        <w:t xml:space="preserve">3.9. Труд и заработная плата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есписочная численность персонала за 2023 год составила 684 человек, что ниже уровня прошлого года на 9 %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довой фонд оплаты труда составил за 2023 год 433,6 млн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с социальными выплатами на 1 работающего за 2023 год составила 51 117 руб., к уровню прошлого года увеличение 25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работка на 1 среднесписочного работника составила 21,99 тонн (99,6 % к прошлому году) или 5228,3 тыс. руб. (111 % к прошлому году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10. Персона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эффициент движения персонала за 2023 год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ставил 41 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684 – среднесписочная; 283– уволенных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увеличился к 2022 г. (749 – среднесписочная; 248– уволенных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8,3 %, в т.ч.: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 рабочим – 47,3 % (в 2022 г. - 47,6%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 руководителям – 13,6 % (в 2022 г. – 2,1 %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 специалистам и служащим – 28% (в 2022 г. -5,8%)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прошлым годом в 2023 году произошли следующие изменения в кадровом составе работников пред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 12 % снизилось число рабоч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 1,5 % снизилось число инженерно-технических служащих.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на </w:t>
      </w:r>
      <w:r>
        <w:rPr>
          <w:sz w:val="24"/>
          <w:szCs w:val="24"/>
          <w:lang w:val="en-US"/>
        </w:rPr>
        <w:t>1,7</w:t>
      </w:r>
      <w:r>
        <w:rPr>
          <w:sz w:val="24"/>
          <w:szCs w:val="24"/>
        </w:rPr>
        <w:t xml:space="preserve"> % снизилось число руководителей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rikaz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Перспективы развития акционерного общества. </w:t>
      </w:r>
    </w:p>
    <w:p>
      <w:pPr>
        <w:pStyle w:val="Prikaz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ланах деятельности на 2024 год предусмотрено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rPr/>
      </w:pPr>
      <w:r>
        <w:rPr>
          <w:sz w:val="24"/>
          <w:szCs w:val="24"/>
        </w:rPr>
        <w:t xml:space="preserve">обеспечение выполнения </w:t>
      </w:r>
      <w:r>
        <w:rPr>
          <w:sz w:val="24"/>
          <w:szCs w:val="24"/>
          <w:lang w:val="ru-RU"/>
        </w:rPr>
        <w:t xml:space="preserve"> плана по </w:t>
      </w:r>
      <w:r>
        <w:rPr>
          <w:sz w:val="24"/>
          <w:szCs w:val="24"/>
        </w:rPr>
        <w:t xml:space="preserve"> чистой прибыли на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;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/>
      </w:pPr>
      <w:r>
        <w:rPr>
          <w:sz w:val="24"/>
          <w:szCs w:val="24"/>
        </w:rPr>
        <w:t xml:space="preserve">-  обеспечение продаж кондитерских изделий собственного производства в объеме не менее </w:t>
      </w:r>
      <w:r>
        <w:rPr>
          <w:sz w:val="24"/>
          <w:szCs w:val="24"/>
          <w:lang w:val="ru-RU"/>
        </w:rPr>
        <w:t>15,1</w:t>
      </w:r>
      <w:r>
        <w:rPr>
          <w:sz w:val="24"/>
          <w:szCs w:val="24"/>
        </w:rPr>
        <w:t xml:space="preserve"> тыс. тонн;  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оптимизация ассортимента продукции путем ввода новых брендов, продвижения существующих торговых марок на домашнем и региональном  рынках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-  ввод в эксплуатацию нового технологического оборудования для</w:t>
      </w:r>
      <w:r>
        <w:rPr>
          <w:sz w:val="24"/>
          <w:szCs w:val="24"/>
        </w:rPr>
        <w:t xml:space="preserve"> повышения механизации и автоматизации производственных процессов с  </w:t>
      </w:r>
      <w:r>
        <w:rPr>
          <w:sz w:val="24"/>
          <w:szCs w:val="24"/>
          <w:lang w:val="en-US"/>
        </w:rPr>
        <w:t xml:space="preserve">целью </w:t>
      </w:r>
      <w:r>
        <w:rPr>
          <w:sz w:val="24"/>
          <w:szCs w:val="24"/>
        </w:rPr>
        <w:t xml:space="preserve">оптимизации производственных затрат и </w:t>
      </w:r>
      <w:r>
        <w:rPr>
          <w:sz w:val="24"/>
          <w:szCs w:val="24"/>
          <w:lang w:val="en-US"/>
        </w:rPr>
        <w:t>увеличения прибыл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  <w:lang w:val="en-US"/>
        </w:rPr>
        <w:t>выполнение мероприятий, направленных на минимизацию непроизводительных затрат и потерь, в том числе за счет оптимизации производственных и логистических процессов, оптимизации затрат на управление.</w:t>
      </w:r>
    </w:p>
    <w:p>
      <w:pPr>
        <w:pStyle w:val="Normal"/>
        <w:ind w:firstLine="708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sz w:val="24"/>
          <w:szCs w:val="24"/>
        </w:rPr>
        <w:t xml:space="preserve">5. Информация об объёме каждого из энергоресурсов, использованных в отчетном году. 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46"/>
        <w:gridCol w:w="1693"/>
        <w:gridCol w:w="2539"/>
      </w:tblGrid>
      <w:tr>
        <w:trPr/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отреб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отребления,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ДС</w:t>
            </w:r>
          </w:p>
        </w:tc>
      </w:tr>
      <w:tr>
        <w:trPr/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7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1</w:t>
            </w:r>
          </w:p>
        </w:tc>
      </w:tr>
      <w:tr>
        <w:trPr/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419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6</w:t>
            </w:r>
          </w:p>
        </w:tc>
      </w:tr>
      <w:tr>
        <w:trPr/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изельное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14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8</w:t>
            </w:r>
          </w:p>
        </w:tc>
      </w:tr>
      <w:tr>
        <w:trPr/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естественный (природный)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1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уб.м.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7</w:t>
            </w:r>
          </w:p>
        </w:tc>
      </w:tr>
    </w:tbl>
    <w:p>
      <w:pPr>
        <w:pStyle w:val="Prikaz"/>
        <w:ind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Prikaz"/>
        <w:ind w:hanging="0"/>
        <w:jc w:val="center"/>
        <w:rPr/>
      </w:pPr>
      <w:r>
        <w:rPr>
          <w:b/>
          <w:bCs/>
          <w:sz w:val="24"/>
          <w:szCs w:val="24"/>
        </w:rPr>
        <w:t>6.  Отчет о выплате объявленных (начисленных) дивидендов по акциям акционерного Общества.</w:t>
      </w:r>
      <w:r>
        <w:rPr>
          <w:sz w:val="24"/>
          <w:szCs w:val="24"/>
        </w:rPr>
        <w:t xml:space="preserve">   </w:t>
      </w:r>
    </w:p>
    <w:p>
      <w:pPr>
        <w:pStyle w:val="Prikaz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существующем этапе развития основной деятельности дивидендная политика Общества предусматривает, что вся прибыль остается в распоряжении Общества в качестве нераспределенной прибыли прошлых лет, однако в среднесрочной перспективе не исключено, что акционеры пересмотрят дивидендную полити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годовом общем собрании акционеров, которое состоялось 22 июня 2023 года, было принято решение не выплачивать дивиденды по итогам 2022 года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Prikaz"/>
        <w:ind w:hanging="0"/>
        <w:jc w:val="center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18"/>
          <w:szCs w:val="18"/>
          <w:lang w:eastAsia="ru-RU"/>
        </w:rPr>
      </w:pPr>
      <w:r>
        <w:rPr>
          <w:b/>
          <w:color w:val="FF0000"/>
          <w:sz w:val="18"/>
          <w:szCs w:val="1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писание основных факторов риска, связанных с деятельностью акционерного Обществ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факторами риска, которые могут повлиять на деятельность общества можно определить следующие риски:</w:t>
      </w:r>
    </w:p>
    <w:p>
      <w:pPr>
        <w:pStyle w:val="Prilozhenie"/>
        <w:numPr>
          <w:ilvl w:val="0"/>
          <w:numId w:val="2"/>
        </w:numPr>
        <w:rPr/>
      </w:pPr>
      <w:r>
        <w:rPr/>
        <w:t>отраслевые риски;</w:t>
      </w:r>
    </w:p>
    <w:p>
      <w:pPr>
        <w:pStyle w:val="Prilozhenie"/>
        <w:numPr>
          <w:ilvl w:val="0"/>
          <w:numId w:val="2"/>
        </w:numPr>
        <w:rPr/>
      </w:pPr>
      <w:r>
        <w:rPr/>
        <w:t>страновые и региональные риски;</w:t>
      </w:r>
    </w:p>
    <w:p>
      <w:pPr>
        <w:pStyle w:val="Prilozhenie"/>
        <w:numPr>
          <w:ilvl w:val="0"/>
          <w:numId w:val="2"/>
        </w:numPr>
        <w:rPr/>
      </w:pPr>
      <w:r>
        <w:rPr/>
        <w:t>финансовые риски;</w:t>
      </w:r>
    </w:p>
    <w:p>
      <w:pPr>
        <w:pStyle w:val="Prilozhenie"/>
        <w:numPr>
          <w:ilvl w:val="0"/>
          <w:numId w:val="2"/>
        </w:numPr>
        <w:rPr/>
      </w:pPr>
      <w:r>
        <w:rPr/>
        <w:t>правовые риски;</w:t>
      </w:r>
      <w:r>
        <w:rPr>
          <w:b/>
          <w:bCs/>
        </w:rPr>
        <w:t xml:space="preserve"> </w:t>
      </w:r>
    </w:p>
    <w:p>
      <w:pPr>
        <w:pStyle w:val="Prilozhenie"/>
        <w:numPr>
          <w:ilvl w:val="0"/>
          <w:numId w:val="2"/>
        </w:numPr>
        <w:rPr>
          <w:bCs/>
        </w:rPr>
      </w:pPr>
      <w:r>
        <w:rPr>
          <w:bCs/>
        </w:rPr>
        <w:t>риск потери деловой репутации (репутационный риск);</w:t>
      </w:r>
    </w:p>
    <w:p>
      <w:pPr>
        <w:pStyle w:val="Prilozhenie"/>
        <w:numPr>
          <w:ilvl w:val="0"/>
          <w:numId w:val="2"/>
        </w:numPr>
        <w:rPr/>
      </w:pPr>
      <w:r>
        <w:rPr/>
        <w:t>риски, связанные с деятельностью Общ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ознавая наличие вышеперечисленных рисков, общество предпринимает все зависящие от него усилия для минимизации потенциального влияния рисков и для снижения вероятности их реализаци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1. Отраслевые риск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худшение ситуации в отрасли, а также положение Общества в отрасли может быть вызвано возможным общим падением производства в российской экономике, усилением конкуренции, повышением цен на сырье, вспомогательные материалы и транспортные услуг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раслевые риски Общества можно разделить на две групп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иски, связанные с ситуацией на рынках сырья, потребляемого Обществом,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иски кондитерской отрасл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иски, связанные с колебаниями цен на сырьевых рынк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бестоимости продукции долю, способную серьезно влиять на деятельность Общества, составляет сырье и упаковка. Для Общества два вида сырья являются наиболее значимыми – сахар и мука, поэтому самым существенным является риск, связанный с возможностью изменения цен именно на эти два вида сырь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доходов и расходов формируется с учетом возможных рисков повышения цен на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едется постоянный поиск альтернативных и взаимозаменяемых видов сырья. Серьезное повышение цен на тот или иной вид сырья отразится на себестоимости продукции всех производителей кондитерских изделий, что повлечет за собой общее повышение стоимости готовой продукции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ситуации в отрасли, Общество планиру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ировать структуру производственных затр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сти сокращение расходов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ить порядок работы с потребителями с целью максимизации доходов предприятия и снижения неплатежей со стороны потреби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иски кондитерской отрасли.</w:t>
      </w:r>
    </w:p>
    <w:p>
      <w:pPr>
        <w:pStyle w:val="Normal"/>
        <w:autoSpaceDE w:val="fals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ход новых производителей на кондитерский рынок создает условия повышенной конкуренции, как ценовой, так и качественной. Таким образом, имеют место риски снижения рентабельности производства продукции Общества при изменениях ценовой политики в связи с нарастанием конкуренции (в сферах ценообразования, рекламы, трейд-маркетинга и т.д.).</w:t>
      </w:r>
    </w:p>
    <w:p>
      <w:pPr>
        <w:pStyle w:val="Normal"/>
        <w:autoSpaceDE w:val="fals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60" w:after="0"/>
        <w:ind w:firstLine="720"/>
        <w:jc w:val="center"/>
        <w:rPr/>
      </w:pPr>
      <w:r>
        <w:rPr>
          <w:bCs/>
          <w:sz w:val="24"/>
          <w:szCs w:val="24"/>
        </w:rPr>
        <w:t>7.2.</w:t>
      </w:r>
      <w:r>
        <w:rPr>
          <w:bCs/>
          <w:vanish/>
          <w:sz w:val="24"/>
          <w:szCs w:val="24"/>
        </w:rPr>
        <w:t>Отдельно описываются риски, связанные с возможным изменением цен на сырье, услуги, используемые эмитентом в своей деятельности (отдельно на внутреннем и внешнем рынках), и их влияние на деятельность эмитента и исполнение обязательств по ценным бумагам.</w:t>
      </w:r>
    </w:p>
    <w:p>
      <w:pPr>
        <w:pStyle w:val="Normal"/>
        <w:autoSpaceDE w:val="false"/>
        <w:spacing w:before="60" w:after="0"/>
        <w:ind w:firstLine="720"/>
        <w:jc w:val="center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  <w:t>Отдельно описываются риски, связанные с возможным изменением цен на продукцию и/или услуги эмитента (отдельно на внутреннем и внешнем рынках) и их влияние на деятельность эмитента и исполнение обязательств по ценным бумагам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sz w:val="24"/>
          <w:szCs w:val="24"/>
        </w:rPr>
      </w:pPr>
      <w:r>
        <w:rPr>
          <w:bCs/>
          <w:sz w:val="24"/>
          <w:szCs w:val="24"/>
        </w:rPr>
        <w:t>Страновые и региональные риск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rPr>
          <w:b/>
          <w:b/>
          <w:bCs/>
          <w:sz w:val="24"/>
          <w:szCs w:val="24"/>
        </w:rPr>
      </w:pPr>
      <w:bookmarkStart w:id="0" w:name="BM_top"/>
      <w:bookmarkEnd w:id="0"/>
      <w:r>
        <w:rPr>
          <w:b/>
          <w:i/>
          <w:sz w:val="22"/>
          <w:szCs w:val="22"/>
        </w:rPr>
        <w:t xml:space="preserve">         </w:t>
      </w:r>
      <w:r>
        <w:rPr>
          <w:bCs/>
          <w:sz w:val="24"/>
          <w:szCs w:val="24"/>
        </w:rPr>
        <w:t xml:space="preserve">Общество считает политическую и экономическую ситуацию в Российской Федерации и в частности в Тульской области как приемлемую. </w:t>
      </w:r>
      <w:r>
        <w:rPr>
          <w:sz w:val="24"/>
          <w:szCs w:val="24"/>
          <w:lang w:eastAsia="ru-RU"/>
        </w:rPr>
        <w:t>Влияние страновых и региональных рисков оценивается Обществом как незначительное.</w:t>
      </w:r>
    </w:p>
    <w:p>
      <w:pPr>
        <w:pStyle w:val="Prikaz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Prikaz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7.3. Финансовые риски</w:t>
      </w:r>
    </w:p>
    <w:p>
      <w:pPr>
        <w:pStyle w:val="Prikaz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е состояние общества, его ликвидность и результаты деятельности подвержены влиянию валютного курс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общество осуществляет свою деятельность на территории Российской Федерации, инфляционные процессы также оказывают влияние на результаты производственной и финансовой деяте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60" w:after="0"/>
        <w:ind w:firstLine="720"/>
        <w:jc w:val="center"/>
        <w:rPr/>
      </w:pPr>
      <w:r>
        <w:rPr>
          <w:bCs/>
          <w:sz w:val="24"/>
          <w:szCs w:val="24"/>
        </w:rPr>
        <w:t>7</w:t>
      </w:r>
      <w:r>
        <w:rPr>
          <w:vanish/>
          <w:sz w:val="28"/>
          <w:szCs w:val="28"/>
        </w:rPr>
        <w:t>Описывается подверженность эмитента рискам, связанным с изменением процентных ставок, курса обмена иностранных666667</w:t>
      </w:r>
      <w:r>
        <w:rPr>
          <w:bCs/>
          <w:sz w:val="24"/>
          <w:szCs w:val="24"/>
        </w:rPr>
        <w:t xml:space="preserve">.4. </w:t>
      </w:r>
      <w:r>
        <w:rPr>
          <w:bCs/>
          <w:vanish/>
          <w:sz w:val="24"/>
          <w:szCs w:val="24"/>
        </w:rPr>
        <w:t>валют, в связи с деятельностью эмитента либо в связи с хеджированием, осуществляемым эмитентом в целях снижения неблагоприятных последствий влияния вышеуказанных рисков.</w:t>
      </w:r>
    </w:p>
    <w:p>
      <w:pPr>
        <w:pStyle w:val="Normal"/>
        <w:autoSpaceDE w:val="false"/>
        <w:spacing w:before="60" w:after="0"/>
        <w:ind w:firstLine="720"/>
        <w:jc w:val="center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  <w:t>Описываются подверженность финансового состояния эмитента, его ликвидности, источников финансирования, результатов деятельности и т.п. изменению валютного курса (валютные риски).</w:t>
      </w:r>
    </w:p>
    <w:p>
      <w:pPr>
        <w:pStyle w:val="Normal"/>
        <w:autoSpaceDE w:val="false"/>
        <w:spacing w:before="60" w:after="0"/>
        <w:ind w:firstLine="720"/>
        <w:jc w:val="center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  <w:t>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.</w:t>
      </w:r>
    </w:p>
    <w:p>
      <w:pPr>
        <w:pStyle w:val="Normal"/>
        <w:autoSpaceDE w:val="false"/>
        <w:spacing w:before="60" w:after="0"/>
        <w:ind w:firstLine="720"/>
        <w:jc w:val="center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  <w:t>Указывается, каким образом инфляция может сказаться на выплатах по ценным бумагам, приводятся критические, по мнению эмитента, значения инфляции, а также предполагаемые действия эмитента по уменьшению указанного риска.</w:t>
      </w:r>
    </w:p>
    <w:p>
      <w:pPr>
        <w:pStyle w:val="Normal"/>
        <w:autoSpaceDE w:val="false"/>
        <w:spacing w:before="60" w:after="0"/>
        <w:ind w:firstLine="720"/>
        <w:jc w:val="center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  <w:t>Указывается, какие из показателей финансовой отчетности эмитента наиболее подвержены изменению в результате влияния указанных финансовых рисков. В том числе указываются риски, вероятность их возникновения и характер изменений в отчетност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авовые риск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вая система в Российской Федерации находится в стадии развития. В связи с этим, не исключен риск противоречивого и/или произвольного толкования и применения законов и правил, в т.ч. затрагивающих деятельность Общества.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оговая система Российской Федерации подвержена различным толкованиям и постоянным изменениями. В результате, сегодняшняя трактовка и толкование существующих законов и порядков может быть изменена в будущем, что может негативно отразиться на Обществе в виде уплат в бюджет дополнительных налогов.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озримой перспективе риски, связанные с изменением валютного, таможенного и лицензионного регулирования, которые могут повлечь ухудшение финансового состояния Общества, являются незначительными. Общество строит свою деятельность на четком соответствии налоговому, таможенному и валютному законодательству, отслеживает и своевременно реагирует на изменение в них, а также стремится к конструктивному диалогу с регулирующими органами в вопросах интерпретации норм законодательства.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before="60" w:after="0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7.5. Риск потери деловой репутации (репутационный риск)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зникновение репутационного риска может быть обусловлено как внутренними, так и внешними причинами. К внутренним причинам могут быть отнесены: несоблюдение Обществом законодательства Российской Федерации, учредительных и внутренних документов Общества, обычаев делового оборота; неисполнение Обществом договорных обязательств перед контрагентами; конфликты интересов между Обществом и контрагентами; отсутствие возможности противодействовать противоправной деятельности недобросовестных контрагентов. К внешним причинам могут быть отнесены: несоблюдение аффилированными лицами Общества законодательства Российской Федерации, учредительных и внутренних документов Общества, обычаев делового оборота; опубликование (распространение) негативной информации об Обществе, его работниках, акционерах, членах органов управления, аффилированных лицах в СМИ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 недопущения возникновения репутационного риска Общество осуществляет на постоянной основе ряд мероприятий, направленных на поддержание деловой репутации. Вопросы доверия являются ключевыми при управлении репутационным риском. Доверие строится на информационной открытости: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рганизован сайт общества;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ботает "горячая линия" для клиентов: тел.8-800-200-55-99;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твержден порядок рассмотрения обращений (жалоб) клиентов;</w:t>
      </w:r>
    </w:p>
    <w:p>
      <w:pPr>
        <w:pStyle w:val="Normal"/>
        <w:autoSpaceDE w:val="false"/>
        <w:spacing w:before="6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убликуется финансовая отчетность общества.</w:t>
      </w:r>
    </w:p>
    <w:p>
      <w:pPr>
        <w:pStyle w:val="Normal"/>
        <w:autoSpaceDE w:val="false"/>
        <w:spacing w:before="60" w:after="0"/>
        <w:ind w:firstLine="72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7.6. Риски, связанные с деятельностью Обще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пецифических, свойственных только Обществу, рисков нет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течение отчетного периода Общество не участвовало в судебных процессах, которые могут быть рассмотрены как риски, способные оказать значительное влияние на финансовые показатели деятельности Общества. Предприятие выполняет все требования законодательства, регламентирующие деятельность акционерного общества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бщество имеет лицензии на ведение определенного вида деятельностей, которые носят вспомогательный характер. Рисков, связанных с отсутствием возможности продлить действие лицензий отсутствуют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ски, связанные с возможностью потери потребителей, на оборот с которыми приходится не менее 10 процентов общей выручки от продажи продукции (работ, услуг) Общества отсутствуют.</w:t>
      </w:r>
    </w:p>
    <w:p>
      <w:pPr>
        <w:pStyle w:val="Prikaz"/>
        <w:ind w:firstLine="708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Осознавая наличие всех вышеперечисленных рисков, руководство Общества предпринимает все зависящие от него усилия для минимизации их потенциального влияния. Тем не менее, в условиях существующей неопределенности в развитии экономической ситуации в Российской Федерации Совет директоров на текущий момент не имеет возможности оценить вероятную степень влияния вышеописанных рисков на финансовые результаты Общества.</w:t>
      </w:r>
    </w:p>
    <w:p>
      <w:pPr>
        <w:pStyle w:val="Normal"/>
        <w:jc w:val="both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ведения о крупных сделках, совершенных обществом в отчетном году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23 году сделки, признаваемые в соответствии с ФЗ «Об акционерных обществах» крупными сделками, не совершались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eastAsia="en-US"/>
        </w:rPr>
        <w:t xml:space="preserve">9. Сведения о сделках </w:t>
      </w:r>
      <w:r>
        <w:rPr>
          <w:b/>
          <w:bCs/>
          <w:sz w:val="24"/>
          <w:szCs w:val="24"/>
          <w:lang w:val="en-US" w:eastAsia="en-US"/>
        </w:rPr>
        <w:t>c</w:t>
      </w:r>
      <w:r>
        <w:rPr>
          <w:b/>
          <w:bCs/>
          <w:sz w:val="24"/>
          <w:szCs w:val="24"/>
          <w:lang w:eastAsia="en-US"/>
        </w:rPr>
        <w:t xml:space="preserve"> заинтересованностью, совершенных обществом в отчетном году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тчетный период Обществом были совершены следующие сделки, признаваемые в соответствии с ФЗ «Об акционерных обществах» сделками, в совершении которых имеется заинтересованнос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Договор поставки между Обществом (Поставщик) и ПАО «Красный Октябрь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 000 000,00 рублей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Договор поставки между Обществом (Покупатель) и ПАО «Красный Октябрь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 000 000,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цензионный договор между Обществом (Лицензиат) и ПАО «Красный Октябрь» (Лицензиа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ар обязуется предоставить Лицензиату право использования товарного знака «АЛЁНКА» по свидетельству № 597124, дата подачи заявки - 11.09.2015, дата регистрации – 30.11.2016 (Товарный знак) в отношении товаров 30 класса МКТУ, указанных в свидетель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онный договор заключен на срок действия исключительного права на Товарный знак. Стороны договорились о применении условий настоящего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Договор на поставку кондитерских изделий между Обществом (Поставщик) и ОАО «Йошкар-Олинская кондитерская фабрика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не более 15 000 000 (пятнадцати миллионов) рублей 00 коп.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на Продукцию определяется в спецификациях к Договору (приложениях), утвержденных в двух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до 31 декабря 2024 года с правом пролонгации. В случае если ни одна Сторона не заявит другой Стороне о прекращении действия Договора не позднее чем за 15 (пятнадцать) календарных дней до даты истечения срока Договора, то Договор считается продленным на каждый последующий календарный год на тех же усло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Договор поставки между Обществом (Поставщик) и ЗАО «Пензенская кондитерская фабрика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 000 0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Договор поставки между Обществом (Покупатель) и ЗАО «Пензенская кондитерская фабрика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 000 0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ицензионный договор между Обществом (Лицензиар) и ЗАО «Пензенская кондитерская фабрика» (Лицензиа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ар предоставляет Лицензиату право использования товарного знака «ЧЕМПИОН» по свидетельству № 203179, дата подачи – 10.09.1998г., дата регистрации – 27.06.2001г. (Товарный знак) в отношении товаров 30 класса МКТУ, указанных в свидетель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онный договор заключен на срок действия исключительного права на Товарный знак. Стороны договорились о применении условий договора к отношениям между ними по использованию Товарного знака, возникшим до его заключения (п. 2 статьи 425 Г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Договор поставки между Обществом (Поставщик) и ОАО «Воронежская кондитерская фабрика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 000 0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Договор поставки между Обществом (Покупатель) и ОАО «Воронежская кондитерская фабрика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 000 0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Договор поставки между Обществом (Поставщик) и ЗАО «Сормовская кондитерская фабрика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 000 0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Договор поставки между Обществом (Покупатель) и ЗАО «Сормовская кондитерская фабрика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 000 0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Лицензионный договор между Обществом (Лицензиат) и ОАО «РОТ ФРОНТ» (Лицензиа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ар предоставляет Лицензиату право использования товарного знака «NEO-BOTANICA» по свидетельству № 591481, дата подачи – 04.09.2015 г., дата регистрации – 19.10.2016 г. (Товарный знак) в отношении товаров 30 класса МКТУ, указанных в государственной регистрации товарного зна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действия исключительного права на Товарный знак. 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Лицензионный договор между Обществом (Лицензиар) и ЗАО «Фабрика им. К. Самойловой» (Лицензиа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ар предоставляет Лицензиату право использования товарного знака «УДАЧА» по свидетельству № 185403, дата подачи - 18.06.1998 г., дата регистрации - 03.03.2000 г. (Товарный знак) в отношении товаров 29, 30 классов МКТУ, указанных в свидетель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онный договор заключен на срок действия исключительного права на Товарный знак. 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Лицензионный договор между Обществом (Лицензиар) и ОАО «Южуралкондитер» (Лицензиа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ар предоставляет Лицензиату право использования товарного знака «ВОЛШЕБСТВО» по свидетельству № 185258, дата подачи – 10.09.1998 г., дата регистрации – 01.03.2000 г. (Товарный знак) в отношении товаров 30 класса МКТУ, указанных в свидетель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онный договор заключен на срок действия исключительного права на Товарный знак. Стороны договорились о применении условий договора к отношениям между ними по использованию Товарного знака, возникшим до его заключения (п. 2 статьи 425 Г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0. Состав совета директоров акционерного общества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2023 году в состав Совета директоров входили:</w:t>
      </w:r>
    </w:p>
    <w:tbl>
      <w:tblPr>
        <w:tblW w:w="101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9"/>
        <w:gridCol w:w="800"/>
        <w:gridCol w:w="1417"/>
        <w:gridCol w:w="4536"/>
        <w:gridCol w:w="16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-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 и должно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капитале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ей Юрьевич (председатель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олдинговая компания «ГУТА», Вице-президент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ТОМАРИС», Президен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О «АРДЕЛА»,</w:t>
            </w:r>
            <w:r>
              <w:rPr>
                <w:sz w:val="22"/>
                <w:szCs w:val="22"/>
              </w:rPr>
              <w:t xml:space="preserve"> 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О «Агроинвест», Генеральный директор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грохолдинг», Генеральный директор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енко Сергей Михайлови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 доктор технических нау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ООО «Объединенные кондитеры», Заместитель Председателя Совета директоров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Style w:val="Subst"/>
                <w:b w:val="false"/>
                <w:bCs/>
                <w:i w:val="false"/>
                <w:iCs/>
                <w:sz w:val="22"/>
                <w:szCs w:val="22"/>
              </w:rPr>
              <w:t>Ассоциация предприятий кондитерской промышленности «АСКОНД», Презид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н Алексей Анатольеви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ind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Холдинговая компания «ГУТА», Президен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О «МЕФИТИС»,</w:t>
            </w:r>
            <w:r>
              <w:rPr>
                <w:sz w:val="22"/>
                <w:szCs w:val="22"/>
              </w:rPr>
              <w:t xml:space="preserve"> 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О «КОНФЕКТОР»,</w:t>
            </w:r>
            <w:r>
              <w:rPr>
                <w:sz w:val="22"/>
                <w:szCs w:val="22"/>
              </w:rPr>
              <w:t xml:space="preserve"> 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О «Контракт ПМ», </w:t>
            </w:r>
            <w:r>
              <w:rPr>
                <w:sz w:val="22"/>
                <w:szCs w:val="22"/>
              </w:rPr>
              <w:t>Генеральный директор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О «ВИТТЭС», </w:t>
            </w:r>
            <w:r>
              <w:rPr>
                <w:sz w:val="22"/>
                <w:szCs w:val="22"/>
              </w:rPr>
              <w:t>Генеральный директор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О «ТРЕТИЙ ПРИЧАЛ», </w:t>
            </w:r>
            <w:r>
              <w:rPr>
                <w:sz w:val="22"/>
                <w:szCs w:val="22"/>
              </w:rPr>
              <w:t>Генеральный директор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ОО «Девелоперский потенциал», </w:t>
            </w: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ОО «ВЕЛРОКС», Генеральный директо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 Георгий Александрови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ООО «Холдинговая компания «ГУТА», Первый заместитель руководителя Администрации Совета директоров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ИНТ-ИНВЕСТ», Генеральный директо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Юрьеви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ОО «Холдинговая компания «ГУТА», Старший вице-президен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О «ТЕЭРА», </w:t>
            </w: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О «КЛЯЗЬМА-ЛОЦИЯ», Генеральный директор АО «АКВА-МАЙЛ», 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О «Специализированный застройщик «Берсеневский, 5», 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О «ТЕКСТИЛЬ-ТРЕЙДИНГ», 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Специализированный застройщик «Новая Ипатовка», 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СДОМИ», 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Специализированный застройщик «Берсеневская, 6», 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ОО «Строительно-производственная компания «Стройдом-Т», 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Отель «Южный», Генеральный дире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Специализированный застройщик «Новокузнецкий», Генеральный директор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зменений в составе Совета директоров в 2023 году не было.</w:t>
      </w:r>
      <w:r>
        <w:rPr>
          <w:b/>
          <w:bCs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чение 2023 года членами Совета директоров сделки с акциями общества не совершались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1. Сведения о лице, осуществляющем функции единоличного исполнительного органа акционерного общества, и членах коллегиального исполнительного органа акционерного общества</w:t>
      </w:r>
    </w:p>
    <w:p>
      <w:pPr>
        <w:pStyle w:val="Normal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ешением Общего собрания акционеров (Протокол № 14 от 29.04.2003 г.), полномочия единоличного исполнительного органа Общества переданы управляющей организации ООО «Объединенные кондитеры» (Договор о передаче полномочий единоличного исполнительного органа № 005-юд от 01 сентября 2003 г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: 115184, г. Москва, 2-ой Новокузнецкий пер., д.13/15, стр.1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ОО «Объединенные кондитеры» зарегистрировано в Российской Федерации, г. Москва, 13 ноября 2002 года за основным государственным регистрационным номером 102770502736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 Управляющей организации Андрюшкин Дмитрий Александрович, 1977 года рождения, образование высшее, доля участия в уставном капитале Общества отсутству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en-US"/>
        </w:rPr>
        <w:t>Коллегиальный исполнительный орган не предусмотрен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течение отчетного года сделки с акциями общества исполнительными органами не совершались.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en-US" w:eastAsia="en-US"/>
        </w:rPr>
      </w:pPr>
      <w:r>
        <w:rPr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2. Критерии определения и размер вознаграждения, выплаченного членам органов управления Общества в течение отчетного года.</w:t>
      </w:r>
    </w:p>
    <w:p>
      <w:pPr>
        <w:pStyle w:val="Normal"/>
        <w:ind w:firstLine="708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ми Общества политика Общества в области вознаграждений и компенсаций расходов членам Совета директоров не определе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23 году членам Совета директоров Общества вознаграждения и компенсации расходов не выплачивались.</w:t>
      </w:r>
    </w:p>
    <w:p>
      <w:pPr>
        <w:pStyle w:val="Normal"/>
        <w:ind w:firstLine="508"/>
        <w:jc w:val="both"/>
        <w:rPr>
          <w:b/>
          <w:b/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 xml:space="preserve">Вознаграждения членам коллегиального исполнительного органа не выплачивалось, так как коллегиальный исполнительный органа в Обществе отсутствуе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награждение управляющей организации ООО «Объединенные кондитеры», осуществляющей функции единоличного исполнительного органа, определяется в соответствии с условиями Договора о передаче полномочий единоличного исполнительного органа №005-юд от 01.09.2003 г., заключенного между Обществом и ООО «Объединенные кондитеры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равляющей организации ООО «Объединенные кондитеры» в 2023 г. за услуги по осуществлению полномочий единоличного исполнительного органа начислено вознаграждение в соответствии с условиями договора в размере 19,92 млн. руб., включая НДС.</w:t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3. Сведения о соблюдении обществом кодекса корпоративного управления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ществом официально не утвержден Кодекс корпоративного управления, рекомендованный к применению  Банком России, или иной аналогичный документ.  Тем не менее, Общество стремится соблюдать все рекомендации, изложенные в Кодексе корпоративного управления, в своей деятельности.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«Об акционерных обществах», Федеральным Законом «О рынке ценных бумаг» и нормативными актами Банка России. Акционеры имеют право  участвовать в управлении акционерным обществом 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кционерам предоставлено право на регулярное и своевременное получение информации о деятельности Общества. В соответствии с требованиями ЦБ РФ регулярно раскрываются отчеты эмитента, список аффилированных лиц. Для всех заинтересованных лиц на ленте новостей агентства «Интерфакс» и на странице сети «Интернет» публикуются сообщения о существенных фактах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lang w:val="en-US"/>
        </w:rPr>
        <w:t>. Иная информация, предусмотренная Уставом общества или иным внутренним документом Общ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ая информация, подлежащая включению в годовой отчет о деятельности Общества, Уставом Общества или иными внутренними документами Общества не предусмотрена.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5. Дополнительная информация для акционеров.</w:t>
      </w:r>
    </w:p>
    <w:p>
      <w:pPr>
        <w:pStyle w:val="Normal"/>
        <w:spacing w:before="0" w:after="12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гистратором Общества является ООО «Московский Фондовый Центр», адрес: 107078, г. Москва, Орликов переулок, д.5, стр. 3,  телефон (495) 644-03-0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Достоверность данных, содержащихся в годовом отчете, подтверждена заключением ревизионной комиссии об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2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  <w:lang w:val="ru-RU"/>
      </w:rPr>
    </w:pPr>
    <w:r>
      <w:rPr>
        <w:rFonts w:cs="Cambria" w:ascii="Cambria" w:hAnsi="Cambria"/>
        <w:sz w:val="18"/>
        <w:szCs w:val="18"/>
      </w:rPr>
      <w:t xml:space="preserve">Годовой отчет  ОАО  «ТКФ  «ЯСНАЯ  ПОЛЯНА» за </w:t>
    </w:r>
    <w:r>
      <w:rPr>
        <w:rFonts w:cs="Cambria" w:ascii="Cambria" w:hAnsi="Cambria"/>
        <w:sz w:val="18"/>
        <w:szCs w:val="18"/>
        <w:lang w:val="ru-RU"/>
      </w:rPr>
      <w:t>2023 г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  <w:lang w:val="ru-RU"/>
      </w:rPr>
    </w:pPr>
    <w:r>
      <w:rPr>
        <w:rFonts w:cs="Cambria" w:ascii="Cambria" w:hAnsi="Cambria"/>
        <w:sz w:val="18"/>
        <w:szCs w:val="18"/>
        <w:lang w:val="ru-RU"/>
      </w:rPr>
    </w:r>
  </w:p>
  <w:p>
    <w:pPr>
      <w:pStyle w:val="Header"/>
      <w:rPr>
        <w:rFonts w:ascii="Cambria" w:hAnsi="Cambria" w:cs="Cambria"/>
        <w:sz w:val="18"/>
        <w:szCs w:val="18"/>
        <w:lang w:val="ru-RU"/>
      </w:rPr>
    </w:pPr>
    <w:r>
      <w:rPr>
        <w:rFonts w:cs="Cambria" w:ascii="Cambria" w:hAnsi="Cambria"/>
        <w:sz w:val="18"/>
        <w:szCs w:val="18"/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ubst">
    <w:name w:val="Subst"/>
    <w:qFormat/>
    <w:rPr>
      <w:b/>
      <w:i/>
    </w:rPr>
  </w:style>
  <w:style w:type="character" w:styleId="Style15">
    <w:name w:val="Сильное выделение"/>
    <w:qFormat/>
    <w:rPr>
      <w:rFonts w:cs="Times New Roman"/>
      <w:b/>
      <w:bCs/>
      <w:i/>
      <w:iCs/>
      <w:color w:val="000000"/>
    </w:rPr>
  </w:style>
  <w:style w:type="character" w:styleId="Style16">
    <w:name w:val="Нормальный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333333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basedOn w:val="Style10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6">
    <w:name w:val="Заголовок 6 Знак"/>
    <w:qFormat/>
    <w:rPr>
      <w:sz w:val="24"/>
    </w:rPr>
  </w:style>
  <w:style w:type="character" w:styleId="Style18">
    <w:name w:val="Название Знак"/>
    <w:qFormat/>
    <w:rPr>
      <w:sz w:val="32"/>
    </w:rPr>
  </w:style>
  <w:style w:type="character" w:styleId="32">
    <w:name w:val="Основной текст (3)_"/>
    <w:qFormat/>
    <w:rPr>
      <w:sz w:val="24"/>
      <w:szCs w:val="24"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Нормальный"/>
    <w:basedOn w:val="Normal"/>
    <w:qFormat/>
    <w:pPr>
      <w:spacing w:before="60" w:after="60"/>
      <w:ind w:left="567" w:hanging="0"/>
      <w:jc w:val="both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3" w:before="240" w:after="0"/>
      <w:ind w:hanging="360"/>
      <w:jc w:val="both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53:00Z</dcterms:created>
  <dc:creator>Pre-installed user</dc:creator>
  <dc:description/>
  <cp:keywords/>
  <dc:language>en-US</dc:language>
  <cp:lastModifiedBy>Романов Андрей Анатольевич</cp:lastModifiedBy>
  <cp:lastPrinted>2020-09-25T13:29:00Z</cp:lastPrinted>
  <dcterms:modified xsi:type="dcterms:W3CDTF">2024-05-22T10:57:00Z</dcterms:modified>
  <cp:revision>92</cp:revision>
  <dc:subject/>
  <dc:title>РАО “ЕЭС   РОССИИ”</dc:title>
</cp:coreProperties>
</file>