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16» мая 2024 г.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комендации Совета директоров Открытого акционерного общества «Тульская кондитерская фабрика «Ясная Поляна» (далее – Общество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спределению прибыли и убытков Общества и по выплате (объявлению) дивидендов по результатам 2023 финансового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иректоров Общества рекомендует годовому общему собранию акционеро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Направить на выплату дивидендов по итогам 2023 финансового года сумму в размере 399 977 105 (Триста девяносто девять миллионов девятьсот семьдесят семь тысяч сто пять) рублей, в том числе: прибыль, полученную в 2023 г. в размере 260 602 863 (Двести шестьдесят миллионов шестьсот две тысячи восемьсот шестьдесят три) рубля 56 копеек, а также часть нераспределенной прибыли прошлых лет в размере 139 374 241 (Сто тридцать девять миллионов триста семьдесят четыре тысячи двести сорок один) рубль 44 копейки.</w:t>
      </w:r>
    </w:p>
    <w:p>
      <w:pPr>
        <w:pStyle w:val="Normal"/>
        <w:ind w:firstLine="567"/>
        <w:jc w:val="both"/>
        <w:rPr/>
      </w:pPr>
      <w:r>
        <w:rPr/>
        <w:t xml:space="preserve">Оставшуюся нераспределенную прибыль в размере 1 224 424 150 (Один миллиард двести двадцать четыре миллиона четыреста двадцать четыре тысячи сто пятьдесят) рублей 56 копеек не распределять. </w:t>
      </w:r>
    </w:p>
    <w:p>
      <w:pPr>
        <w:pStyle w:val="Normal"/>
        <w:ind w:firstLine="567"/>
        <w:jc w:val="both"/>
        <w:rPr/>
      </w:pPr>
      <w:r>
        <w:rPr/>
        <w:t xml:space="preserve">2. Выплатить дивиденды в денежной форме в следующем размере: </w:t>
      </w:r>
    </w:p>
    <w:p>
      <w:pPr>
        <w:pStyle w:val="Normal"/>
        <w:ind w:firstLine="567"/>
        <w:jc w:val="both"/>
        <w:rPr/>
      </w:pPr>
      <w:r>
        <w:rPr/>
        <w:t>- 2 567 (Две тысячи пятьсот шестьдесят семь) рублей 00 копеек на одну привилегированную акцию.</w:t>
      </w:r>
    </w:p>
    <w:p>
      <w:pPr>
        <w:pStyle w:val="Normal"/>
        <w:ind w:firstLine="567"/>
        <w:jc w:val="both"/>
        <w:rPr/>
      </w:pPr>
      <w:r>
        <w:rPr/>
        <w:t>Дивиденды по итогам 2023 финансового года акционерам - владельцам обыкновенных акций не выплачивать.</w:t>
      </w:r>
    </w:p>
    <w:p>
      <w:pPr>
        <w:pStyle w:val="Normal"/>
        <w:ind w:firstLine="567"/>
        <w:jc w:val="both"/>
        <w:rPr/>
      </w:pPr>
      <w:r>
        <w:rPr/>
        <w:t xml:space="preserve">3. Определить «02» июля 2024 г. датой, на которую определяются лица, имеющие право на получение дивиденд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360" w:after="0"/>
    </w:pPr>
    <w:rPr>
      <w:sz w:val="23"/>
      <w:szCs w:val="23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9:00Z</dcterms:created>
  <dc:creator>feofilova</dc:creator>
  <dc:description/>
  <cp:keywords/>
  <dc:language>en-US</dc:language>
  <cp:lastModifiedBy>Романов Андрей Анатольевич</cp:lastModifiedBy>
  <cp:lastPrinted>2013-04-30T14:29:00Z</cp:lastPrinted>
  <dcterms:modified xsi:type="dcterms:W3CDTF">2024-05-22T11:35:00Z</dcterms:modified>
  <cp:revision>24</cp:revision>
  <dc:subject/>
  <dc:title>Приложение № 4</dc:title>
</cp:coreProperties>
</file>