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ВЕДЕНИЯ О КАНДИДАТУРЕ АУДИТО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>Закрытое акционерное общество «АУДИТ-КОНСТАНТА».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>Место нахождения: РФ, 109012, г.Москва, ул.Пушечная, д.4, стр.3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 xml:space="preserve">ИНН 7710043675  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>КПП 770201001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>телефон: 8(495) 620-86-25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>факс: 8(495) 620-86-73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 xml:space="preserve">Адрес электронной почты: </w:t>
      </w:r>
      <w:hyperlink r:id="rId2">
        <w:r>
          <w:rPr>
            <w:rStyle w:val="InternetLink"/>
            <w:bCs/>
            <w:i/>
            <w:iCs/>
            <w:sz w:val="28"/>
          </w:rPr>
          <w:t>Auditorconst@list.ru</w:t>
        </w:r>
      </w:hyperlink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</w:r>
    </w:p>
    <w:p>
      <w:pPr>
        <w:pStyle w:val="TextBodyIndent"/>
        <w:ind w:hanging="0"/>
        <w:jc w:val="both"/>
        <w:rPr/>
      </w:pPr>
      <w:r>
        <w:rPr>
          <w:bCs/>
          <w:i w:val="false"/>
          <w:iCs/>
          <w:sz w:val="28"/>
        </w:rPr>
        <w:t>Государственная регистрация: ОРГН 1027739295210, свидетельство         о внесении записи в ЕГРЮЛ серии 77 №007078711, дата внесения записи 2 октября 2002 г.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</w:r>
    </w:p>
    <w:p>
      <w:pPr>
        <w:pStyle w:val="TextBodyIndent"/>
        <w:ind w:hanging="0"/>
        <w:jc w:val="both"/>
        <w:rPr/>
      </w:pPr>
      <w:r>
        <w:rPr>
          <w:bCs/>
          <w:i w:val="false"/>
          <w:iCs/>
          <w:sz w:val="28"/>
          <w:u w:val="single"/>
        </w:rPr>
        <w:t>Членство в саморегулируемых организациях аудитор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О «АУДИТ-КОНСТАНТА» является членом саморегулируемой организации аудиторов Ассоциации «Содружество», ОРНЗ 12006095668 (дата внесения записи в реестр 11.03.2020)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ubst1">
    <w:name w:val="Subst"/>
    <w:qFormat/>
    <w:rPr>
      <w:b/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5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ditorconst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4:00Z</dcterms:created>
  <dc:creator>Smirnova</dc:creator>
  <dc:description/>
  <cp:keywords/>
  <dc:language>en-US</dc:language>
  <cp:lastModifiedBy>Романов Андрей Анатольевич</cp:lastModifiedBy>
  <cp:lastPrinted>2012-07-13T11:33:00Z</cp:lastPrinted>
  <dcterms:modified xsi:type="dcterms:W3CDTF">2021-05-31T11:50:00Z</dcterms:modified>
  <cp:revision>14</cp:revision>
  <dc:subject/>
  <dc:title>КАНДИДАТЫ В СОВЕТ ДИРЕКТОРОВ:</dc:title>
</cp:coreProperties>
</file>