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Тульская кондитерская фабрика «Ясная Поляна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 18 » мая 2021 г.</w:t>
      </w:r>
    </w:p>
    <w:p>
      <w:pPr>
        <w:pStyle w:val="Heading1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рекомендациях по распределению прибыли и убытков Общества по результатам 2020 финансового года, в том числе по размеру дивиденда по акциям и порядку его выплат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   Направить на выплату дивидендов по итогам 2020 финансового года сумму в размере 481 931 849 (Четыреста восемьдесят один миллион девятьсот тридцать одна тысяча восемьсот сорок девять) рублей 91 копеек, а именно: прибыль, полученную по итогам 2020 финансового года, в размере 129 725 373 (Сто двадцать девять миллионов семьсот двадцать пять тысяч триста семьдесят три) рубля 17 копеек, а также часть нераспределенной прибыли прошлых лет в размере 352 206 476 (Триста пятьдесят два миллиона двести шесть тысяч четыреста семьдесят шесть) рублей 73 копейк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ставшуюся нераспределенную прибыль в размере 1 056 850 168 (Один миллиард пятьдесят шесть миллионов восемьсот пятьдесят тысяч сто шестьдесят восемь) рублей 36 копеек не распределять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</w:rPr>
      </w:pPr>
      <w:r>
        <w:rPr>
          <w:b/>
        </w:rPr>
        <w:t>2.</w:t>
        <w:tab/>
        <w:t xml:space="preserve">Выплатить дивиденды в денежной форме в следующем размере: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</w:rPr>
      </w:pPr>
      <w:r>
        <w:rPr>
          <w:b/>
        </w:rPr>
        <w:t>- 3 053 (Три тысячи пятьдесят три) рубля 00 копеек на одну привилегированную акцию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</w:rPr>
      </w:pPr>
      <w:r>
        <w:rPr>
          <w:b/>
        </w:rPr>
        <w:t>-  1 (Один) рубль 30 копеек на одну обыкновенную акцию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/>
          <w:b/>
        </w:rPr>
      </w:pPr>
      <w:r>
        <w:rPr>
          <w:b/>
        </w:rPr>
        <w:t>3.</w:t>
        <w:tab/>
        <w:t>Определить «07» июля 2021 г. датой, на которую определяются лица, имеющие право на получение дивидендов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29:00Z</dcterms:created>
  <dc:creator>feofilova</dc:creator>
  <dc:description/>
  <cp:keywords/>
  <dc:language>en-US</dc:language>
  <cp:lastModifiedBy>Романов Андрей Анатольевич</cp:lastModifiedBy>
  <cp:lastPrinted>2013-04-30T14:29:00Z</cp:lastPrinted>
  <dcterms:modified xsi:type="dcterms:W3CDTF">2021-05-31T11:21:00Z</dcterms:modified>
  <cp:revision>19</cp:revision>
  <dc:subject/>
  <dc:title>Приложение № 4</dc:title>
</cp:coreProperties>
</file>