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ДИДАТЫ В РЕВИЗИОННУЮ КОМИСС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Гольцев Евгений Михайлович, 1977 года рождения, образование высшее.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Объединенные кондитеры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Заместитель Генерального директора - начальник службы внутреннего контроля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Щедрин Роман Викторович, 1964 года рождения, образование высшее.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Холдинговая компания «ГУТА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</w:t>
      </w:r>
      <w:r>
        <w:rPr>
          <w:sz w:val="22"/>
          <w:szCs w:val="22"/>
          <w:lang w:val="ru-RU"/>
        </w:rPr>
        <w:t>Заместитель начальника службы – Директор департамента  документальных  проверок и ревизий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) Шутова Юлия Николаевна</w:t>
      </w:r>
      <w:r>
        <w:rPr>
          <w:b/>
          <w:bCs/>
        </w:rPr>
        <w:t xml:space="preserve">, 1978 года рождения, образование высшее. 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Объединенные кондитеры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Директор Департамента мониторинга операционных рисков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3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1-05-31T11:56:00Z</dcterms:modified>
  <cp:revision>17</cp:revision>
  <dc:subject/>
  <dc:title>КАНДИДАТЫ В СОВЕТ ДИРЕКТОРОВ:</dc:title>
</cp:coreProperties>
</file>