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ом директоров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ЗАО «Сормовская кондитерская фабрика» 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отокол от «04» мая 2023 г., б/н</w:t>
      </w:r>
    </w:p>
    <w:p>
      <w:pPr>
        <w:pStyle w:val="TextBody"/>
        <w:rPr>
          <w:b/>
          <w:b/>
          <w:bCs/>
          <w:sz w:val="24"/>
          <w:szCs w:val="26"/>
          <w:lang w:val="ru-RU"/>
        </w:rPr>
      </w:pPr>
      <w:r>
        <w:rPr>
          <w:b/>
          <w:bCs/>
          <w:sz w:val="24"/>
          <w:szCs w:val="26"/>
          <w:lang w:val="ru-RU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ЧЕТ </w:t>
      </w:r>
    </w:p>
    <w:p>
      <w:pPr>
        <w:pStyle w:val="TextBody"/>
        <w:jc w:val="center"/>
        <w:rPr/>
      </w:pPr>
      <w:r>
        <w:rPr>
          <w:b/>
          <w:bCs/>
          <w:sz w:val="24"/>
        </w:rPr>
        <w:t>О ЗАКЛЮЧЕННЫХ ОБЩЕСТВОМ В 2022 ГОДУ СДЕЛОК, ПРИЗНАВАЕМЫХ В СООТВЕТСТВИИ С ФЕДЕРАЛЬНЫМ ЗАКОНОМ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ОБ АКЦИОНЕРНЫХ ОБЩЕСТВАХ» СДЕЛКАМИ, В СОВЕРШЕНИИ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ТОРЫХ ИМЕЕТСЯ ЗАИНТЕРЕСОВАННОСТЬ</w:t>
      </w:r>
    </w:p>
    <w:p>
      <w:pPr>
        <w:pStyle w:val="Normal"/>
        <w:jc w:val="both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tbl>
      <w:tblPr>
        <w:tblW w:w="95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827"/>
        <w:gridCol w:w="2859"/>
      </w:tblGrid>
      <w:tr>
        <w:trPr/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делка, в которой имеется заинтересованность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 управления, принявший решение об одобрении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Сведения о лице (лицах), заинтересованных в совершении сделки</w:t>
            </w:r>
          </w:p>
        </w:tc>
      </w:tr>
      <w:tr>
        <w:trPr/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11.01.2022 г. об открытии возобновляемой (револьверной) линии между Обществом (Займодавец) и АО «Мясницкая, 35» (Заёмщик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Займодавец обязуется предоставлять Заемщику денежные средства на условиях возобновляемой суммы займа, а Заемщик обязуется возвращать полученные средства и уплачивать проценты за пользование ими в срок, указанный в договоре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Сумма договора: 100 000 000 руб.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ru-RU"/>
              </w:rPr>
              <w:t>Хлебников Юрий Юрьевич</w:t>
            </w:r>
          </w:p>
        </w:tc>
      </w:tr>
      <w:tr>
        <w:trPr/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11.01.2022 г. цессии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АО «Мясницкая, 35» (Цессионарий),    ЗАО «Сормовская кондитерская фабрика» (Цедент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Цедент уступает Цессионарию права требования оплаты задолженности к Компании ООО «ГУТА-КЛИНИК» в размере 208 760 892 (Двести восемь миллионов семьсот шестьдесят тысяч восемьсот девяносто два) рубля 22 копей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ава Цедента переходят к Цессионарию в момент заключения Договора в том объеме и на тех условиях, которые существовали к моменту перехода права требования, включая передачу прав, обеспечивающих исполнение обязательств, а также другие связанные с требованием прав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 208 760 892, 22 руб.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Хлебников Юрий Юрьевич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24.01.2022 г. о передаче технических условий. ЗАО «Сормовская кондитерская фабрика» (Производитель) и ООО «Объединенные кондитеры» (Разработчик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Разработчик передает производителю за вознаграждение Технические условия и иную техническую документацию на изготовление КИ в соответствии с требованиями Т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.</w:t>
            </w:r>
          </w:p>
        </w:tc>
      </w:tr>
      <w:tr>
        <w:trPr>
          <w:trHeight w:val="415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07.02.2022 г. ЗАО «Сормовская кондитерская фабрика»  (Принципал) и ООО «Объединенные кондитеры» (Агент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Агент по поручению Принципала обязуется от своего имени за счет Принципала за вознаграждение совершать юридические и фактические действия по организации участия продукции Принципала в дегустационном конкурс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.</w:t>
            </w:r>
          </w:p>
        </w:tc>
      </w:tr>
      <w:tr>
        <w:trPr>
          <w:trHeight w:val="415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говор от 01.03.2022 г. на поставку кондитерских изделий. ЗАО «Сормовская кондитерская фабрика» (Покупатель) и ОАО «РОТ ФРОНТ» (Поставщик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кондитерские изделия, а Покупатель принять и оплатить 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30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дяков Евгений Олего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.</w:t>
            </w:r>
          </w:p>
        </w:tc>
      </w:tr>
      <w:tr>
        <w:trPr>
          <w:trHeight w:val="415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говор от 27.05.2022 г. ЗАО «Сормовская кондитерская фабрика»  (Покупатель) и ОАО «РОТ ФРОНТ» (Продавец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передает в собственность Покупателю, а Покупатель принимает и оплачивает оборудов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20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дяков Евгений Олего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говор от 30.06.2022 г. купли-продажи оборудования. ЗАО «Сормовская кондитерская фабрика» (Покупатель) и ЗАО «Фабрика им. К. Самойловой» (Продавец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передает в собственность Покупателю, а Покупатель принимает и оплачивает оборудование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199 5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дяков Евгений Олего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01.07.2022 г. поставки. ЗАО «Сормовская кондитерская фабрика»  (Покупатель) и ОАО «РОТ ФРОНТ» (Поставщик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 в порядке, установленном договоро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30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дяков Евгений Олего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.</w:t>
            </w:r>
          </w:p>
        </w:tc>
      </w:tr>
      <w:tr>
        <w:trPr>
          <w:trHeight w:val="693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13.07.2022г. о предоставлении права использования товарного знака. ЗАО «Сормовская кондитерская фабрика» (Лицензиат) и ОАО «РОТ ФРОНТ» (Лицензиа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Серебряный бор» по свидетельству № 225993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дяков Евгений Олего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19.07.2022 г. поставки. ЗАО «Сормовская кондитерская фабрика»  (Поставщик) и ОАО «Воронежская кондитерская фабрика» (Покупатель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20.07.2022г. о предоставлении права использования товарного знака. ЗАО «Сормовская кондитерская фабрика» (Лицензиат) и ОАО «ТАКФ» (Лицензиа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ЖИВОПИСНЫЕ»» по свидетельству      № 379294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Общая сумма не должна превышать 17 000 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23.08.2022 г. поставки. ЗАО «Сормовская кондитерская фабрика»  (Покупатель) и ОАО «ТАКФ»  (Поставщик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30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12.09.2022 г. поставки. ЗАО «Сормовская кондитерская фабрика» (Поставщик) и ОАО «ТАКФ» (Покупатель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договора не должна превышать 30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.</w:t>
            </w:r>
          </w:p>
        </w:tc>
      </w:tr>
      <w:tr>
        <w:trPr>
          <w:trHeight w:val="551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20.09.2022 г. о предоставлении права использования товарного знака. ЗАО «Сормовская кондитерская фабрика» (Лицензиар) и ОАО «Воронежская кондитерская фабрика» (Лицензиат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Шалун» по свидетельству № 231122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Общая сумма не должна превышать 35 000 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говор от 18.11.2022 г. купли-продажи оборудования. ЗАО «Сормовская кондитерская фабрика» и АО «Фабрика "Русский шоколад» (Продавец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передает в собственность Покупателю, а Покупатель принимает и оплачивает оборудование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819 408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О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28.11.2022 г. купли-продажи транспортного средства.  ЗАО «Сормовская кондитерская фабрика»   (Покупатель) и АО «Фабрика «Русский шоколад» (Продавец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ранспортное средство, в установленном договором порядке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456 444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О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28.11.2022 г. купли-продажи транспортного средства. ЗАО «Сормовская кондитерская фабрика»   (Покупатель) и АО "Фабрика "Русский шоколад" (Продавец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ранспортное средство, в установленном договором порядке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952 272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О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Договор от 01.12.2022г. о предоставлении права использования товарного знака. ЗАО «Сормовская кондитерская фабрика» (Лицензиар) и ЗАО «Пензенская кондитерская фабрика» (Лицензиат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Волшебный метеорит» по свидетельству № 236110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О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лебников Юрий Юрьевич.</w:t>
            </w:r>
          </w:p>
        </w:tc>
      </w:tr>
    </w:tbl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p>
      <w:pPr>
        <w:pStyle w:val="Normal"/>
        <w:ind w:firstLine="284"/>
        <w:jc w:val="both"/>
        <w:rPr>
          <w:rFonts w:ascii="Times" w:hAnsi="Times" w:cs="Times"/>
          <w:bCs/>
          <w:sz w:val="24"/>
          <w:szCs w:val="24"/>
          <w:lang w:val="ru-RU"/>
        </w:rPr>
      </w:pPr>
      <w:r>
        <w:rPr>
          <w:rFonts w:cs="Times" w:ascii="Times" w:hAnsi="Times"/>
          <w:bCs/>
          <w:sz w:val="24"/>
          <w:szCs w:val="24"/>
          <w:lang w:val="ru-RU"/>
        </w:rPr>
        <w:t xml:space="preserve">Достоверность данных, содержащихся в отчёте, подтверждена заключением ревизионной комиссии </w:t>
      </w:r>
      <w:r>
        <w:rPr>
          <w:rFonts w:cs="Times" w:ascii="Times" w:hAnsi="Times"/>
          <w:sz w:val="24"/>
          <w:szCs w:val="24"/>
          <w:lang w:val="ru-RU"/>
        </w:rPr>
        <w:t>Обществ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" w:hAnsi="Times" w:cs="Times"/>
          <w:bCs/>
          <w:iCs/>
          <w:sz w:val="22"/>
          <w:szCs w:val="22"/>
          <w:lang w:val="ru-RU"/>
        </w:rPr>
      </w:pPr>
      <w:r>
        <w:rPr>
          <w:rFonts w:cs="Times" w:ascii="Times" w:hAnsi="Times"/>
          <w:bCs/>
          <w:iCs/>
          <w:sz w:val="22"/>
          <w:szCs w:val="22"/>
          <w:lang w:val="ru-RU"/>
        </w:rPr>
      </w:r>
    </w:p>
    <w:p>
      <w:pPr>
        <w:pStyle w:val="Xl22"/>
        <w:spacing w:before="0" w:after="0"/>
        <w:rPr>
          <w:rFonts w:eastAsia="Times New Roman"/>
          <w:b/>
          <w:b/>
          <w:bCs/>
          <w:iCs/>
          <w:sz w:val="22"/>
          <w:szCs w:val="20"/>
          <w:lang w:val="ru-RU"/>
        </w:rPr>
      </w:pPr>
      <w:r>
        <w:rPr>
          <w:rFonts w:eastAsia="Times New Roman"/>
          <w:b/>
          <w:bCs/>
          <w:iCs/>
          <w:sz w:val="22"/>
          <w:szCs w:val="20"/>
          <w:lang w:val="ru-RU"/>
        </w:rPr>
      </w:r>
    </w:p>
    <w:p>
      <w:pPr>
        <w:pStyle w:val="Xl22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Заместитель генерального директора -</w:t>
      </w:r>
    </w:p>
    <w:p>
      <w:pPr>
        <w:pStyle w:val="Xl22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Исполнительный директор</w:t>
      </w:r>
    </w:p>
    <w:p>
      <w:pPr>
        <w:pStyle w:val="Normal"/>
        <w:rPr/>
      </w:pPr>
      <w:r>
        <w:rPr>
          <w:b/>
          <w:sz w:val="24"/>
          <w:lang w:val="ru-RU"/>
        </w:rPr>
        <w:t>ООО «Объединенные кондитеры</w:t>
        <w:tab/>
        <w:tab/>
        <w:tab/>
        <w:tab/>
        <w:t xml:space="preserve">                        В.Е. Беляков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b/>
          <w:b/>
          <w:bCs/>
          <w:color w:val="00FF00"/>
          <w:sz w:val="24"/>
          <w:lang w:val="ru-RU"/>
        </w:rPr>
      </w:pPr>
      <w:r>
        <w:rPr>
          <w:b/>
          <w:bCs/>
          <w:color w:val="00FF00"/>
          <w:sz w:val="24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2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US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US"/>
      </w:rPr>
      <w:t>)</w:t>
    </w:r>
  </w:p>
  <w:p>
    <w:pPr>
      <w:pStyle w:val="Footer"/>
      <w:spacing w:before="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20" w:before="480" w:after="120"/>
      <w:ind w:firstLine="709"/>
      <w:jc w:val="both"/>
      <w:outlineLvl w:val="0"/>
    </w:pPr>
    <w:rPr>
      <w:rFonts w:ascii="Tahoma" w:hAnsi="Tahom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20" w:before="200" w:after="120"/>
      <w:ind w:firstLine="709"/>
      <w:jc w:val="both"/>
      <w:outlineLvl w:val="1"/>
    </w:pPr>
    <w:rPr>
      <w:rFonts w:ascii="Tahoma" w:hAnsi="Tahoma" w:eastAsia="Times New Roman" w:cs="Times New Roman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ahoma" w:hAnsi="Tahoma" w:cs="Tahoma"/>
    </w:rPr>
  </w:style>
  <w:style w:type="character" w:styleId="Style14">
    <w:name w:val="Нижний колонтитул Знак"/>
    <w:qFormat/>
    <w:rPr>
      <w:rFonts w:ascii="Tahoma" w:hAnsi="Tahoma" w:cs="Tahoma"/>
    </w:rPr>
  </w:style>
  <w:style w:type="character" w:styleId="1">
    <w:name w:val="Заголовок 1 Знак"/>
    <w:qFormat/>
    <w:rPr>
      <w:rFonts w:ascii="Tahoma" w:hAnsi="Tahom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ahoma" w:hAnsi="Tahoma" w:eastAsia="Times New Roman" w:cs="Times New Roman"/>
      <w:b/>
      <w:bCs/>
      <w:color w:val="4F81BD"/>
      <w:sz w:val="26"/>
      <w:szCs w:val="26"/>
    </w:rPr>
  </w:style>
  <w:style w:type="character" w:styleId="Style15">
    <w:name w:val="Название Знак"/>
    <w:qFormat/>
    <w:rPr>
      <w:rFonts w:ascii="Tahoma" w:hAnsi="Tahom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Tahoma" w:hAnsi="Tahom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tLeast" w:line="320" w:before="0" w:after="300"/>
      <w:ind w:firstLine="709"/>
      <w:contextualSpacing/>
      <w:jc w:val="both"/>
    </w:pPr>
    <w:rPr>
      <w:rFonts w:ascii="Tahoma" w:hAnsi="Tahoma" w:eastAsia="Times New Roman" w:cs="Times New Roman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spacing w:lineRule="atLeast" w:line="320" w:before="0" w:after="120"/>
      <w:ind w:firstLine="709"/>
      <w:jc w:val="both"/>
    </w:pPr>
    <w:rPr>
      <w:rFonts w:ascii="Tahoma" w:hAnsi="Tahom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39:00Z</dcterms:created>
  <dc:creator>evkarasev</dc:creator>
  <dc:description/>
  <cp:keywords/>
  <dc:language>en-US</dc:language>
  <cp:lastModifiedBy>Карасёв Евгений Владимирович</cp:lastModifiedBy>
  <cp:lastPrinted>2018-04-12T10:06:00Z</cp:lastPrinted>
  <dcterms:modified xsi:type="dcterms:W3CDTF">2023-05-12T07:03:00Z</dcterms:modified>
  <cp:revision>127</cp:revision>
  <dc:subject/>
  <dc:title/>
</cp:coreProperties>
</file>