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04 » мая 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22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Направить на выплату дивидендов по итогам 2022 финансового года сумму в размере 600 521 390 (Шестьсот миллионов пятьсот двадцать одна тысяча триста девяносто) рублей, а именно: прибыль, полученную по итогам 2022 финансового года, в размере 342 268 458 (Триста сорок два миллиона двести шестьдесят восемь тысяч четыреста пятьдесят восемь) рублей 29 копеек, а также часть нераспределенной прибыли прошлых лет в размере 258 252 931 (Двести пятьдесят восемь миллионов двести пятьдесят две тысячи девятьсот тридцать один) рубль 71 копейк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тавшуюся нераспределенную прибыль в размере 908 457 097 (Девятьсот восемь миллионов четыреста пятьдесят семь тысяч девяносто семь) рублей 62 копеек не распределять. </w:t>
      </w:r>
    </w:p>
    <w:p>
      <w:pPr>
        <w:pStyle w:val="Normal"/>
        <w:tabs>
          <w:tab w:val="clear" w:pos="708"/>
          <w:tab w:val="left" w:pos="993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 (Один) рубль 20 копеек на одну привилегированную акцию типа 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21 980 (Двадцать одна тысяча девятьсот восемьдесят) рублей на одну привилегированную акцию типа Б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 xml:space="preserve">Определить «19» июня 2023 г. датой, на которую определяются лица, имеющие право на получение дивидендов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4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7 человек.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Носенко Сергей Михайл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дяков Евгений Олег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Бутко Кирилл Викторович;</w:t>
      </w:r>
    </w:p>
    <w:p>
      <w:pPr>
        <w:pStyle w:val="Normal"/>
        <w:ind w:left="993" w:hanging="27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андр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Петров Алексей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Харин Алексей Анатол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Хлебников Юрий Юрьевич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1. Иванов Алексей Владимир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2. Глабова Елена Владимировна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b/>
          <w:sz w:val="20"/>
          <w:szCs w:val="20"/>
        </w:rPr>
        <w:t>3. 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3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3:00Z</dcterms:created>
  <dc:creator>vvandrianova</dc:creator>
  <dc:description/>
  <cp:keywords/>
  <dc:language>en-US</dc:language>
  <cp:lastModifiedBy>Войтенко Елена Александровна</cp:lastModifiedBy>
  <cp:lastPrinted>2018-03-30T18:24:00Z</cp:lastPrinted>
  <dcterms:modified xsi:type="dcterms:W3CDTF">2023-04-28T09:22:00Z</dcterms:modified>
  <cp:revision>3</cp:revision>
  <dc:subject/>
  <dc:title>Приложение № 5</dc:title>
</cp:coreProperties>
</file>