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95250</wp:posOffset>
                </wp:positionV>
                <wp:extent cx="6548755" cy="9525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им собранием акционе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ТКФ «Ясная Поляна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26"/>
                                <w:szCs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 xml:space="preserve">«    »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2023 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      </w:t>
                            </w:r>
                            <w:r>
                              <w:rPr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от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 xml:space="preserve">«    »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2023 г.</w:t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38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: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Советом   директо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ТКФ «Ясная Поляна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17» мая 2023 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б/н от «17» мая 2023 г.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>ГОДОВОЙ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ОАО «ТКФ «Ясная Поля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>за 2022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571" w:type="dxa"/>
                              <w:jc w:val="left"/>
                              <w:tblInd w:w="2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7"/>
                              <w:gridCol w:w="2835"/>
                              <w:gridCol w:w="2169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енерального директора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бъединенные кондитер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left="-253" w:firstLine="253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ind w:left="-253" w:firstLine="253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аранищенко  С.Н.</w:t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65pt;height:750pt;mso-wrap-distance-left:9.05pt;mso-wrap-distance-right:9.05pt;mso-wrap-distance-top:0pt;mso-wrap-distance-bottom:0pt;margin-top:-7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им собранием акционе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ТКФ «Ясная Поляна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i/>
                          <w:sz w:val="26"/>
                          <w:szCs w:val="26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 xml:space="preserve">«    »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2023 г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      </w:t>
                      </w:r>
                      <w:r>
                        <w:rPr>
                          <w:b/>
                          <w:bCs/>
                          <w:i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от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 xml:space="preserve">«    »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2023 г.</w:t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538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: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Советом   директо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ТКФ «Ясная Поляна»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17» мая 2023 г</w:t>
                      </w:r>
                      <w:r>
                        <w:rPr>
                          <w:sz w:val="26"/>
                          <w:szCs w:val="26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б/н от «17» мая 2023 г.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>ГОДОВОЙ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ОАО «ТКФ «Ясная Полян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>за 2022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571" w:type="dxa"/>
                        <w:jc w:val="left"/>
                        <w:tblInd w:w="2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7"/>
                        <w:gridCol w:w="2835"/>
                        <w:gridCol w:w="2169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енерального директора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сполните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бъединенные кондитеры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-253" w:firstLine="253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ind w:left="-253" w:firstLine="253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Таранищенко  С.Н.</w:t>
                            </w:r>
                          </w:p>
                        </w:tc>
                        <w:tc>
                          <w:tcPr>
                            <w:tcW w:w="2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5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b/>
          <w:bCs/>
          <w:sz w:val="24"/>
          <w:szCs w:val="24"/>
        </w:rPr>
        <w:t xml:space="preserve">1. Положение Общества в отрасли </w:t>
      </w:r>
    </w:p>
    <w:p>
      <w:pPr>
        <w:pStyle w:val="Normal"/>
        <w:jc w:val="center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АО «ТКФ «Ясная Поляна» с 2003 года входит в крупнейший кондитерский холдинг в России  - «Объединенные кондитеры» наряду с такими крупными московскими фабриками как ПАО «Красный Октябрь», ОАО «РОТ ФРОНТ»,  ОАО «Кондитерский концерн Бабаевский»  и 16 предприятиями,  расположенными по всей России,  от Санкт-Петербурга до Дальнего Востока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текущий момент по данным ИК Nielsen Холдинг занимает 3-е место в России по объемам продаж кондитерских изделий (без учета СТМ). По данным Исследовательской компании Nielsen розничные продажи кондитерских изделий на внутреннем рынке в 2022г. сократились на 1,6% в сравнении с 2021 г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й фактор негативной динамики – последствия начала СВО и последовавший за ним резкий рост курса валют, что вызвало рост цен на сырье и материалы и вынудило производителей повышать цены на КИ. Вклад в снижение объемов продаж КИ в РФ внесли следующие категории: конфеты в коробках (-4,7%), мучные (-2,8%), сахаристые (-0,6%), весовые конфеты (-0,8%). Положительную динамику показали категории карамель (+3,5%), шоколад (+0,8%).  У Холдинга в категории мучных отрицательная динамика по всем категориям, за исключение пряников (+4,3%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Флагманским продуктом ОАО «ТКФ «Ясная Поляна» является Тульский пряник. Объем продаж Общества в данной категории вырос на 4,5% в сравнении с 2021 годом. В 2022г. Обществом было реализовано 16503 тонны кондитерских изделий, что в денежном эквиваленте на 14% больше, чем в 2021 г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я Общества на рынке кондитерских изделий увеличилась и составляет 1,08%.  Общество является ведущим производителем кондитерских товаров в Туль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стратегии развития предприятия нацелены на увеличение объемов в растущих категориях за счет расширение ассортимента мучных кондитерских изделий и, конечно, знаменитого Тульского пряник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конкурентами предприятия являются кондитерские фабрики и холдинги, представленные в производстве следующих категорий продукции: Тульские пряники, печенье, крекер и зефир. К таким можно отнести: ОАО «Старая Тула», ООО «Келлогг Рус», ООО «КДВ Групп», ПК «Бежецкий», ООО «Славконд», ОАО КФ «НЕВА», КФ «Сокол»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Приоритетные направления деятельности   Об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миссией Общества является производство и реализация конкурентоспособных, высококачественных и безопасных кондитерских изделий, позволяющих обеспечить максимальное удовлетворение требований и ожиданий потребителей как на внутреннем, так и на внешних рынках сбыта. 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деятельность   ОАО «ТКФ «Ясная Поляна» была направлена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и реализацию широкого ассортимента различных видов кондитерских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онкурентоспособности выпускаемой продукции путем обновления ассортимента и улучшения его потребительских свой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высокого качества и безопасности выпускаем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перевооружение и модернизацию основных фондов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уществующих и освоение новых рынков сбыта кондитерской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720"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максимальной прибыл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3. Отчет Совета директоров по приоритетным направлениям деятельности Об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овет директоров оценивает итоги развития Общества по приоритетным направлениям его деятельности в 2022 году как в целом успешные. В течение этого периода ОАО «ТКФ «Ясная Поляна» обеспечило функционирование компании с чистой прибылью в размере 181 млн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иоритетным направлениям деятельности можно отметить следующе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1. Производств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2022 год выработано 16 479 тонн кондитерских изделий, снижение к уровню 2021 года составил -6 % или - 1046 тонн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Основное снижение производства произошло по группе печенье на -1 123 тон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использования производственной мощности    составил 64 %, что на -4 % ниже, чем в 2021 году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труктуре вырабатываемого ассортимента основной удельный вес (95%) имеют мучные кондитерские изделия, среди которых лидирующие позиции занимают пряники Тульский пряник (78%), крекер и печенье (17%)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2. Реализация кондитерских изделий 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отчетный период Общество осуществляло продажи в 49 регионах (53 - за аналогичный период 2021 года).  Ключевыми регионами продаж являлись Москва и Московская область, Тульская область, Санкт-Петербург, Нижегородская, Рязанская, Ростовская области.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й объем продаж составил 16 503 тн кондитерских изделий. Снижение к уровню 2021 года составило 6%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4"/>
          <w:szCs w:val="24"/>
        </w:rPr>
        <w:t>По основным группам продукции продажи выглядят следующим образо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Тульский пряник: объем реализации 12859 тонн, что составляет 78% общих продаж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рекер и печенье: объем реализации 2787 тонн, что составляет 17% общих продаж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3. Техническое развит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отчетного года непрерывно осуществлялось обновление, ремонт и техническое обслуживание основных средств Общества. Техническое развитие предприятия производилось в соответствии с планом технического развития на 2022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основных средств, введенных в эксплуатацию в 2022 году состави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 358,42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оборудования, требующего монтажа, на конец 2022 года составил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 803   тыс. руб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4 Новые продукты и техно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Доля продаж новых видов кондитерских изделий, выработанных в течение 12 месяцев 2022 года, составила 0,1% в количестве 11 тн (1 наименование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5. Качество продукции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фере совершенствования Обществом технологии производства, повышения качества готовой продукции и разработке новых продуктов в 2022 г. были осуществлены следующие основные мероприят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был проведен надзорный аудит системы менеджмента безопасности пищевой продукции органом по сертификации систем менеджмента «QSCert, spol, s.r.o.». В результате аудита подтверждено соответствие системы менеджмента безопасности пищевой продукции ОАО «Тульская кондитерская фабрика «Ясная Поляна» требованиям схемы сертификации FSSC 22000, включающей требования ISO 22000:2018, ISO/TS 22002-1:2009 и дополнительные требования FSSC 22000 (версия 5.1). Продолжается работа по актуализации документации системы менеджмента и подготовка Предприятия к ресертификации системы менеджмента безопасности в 2023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22 году проведена проверка предприятия Управлением Федеральной службы по надзору в сфере защиты прав потребителей и благополучия человека по Тульской области (Управление Роспотребнадзора по Тульской области). Мероприятия, направленные на устранение выявленных несоответствий, выполняются в соответствии с предписани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ён анализ функционирования систем менеджмента со стороны руководства, составлен план мероприятий по улучшению деятельности и установлены Цели в области качества на 2023 г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ы внутренние проверки систем менеджмента согласно плану, подразделениям даны рекомендации по улучшению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ачество продукции соответствовало требованиям нормативной документации. Забраковок продукции Предприятия контролирующими органами не был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22 году опубликованы 7 деклараций о соответствии продукции ОАО «Тульская кондитерская фабрика «Ясная Поляна» требованиям ТР ТС.  Введены в действие 3 изменения к действующим ТУ на готовую продукцию, разработаны 1 ТУ на новый ассортим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щательное соблюдение Обществом всех нормативов и ГОСТов Российской Федерации, а также европейских условий и стандартов производства выступает гарантом качества выпускаемой проду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виды сырья и материалов, поступающих на предприятие, сопровождаются документами, подтверждающими их качество и безопасность (декларации о соответствии, удостоверения о качестве и безопасности, спецификации поставщика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ждая партия поступающего сырья и вспомогательных материалов проходит входной контроль. Так при входном контроле сырья лабораторией проверено 1765 партий сырья, что составляет 6171 испыта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грузке готовой продукции потребителю на каждую партию выдается товарно-сопроводительный документ по качеств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К рассматривает все претензии потребителей, поступающие в письменном виде или по телефону, а также по телефонам «Горячей линии». Ведется разъяснительная работа с покупателями по составам и вкусовым свойствам продукции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24"/>
          <w:szCs w:val="24"/>
        </w:rPr>
        <w:t>3.6 Маркетинговая политик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ими целями маркетинга в 2022 году был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запуск новых видов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продукции ОАО «ТКФ «Ясная Полян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 оптимизации ассортимента предпри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на ОАО «ТКФ «Ясная Поляна» согласно стратегии развития категории мучные были разработаны новые продукты в категории пряники, выпущены новинки в категориях крекер, а также инновационный продукт – сладкие пельмени. Для продвижения продукции в течение 2022 года Общество приняло участие в «Смотре Качества КИ 2022», принято участие в выставке «Золотая осень» в рамках экспозиции Тульского реги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имо этого, в целях продвижения Общество приняло участие в региональных мероприятиях: в фестивале «День пряника», в праздничных мероприятиях, приуроченных ко Дню города Тула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7. Финансовое состояние Общества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истая прибыль по итогам 2022 года получена в сумме 181,1 млн. руб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Таблица «Чистая прибыль»</w:t>
        <w:tab/>
        <w:t xml:space="preserve">                                      </w:t>
        <w:tab/>
        <w:tab/>
        <w:tab/>
        <w:tab/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630"/>
        <w:gridCol w:w="1630"/>
        <w:gridCol w:w="1842"/>
        <w:gridCol w:w="1418"/>
      </w:tblGrid>
      <w:tr>
        <w:trPr>
          <w:trHeight w:val="386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  2021г.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 2022г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38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е показатели</w:t>
            </w:r>
          </w:p>
        </w:tc>
      </w:tr>
      <w:tr>
        <w:trPr>
          <w:trHeight w:val="3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 0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7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  <w:tr>
        <w:trPr>
          <w:trHeight w:val="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 48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 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%</w:t>
            </w:r>
          </w:p>
        </w:tc>
      </w:tr>
      <w:tr>
        <w:trPr>
          <w:trHeight w:val="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изводственные расх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9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0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</w:tr>
      <w:tr>
        <w:trPr>
          <w:trHeight w:val="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78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4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 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%</w:t>
            </w:r>
          </w:p>
        </w:tc>
      </w:tr>
      <w:tr>
        <w:trPr>
          <w:trHeight w:val="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69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</w:tr>
      <w:tr>
        <w:trPr>
          <w:trHeight w:val="3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%</w:t>
            </w:r>
          </w:p>
        </w:tc>
      </w:tr>
      <w:tr>
        <w:trPr>
          <w:trHeight w:val="31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чистой прибыли обусловлено оптимизацией ассортимента, повышением цен на КИ вслед за резким ростом стоимости сырья, материалов, тары и повышением заработной платы персонала, принятыми мерами по снижению затрат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 данным бухгалтерской отчетности за отчетный период общая выручка Общества составила 2 137 млн. руб. (без учета НДС), рост выручки составил +14%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ом числе выручка от реализации собственных кондитерских изделий – 2137 млн. руб., что составляет практически 100 % от общей выручки.</w:t>
      </w:r>
      <w:r>
        <w:rPr>
          <w:rFonts w:cs="Arial CYR" w:ascii="Arial CYR" w:hAnsi="Arial CYR"/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ая стоимость активов Общества на 31.12.2022 г. составила 1 950,7 млн. руб. За отчетный год увеличение составило +239,9 млн. руб. или +14 %. Основной рост активов произошел по статье «Основные средства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чистых активов Общества на 31.12.2022 г. составила 1383,4 млн. руб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Удельный вес внеоборотных и оборотных активов в валюте баланса составляют 88,6 % и 11,4 % соответственно.  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8. Ценовая политика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течение отчетного года базовые свободные отпускные цены на кондитерские изделия пересматривались 2 раза. </w:t>
      </w:r>
    </w:p>
    <w:p>
      <w:pPr>
        <w:pStyle w:val="Normal"/>
        <w:ind w:firstLine="708"/>
        <w:jc w:val="both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Средняя цена 1 кг кондитерских изделий в 2022 году выросла на 23,19 руб.  или   + 22% и составила 129,50 руб./кг (без НДС). Факторами роста являются повышение цен и положительный структурный сдвиг ассортимента. </w:t>
      </w:r>
    </w:p>
    <w:p>
      <w:pPr>
        <w:pStyle w:val="Normal"/>
        <w:jc w:val="center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4"/>
          <w:szCs w:val="24"/>
        </w:rPr>
        <w:t xml:space="preserve">3.9. Труд и заработная плата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есписочная численность персонала за 2022 год составила 749 человек, что ниже уровня прошлого года на 10 %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довой фонд оплаты труда составил за 2022 год 367,7 млн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с социальными выплатами на 1 работающего за 2022 год составила 40929 руб., к уровню прошлого года увеличение 14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работка на 1 среднесписочного работника составила 22,08 тонн (104 % к прошлому году) или 4700,8 тыс. руб. (148 % к прошлому год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10. Персона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движения персонала за 2022 год составил 33 % (749 – среднесписочная; 248– уволенных) и увеличился к 2021 г. (830 – среднесписочная; 245– уволенных) на 3,5 %, в т.ч.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рабочим – 47,6 % (в 2021 г. -44,6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руководителям – 2,1 % (в 2021 г. – 2,0 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 специалистам и служащим – 5,8% (в 2021 г. -5,4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прошлым годом в 2022 году произошли следующие изменения в кадровом составе работников предпри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 9 % снизилось число рабоч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 5 % снизилось число инженерно-технических слу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 3 % снизилось число руководителей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Prikaz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Перспективы развития акционерного общества. </w:t>
      </w:r>
    </w:p>
    <w:p>
      <w:pPr>
        <w:pStyle w:val="Prikaz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ланах деятельности на 2023 год предусмотрено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rPr/>
      </w:pPr>
      <w:r>
        <w:rPr>
          <w:sz w:val="24"/>
          <w:szCs w:val="24"/>
        </w:rPr>
        <w:t xml:space="preserve">обеспечение выполнения </w:t>
      </w:r>
      <w:r>
        <w:rPr>
          <w:sz w:val="24"/>
          <w:szCs w:val="24"/>
          <w:lang w:val="ru-RU"/>
        </w:rPr>
        <w:t xml:space="preserve"> плана по </w:t>
      </w:r>
      <w:r>
        <w:rPr>
          <w:sz w:val="24"/>
          <w:szCs w:val="24"/>
        </w:rPr>
        <w:t xml:space="preserve"> чистой прибыли 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;</w:t>
      </w:r>
    </w:p>
    <w:p>
      <w:pPr>
        <w:pStyle w:val="22"/>
        <w:tabs>
          <w:tab w:val="clear" w:pos="708"/>
          <w:tab w:val="left" w:pos="0" w:leader="none"/>
          <w:tab w:val="left" w:pos="1080" w:leader="none"/>
          <w:tab w:val="left" w:pos="1260" w:leader="none"/>
        </w:tabs>
        <w:ind w:firstLine="720"/>
        <w:rPr/>
      </w:pPr>
      <w:r>
        <w:rPr>
          <w:sz w:val="24"/>
          <w:szCs w:val="24"/>
        </w:rPr>
        <w:t xml:space="preserve">-  обеспечение продаж кондитерских изделий собственного производства в объеме не менее </w:t>
      </w:r>
      <w:r>
        <w:rPr>
          <w:sz w:val="24"/>
          <w:szCs w:val="24"/>
          <w:lang w:val="ru-RU"/>
        </w:rPr>
        <w:t>17,2</w:t>
      </w:r>
      <w:r>
        <w:rPr>
          <w:sz w:val="24"/>
          <w:szCs w:val="24"/>
        </w:rPr>
        <w:t xml:space="preserve"> тыс. тонн;  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оптимизация ассортимента продукции путем ввода новых брендов, продвижения существующих торговых марок на домашнем и региональном  рынка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-  ввод в эксплуатацию нового технологического оборудования для</w:t>
      </w:r>
      <w:r>
        <w:rPr>
          <w:sz w:val="24"/>
          <w:szCs w:val="24"/>
        </w:rPr>
        <w:t xml:space="preserve"> микролинии</w:t>
      </w:r>
      <w:r>
        <w:rPr>
          <w:sz w:val="24"/>
          <w:szCs w:val="24"/>
          <w:lang w:val="en-US"/>
        </w:rPr>
        <w:t xml:space="preserve"> «Сладкие пельмени»</w:t>
      </w:r>
      <w:r>
        <w:rPr>
          <w:sz w:val="24"/>
          <w:szCs w:val="24"/>
        </w:rPr>
        <w:t xml:space="preserve"> и минилинии для производства сложного мучного печения</w:t>
      </w:r>
      <w:r>
        <w:rPr>
          <w:sz w:val="24"/>
          <w:szCs w:val="24"/>
          <w:lang w:val="en-US"/>
        </w:rPr>
        <w:t>, с целью увеличения объема производства, расширения ассортимента и роста прибыл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  <w:lang w:val="en-US"/>
        </w:rPr>
        <w:t>выполнение мероприятий, направленных на минимизацию непроизводительных затрат и потерь, в том числе за счет оптимизации производственных и логистических процессов, оптимизации затрат на управление.</w:t>
      </w:r>
    </w:p>
    <w:p>
      <w:pPr>
        <w:pStyle w:val="Normal"/>
        <w:ind w:firstLine="708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Информация об объёме каждого из энергоресурсов, использованных в отчетном году. 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46"/>
        <w:gridCol w:w="1693"/>
        <w:gridCol w:w="253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туральном выражен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ём потребления, тыс.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8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37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64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30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уб.м.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39</w:t>
            </w:r>
          </w:p>
        </w:tc>
      </w:tr>
    </w:tbl>
    <w:p>
      <w:pPr>
        <w:pStyle w:val="Prikaz"/>
        <w:ind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rikaz"/>
        <w:ind w:hanging="0"/>
        <w:jc w:val="center"/>
        <w:rPr/>
      </w:pPr>
      <w:r>
        <w:rPr>
          <w:b/>
          <w:bCs/>
          <w:sz w:val="24"/>
          <w:szCs w:val="24"/>
        </w:rPr>
        <w:t>6.  Отчет о выплате объявленных (начисленных) дивидендов по акциям акционерного Общества.</w:t>
      </w:r>
      <w:r>
        <w:rPr>
          <w:sz w:val="24"/>
          <w:szCs w:val="24"/>
        </w:rPr>
        <w:t xml:space="preserve">   </w:t>
      </w:r>
    </w:p>
    <w:p>
      <w:pPr>
        <w:pStyle w:val="Prikaz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развития основной деятельности дивидендная политика Общества предусматривает, что вся прибыль остается в распоряжении Общества в качестве нераспределенной прибыли прошлых лет, однако в среднесрочной перспективе не исключено, что акционеры пересмотрят дивидендную полит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годовом общем собрании акционеров, которое состоялось 23 июня 2022 года, было принято решение не выплачивать дивиденды по итогам 2021 года.</w:t>
      </w:r>
    </w:p>
    <w:p>
      <w:pPr>
        <w:pStyle w:val="Prikaz"/>
        <w:ind w:hanging="0"/>
        <w:jc w:val="center"/>
        <w:rPr>
          <w:color w:val="FF0000"/>
          <w:sz w:val="24"/>
          <w:szCs w:val="24"/>
          <w:lang w:eastAsia="ru-RU"/>
        </w:rPr>
      </w:pPr>
      <w:r>
        <w:rPr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18"/>
          <w:szCs w:val="18"/>
          <w:lang w:eastAsia="ru-RU"/>
        </w:rPr>
      </w:pPr>
      <w:r>
        <w:rPr>
          <w:b/>
          <w:color w:val="FF0000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исание основных факторов риска, связанных с деятельностью акционерного Обществ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Prilozhenie"/>
        <w:numPr>
          <w:ilvl w:val="0"/>
          <w:numId w:val="2"/>
        </w:numPr>
        <w:rPr/>
      </w:pPr>
      <w:r>
        <w:rPr/>
        <w:t>отраслевые риски;</w:t>
      </w:r>
    </w:p>
    <w:p>
      <w:pPr>
        <w:pStyle w:val="Prilozhenie"/>
        <w:numPr>
          <w:ilvl w:val="0"/>
          <w:numId w:val="2"/>
        </w:numPr>
        <w:rPr/>
      </w:pPr>
      <w:r>
        <w:rPr/>
        <w:t>страновые и региональные риски;</w:t>
      </w:r>
    </w:p>
    <w:p>
      <w:pPr>
        <w:pStyle w:val="Prilozhenie"/>
        <w:numPr>
          <w:ilvl w:val="0"/>
          <w:numId w:val="2"/>
        </w:numPr>
        <w:rPr/>
      </w:pPr>
      <w:r>
        <w:rPr/>
        <w:t>финансовые риски;</w:t>
      </w:r>
    </w:p>
    <w:p>
      <w:pPr>
        <w:pStyle w:val="Prilozhenie"/>
        <w:numPr>
          <w:ilvl w:val="0"/>
          <w:numId w:val="2"/>
        </w:numPr>
        <w:rPr/>
      </w:pPr>
      <w:r>
        <w:rPr/>
        <w:t>правовые риски;</w:t>
      </w:r>
      <w:r>
        <w:rPr>
          <w:b/>
          <w:bCs/>
        </w:rPr>
        <w:t xml:space="preserve"> </w:t>
      </w:r>
    </w:p>
    <w:p>
      <w:pPr>
        <w:pStyle w:val="Prilozhenie"/>
        <w:numPr>
          <w:ilvl w:val="0"/>
          <w:numId w:val="2"/>
        </w:numPr>
        <w:rPr>
          <w:bCs/>
        </w:rPr>
      </w:pPr>
      <w:r>
        <w:rPr>
          <w:bCs/>
        </w:rPr>
        <w:t>риск потери деловой репутации (репутационный риск);</w:t>
      </w:r>
    </w:p>
    <w:p>
      <w:pPr>
        <w:pStyle w:val="Prilozhenie"/>
        <w:numPr>
          <w:ilvl w:val="0"/>
          <w:numId w:val="2"/>
        </w:numPr>
        <w:rPr/>
      </w:pPr>
      <w:r>
        <w:rPr/>
        <w:t>риски, связанные с деятельностью Об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ознавая наличие вышеперечисленных рисков, общество предпринимает все зависящие от него усилия для минимизации потенциального влияния рисков и для снижения вероятности их реализаци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1. Отраслевые риск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Ухудшение ситуации в отрасли, а также положение Общества в отрасли может быть вызвано возможным общим падением производства в российской экономике, усилением конкуренции, повышением цен на сырье, вспомогательные материалы и транспортные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Отраслевые риски Общества можно разделить на две группы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иски, связанные с ситуацией на рынках сырья, потребляемого Обществом,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иски кондитерской отрасл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иски, связанные с колебаниями цен на сырьевых рынках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ебестоимости продукции долю, способную серьезно влиять на деятельность Общества, составляет сырье и упаковка. Для Общества два вида сырья являются наиболее значимыми – сахар и мука, поэтому самым существенным является риск, связанный с возможностью изменения цен именно на эти два вида сырь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юджет доходов и расходов формируется с учетом возможных рисков повышения цен на сырь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едется постоянный поиск альтернативных и взаимозаменяемых видов сырья. Серьезное повышение цен на тот или иной вид сырья отразится на себестоимости продукции всех производителей кондитерских изделий, что повлечет за собой общее повышение стоимости готовой продукции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ситуации в отрасли, Общество планиру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мизировать структуру производственных затр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сти сокращение расходов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ить порядок работы с потребителями с целью максимизации доходов предприятия и снижения неплатежей со стороны потреб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иски кондитерской отрасли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ход новых производителей на кондитерский рынок создает условия повышенной конкуренции, как ценовой, так и качественной. Таким образом, имеют место риски снижения рентабельности производства продукции Общества при изменениях ценовой политики в связи с нарастанием конкуренции (в сферах ценообразования, рекламы, трейд-маркетинга и т.д.).</w:t>
      </w:r>
      <w:r>
        <w:rPr>
          <w:vanish/>
          <w:sz w:val="24"/>
          <w:szCs w:val="24"/>
        </w:rPr>
        <w:t>Описывается влияние возможного ухудшения ситуации в отрасли эмитента на его деятельность и исполнение обязательств по ценным бумагам. Приводятся наиболее значимые, по мнению эмитента, возможные изменения в отрасли (отдельно на внутреннем и внешнем рынках), а также предполагаемые действия эмитента в этом случае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autoSpaceDE w:val="false"/>
        <w:spacing w:before="60" w:after="0"/>
        <w:ind w:firstLine="720"/>
        <w:jc w:val="center"/>
        <w:rPr/>
      </w:pPr>
      <w:r>
        <w:rPr>
          <w:bCs/>
          <w:sz w:val="24"/>
          <w:szCs w:val="24"/>
        </w:rPr>
        <w:t>7.2.</w:t>
      </w:r>
      <w:r>
        <w:rPr>
          <w:bCs/>
          <w:vanish/>
          <w:sz w:val="24"/>
          <w:szCs w:val="24"/>
        </w:rPr>
        <w:t>Отдельно описываются риски, связанные с возможным изменением цен на сырье, услуги, используемые эмитентом в своей деятельности (отдельно на внутреннем и внешнем рынках), и их влияние на деятельность эмитента и исполнение обязательств по ценным бумагам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Отдельно описываются риски, связанные с возможным изменением цен на продукцию и/или услуги эмитента (отдельно на внутреннем и внешнем рынках) и их влияние на деятельность эмитента и исполнение обязательств по ценным бумагам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Страновые и региональные риск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rPr>
          <w:b/>
          <w:b/>
          <w:bCs/>
          <w:sz w:val="24"/>
          <w:szCs w:val="24"/>
        </w:rPr>
      </w:pPr>
      <w:bookmarkStart w:id="0" w:name="BM_top"/>
      <w:bookmarkEnd w:id="0"/>
      <w:r>
        <w:rPr>
          <w:b/>
          <w:i/>
          <w:sz w:val="22"/>
          <w:szCs w:val="22"/>
        </w:rPr>
        <w:t xml:space="preserve">         </w:t>
      </w:r>
      <w:r>
        <w:rPr>
          <w:bCs/>
          <w:sz w:val="24"/>
          <w:szCs w:val="24"/>
        </w:rPr>
        <w:t xml:space="preserve">Общество считает политическую и экономическую ситуацию в Российской Федерации и в частности в Тульской области как приемлемую. </w:t>
      </w:r>
      <w:r>
        <w:rPr>
          <w:sz w:val="24"/>
          <w:szCs w:val="24"/>
          <w:lang w:eastAsia="ru-RU"/>
        </w:rPr>
        <w:t>Влияние страновых и региональных рисков оценивается Обществом как незначительное.</w:t>
      </w:r>
    </w:p>
    <w:p>
      <w:pPr>
        <w:pStyle w:val="Prikaz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3. Финансовые риски</w:t>
      </w:r>
    </w:p>
    <w:p>
      <w:pPr>
        <w:pStyle w:val="Prikaz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е состояние общества, его ликвидность и результаты деятельности подвержены влиянию валютного курс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общество осуществляет свою деятельность на территории Российской Федерации, инфляционные процессы также оказывают влияние на результаты производственной и финансовой деятельности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spacing w:before="60" w:after="0"/>
        <w:ind w:firstLine="720"/>
        <w:jc w:val="center"/>
        <w:rPr/>
      </w:pPr>
      <w:r>
        <w:rPr>
          <w:bCs/>
          <w:sz w:val="24"/>
          <w:szCs w:val="24"/>
        </w:rPr>
        <w:t>7</w:t>
      </w:r>
      <w:r>
        <w:rPr>
          <w:vanish/>
          <w:sz w:val="28"/>
          <w:szCs w:val="28"/>
        </w:rPr>
        <w:t>Описывается подверженность эмитента рискам, связанным с изменением процентных ставок, курса обмена иностранных666667</w:t>
      </w:r>
      <w:r>
        <w:rPr>
          <w:bCs/>
          <w:sz w:val="24"/>
          <w:szCs w:val="24"/>
        </w:rPr>
        <w:t xml:space="preserve">.4. </w:t>
      </w:r>
      <w:r>
        <w:rPr>
          <w:bCs/>
          <w:vanish/>
          <w:sz w:val="24"/>
          <w:szCs w:val="24"/>
        </w:rPr>
        <w:t>валют, в связи с деятельностью эмитента либо в связи с хеджированием, осуществляемым эмитентом в целях снижения неблагоприятных последствий влияния вышеуказанных рисков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Описываются подверженность финансового состояния эмитента, его ликвидности, источников финансирования, результатов деятельности и т.п. изменению валютного курса (валютные риски)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Указываются предполагаемые действия эмитента на случай отрицательного влияния изменения валютного курса и процентных ставок на деятельность эмитента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Указывается, каким образом инфляция может сказаться на выплатах по ценным бумагам, приводятся критические, по мнению эмитента, значения инфляции, а также предполагаемые действия эмитента по уменьшению указанного риска.</w:t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  <w:t>Указывается, какие из показателей финансовой отчетности эмитента наиболее подвержены изменению в результате влияния указанных финансовых рисков. В том числе указываются риски, вероятность их возникновения и характер изменений в отчетност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овые риски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вая система в Российской Федерации находится в стадии развития. В связи с этим, не исключен риск противоречивого и/или произвольного толкования и применения законов и правил, в т.ч. затрагивающих деятельность Общества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овая система Российской Федерации подвержена различным толкованиям и постоянным изменениями. В результате, сегодняшняя трактовка и толкование существующих законов и порядков может быть изменена в будущем, что может негативно отразиться на Обществе в виде уплат в бюджет дополнительных налогов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/>
      </w:pPr>
      <w:r>
        <w:rPr>
          <w:sz w:val="24"/>
          <w:szCs w:val="24"/>
        </w:rPr>
        <w:t>В обозримой перспективе риски, связанные с изменением валютного, таможенного и лицензионного регулирования, которые могут повлечь ухудшение финансового состояния Общества, являются незначительными. Общество строит свою деятельность на четком соответствии налоговому, таможенному и валютному законодательству, отслеживает и своевременно реагирует на изменение в них, а также стремится к конструктивному диалогу с регулирующими органами в вопросах интерпретации норм законодательства.</w:t>
      </w:r>
    </w:p>
    <w:p>
      <w:pPr>
        <w:pStyle w:val="Normal"/>
        <w:widowControl w:val="false"/>
        <w:autoSpaceDE w:val="false"/>
        <w:spacing w:before="60" w:after="0"/>
        <w:ind w:firstLine="720"/>
        <w:jc w:val="both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autoSpaceDE w:val="false"/>
        <w:spacing w:before="60" w:after="0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7.5. Риск потери деловой репутации (репутационный риск)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зникновение репутационного риска может быть обусловлено как внутренними, так и внешними причинами. К внутренним причинам могут быть отнесены: несоблюдение Обществом законодательства Российской Федерации, учредительных и внутренних документов Общества, обычаев делового оборота; неисполнение Обществом договорных обязательств перед контрагентами; конфликты интересов между Обществом и контрагентами; отсутствие возможности противодействовать противоправной деятельности недобросовестных контрагентов. К внешним причинам могут быть отнесены: несоблюдение аффилированными лицами Общества законодательства Российской Федерации, учредительных и внутренних документов Общества, обычаев делового оборота; опубликование (распространение) негативной информации об Обществе, его работниках, акционерах, членах органов управления, аффилированных лицах в СМИ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недопущения возникновения репутационного риска Общество осуществляет на постоянной основе ряд мероприятий, направленных на поддержание деловой репутации. Вопросы доверия являются ключевыми при управлении репутационным риском. Доверие строится на информационной открытости: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рганизован сайт общества;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ботает "горячая линия" для клиентов: тел.8-800-200-55-99;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твержден порядок рассмотрения обращений (жалоб) клиентов;</w:t>
      </w:r>
    </w:p>
    <w:p>
      <w:pPr>
        <w:pStyle w:val="Normal"/>
        <w:autoSpaceDE w:val="false"/>
        <w:spacing w:before="60" w:after="0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- публикуется финансовая отчетность общества.</w:t>
      </w:r>
    </w:p>
    <w:p>
      <w:pPr>
        <w:pStyle w:val="Normal"/>
        <w:autoSpaceDE w:val="false"/>
        <w:spacing w:before="60" w:after="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7.6. Риски, связанные с деятельностью Общест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пецифических, свойственных только Обществу, рисков нет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В течение отчетного периода Общество не участвовало в судебных процессах, которые могут быть рассмотрены как риски, способные оказать значительное влияние на финансовые показатели деятельности Общества. Предприятие выполняет все требования законодательства, регламентирующие деятельность акционерного обществ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ство имеет лицензии на ведение определенного вида деятельностей, которые носят вспомогательный характер. Рисков, связанных с отсутствием возможности продлить действие лицензий отсутствуют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иски, связанные с возможностью потери потребителей, на оборот с которыми приходится не менее 10 процентов общей выручки от продажи продукции (работ, услуг) Общества отсутствуют.</w:t>
      </w:r>
    </w:p>
    <w:p>
      <w:pPr>
        <w:pStyle w:val="Prikaz"/>
        <w:ind w:firstLine="708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Осознавая наличие всех вышеперечисленных рисков, руководство Общества предпринимает все зависящие от него усилия для минимизации их потенциального влияния. Тем не менее, в условиях существующей неопределенности в развитии экономической ситуации в Российской Федерации Совет директоров на текущий момент не имеет возможности оценить вероятную степень влияния вышеописанных рисков на финансовые результаты Общества.</w:t>
      </w:r>
    </w:p>
    <w:p>
      <w:pPr>
        <w:pStyle w:val="Normal"/>
        <w:jc w:val="both"/>
        <w:rPr>
          <w:bCs/>
          <w:color w:val="FF0000"/>
          <w:sz w:val="24"/>
          <w:szCs w:val="24"/>
          <w:lang w:val="en-US"/>
        </w:rPr>
      </w:pPr>
      <w:r>
        <w:rPr>
          <w:bCs/>
          <w:color w:val="FF0000"/>
          <w:sz w:val="24"/>
          <w:szCs w:val="24"/>
          <w:lang w:val="en-US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ведения о крупных сделках, совершенных обществом в отчетном году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2022 году сделки, признаваемые в соответствии с ФЗ «Об акционерных обществах» крупными сделками, не соверш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9. Сведения о сделках </w:t>
      </w:r>
      <w:r>
        <w:rPr>
          <w:b/>
          <w:bCs/>
          <w:sz w:val="24"/>
          <w:szCs w:val="24"/>
          <w:lang w:val="en-US" w:eastAsia="en-US"/>
        </w:rPr>
        <w:t>c</w:t>
      </w:r>
      <w:r>
        <w:rPr>
          <w:b/>
          <w:bCs/>
          <w:sz w:val="24"/>
          <w:szCs w:val="24"/>
          <w:lang w:eastAsia="en-US"/>
        </w:rPr>
        <w:t xml:space="preserve"> заинтересованностью, совершенных обществом в отчетном году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тчетный период Обществом были совершены следующие сделки, признаваемые в соответствии с ФЗ «Об акционерных обществах» сделками, в совершении которых имеется заинтересова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Договор на поставку кондитерских изделий между Обществом (Поставщик) и ПАО «Красный Октябрь» (Покупател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           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Договор на поставку кондитерских изделий между Обществом (Покупатель) и ПАО «Красный Октябрь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Договор поставки между Обществом (Поставщик) и ОАО «Кондитерский концерн Бабаевский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, полуфабрикаты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по договору не должна превышать 100 000 000 (сто миллионов) рублей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вступает в силу с даты его подписания, и действует по 31 декабря 2023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говор поставки между Обществом (Покупатель) и ОАО «Кондитерский концерн Бабаевский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, полуфабрикаты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по договору не должна превышать 100 000 000 (сто миллионов)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3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Договор поставки между Обществом (Поставщик) и ОАО «РОТ ФРОНТ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не более 83 000 000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вступает в силу с даты его подписания и действует по 31 декабря 2023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Договор между Обществом (Покупатель) и ОАО «РОТ ФРОНТ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ередать в собственность Покупателю сырье для пищевой промышленности, полуфабрикаты, тару и упаковку – Товар: указанный в спецификации, в количестве и качестве, установленных Договором, а Покупатель обязуется принять этот товар и уплатить за него определенные Договором денежные средства (цен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производится по ценам, согласованным в Специфик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не более 27 000 000,00 руб.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вступает в силу со дня его подписания Сторонами и действует до "01" апреля 2023 г., но в любом случае до полного и окончательного взаиморасчета между Сторонами. В случае если ни одна из сторон не направит уведомление о расторжении договора не позднее, чем за 10 (десять) рабочих дней до даты истечения договора, настоящий договор автоматически считается заключенным еще на один год, количество пролонгаций не ограничен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Договор на поставку кондитерских изделий между Обществом (Поставщик) и ЗАО «Пензен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Договор на поставку кондитерских изделий между Обществом (Поставщик) и ОАО «Воронеж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25 000 000 (Двадцать пя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0. Состав совета директоров акционерного общества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rPr/>
      </w:pPr>
      <w:r>
        <w:rPr/>
        <w:t>В 2022 году в состав Совета директоров входили:</w:t>
      </w:r>
    </w:p>
    <w:tbl>
      <w:tblPr>
        <w:tblW w:w="1017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9"/>
        <w:gridCol w:w="800"/>
        <w:gridCol w:w="1417"/>
        <w:gridCol w:w="5013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65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-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и 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капитале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ей Юрьевич (председатель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Холдинговая компания "ГУТА", Вице-президент, Директор департамент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АРДЕЛА",  Генеральный директ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ОМАРИС",  Презид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енко Сергей Михайло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 доктор технических наук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бъединенные кондитеры", Заместитель Председателя Совета директор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циация предприятий кондитерской промышленности "АСКОНД", Президент Ассоц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н Алексей Анатолье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ind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Холдинговая компания "ГУТА", Президент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ЕФИТИС", Генеральный директ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ОНФЕКТОР", Генеральный директ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онтракт ПМ", Генеральный директор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ВИТТЭС", Генеральный директор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ТРЕТИЙ ПРИЧАЛ», Генеральный директ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Девелоперский потенциал», Генеральный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 Георгий Александро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Холдинговая компания "ГУТА", Первый заместитель руководителя Администрации Совета директоров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МИНТ-ИНВЕСТ", Генеральный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Юрьеви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Холдинговая компания "ГУТА", Старший вице-президент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ТЕЭРА", Генеральный директ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КЛЯЗЬМА-ЛОЦИЯ", Генеральный директ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АКВА-МАЙЛ", Генеральный директор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Специализированный застройщик "Берсеневский, 5", Генеральный 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менений в составе Совета директоров в 2022 году не было.</w:t>
      </w:r>
      <w:r>
        <w:rPr>
          <w:b/>
          <w:bCs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течение 2022 года членами Совета директоров сделки с акциями общества не соверш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1. Сведения о лице, осуществляющем функции единоличного исполнительного органа акционерного общества, и членах коллегиального исполнительного органа акционерного общества</w:t>
      </w:r>
    </w:p>
    <w:p>
      <w:pPr>
        <w:pStyle w:val="Normal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Общего собрания акционеров (Протокол № 14 от 29.04.2003 г.), полномочия единоличного исполнительного органа Общества переданы управляющей организации ООО «Объединенные кондитеры» (Договор о передаче полномочий единоличного исполнительного органа № 005-юд от 01 сентября 2003 г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115184, г. Москва, 2-ой Новокузнецкий пер., д.13/15, стр.1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Объединенные кондитеры» зарегистрировано в Российской Федерации, г. Москва, 13 ноября 2002 года за основным государственным регистрационным номером 102770502736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 Управляющей организации Андрюшкин Дмитрий Александрович, 1977 года рождения, образование высшее, доля участия в уставном капитале Общества отсутству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lang w:val="en-US"/>
        </w:rPr>
        <w:t>Коллегиальный исполнительный орган не предусмотрен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 течение отчетного года сделки с акциями общества исполнительными органами не совершались.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en-US" w:eastAsia="en-US"/>
        </w:rPr>
      </w:pPr>
      <w:r>
        <w:rPr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2. Критерии определения и размер вознаграждения, выплаченного членам органов управления Общества в течение отчетного года.</w:t>
      </w:r>
    </w:p>
    <w:p>
      <w:pPr>
        <w:pStyle w:val="Normal"/>
        <w:ind w:firstLine="708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ми Общества политика Общества в области вознаграждений и компенсаций расходов членам Совета директоров не определе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2 году членам Совета директоров Общества вознаграждения и компенсации расходов не выплачивались.</w:t>
      </w:r>
    </w:p>
    <w:p>
      <w:pPr>
        <w:pStyle w:val="Normal"/>
        <w:ind w:firstLine="508"/>
        <w:jc w:val="both"/>
        <w:rPr>
          <w:b/>
          <w:b/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 xml:space="preserve">Вознаграждения членам коллегиального исполнительного органа не выплачивалось, так как коллегиальный исполнительный органа в Обществе отсутствует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награждение управляющей организации ООО «Объединенные кондитеры», осуществляющей функции единоличного исполнительного органа, определяется в соответствии с условиями Договора о передаче полномочий единоличного исполнительного органа №005-юд от 01.09.2003 г., заключенного между Обществом и ООО «Объединенные кондитеры»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Управляющей организации ООО «Объединенные кондитеры» в 2022 г. за услуги по осуществлению полномочий единоличного исполнительного органа начислено вознаграждение в соответствии с условиями договора в размере 19,92 млн. руб., включая НДС.</w:t>
      </w:r>
    </w:p>
    <w:p>
      <w:pPr>
        <w:pStyle w:val="Normal"/>
        <w:jc w:val="both"/>
        <w:rPr/>
      </w:pPr>
      <w:r>
        <w:rPr>
          <w:b/>
          <w:bCs/>
          <w:color w:val="FF0000"/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13. Сведения о соблюдении обществом кодекса корпоративного управлени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ществом официально не утвержден Кодекс корпоративного управления, рекомендованный к применению  Банком России, или иной аналогичный документ.  Тем не менее, Общество стремится соблюдать все рекомендации, изложенные в Кодексе корпоративного управления, в своей деятельности. Общество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 Акционеры имеют право  участвовать в управлении акционерным обществом 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кционерам предоставлено право на регулярное и своевременное получение информации о деятельности Общества. В соответствии с требованиями ЦБ РФ регулярно раскрываются отчеты эмитента, список аффилированных лиц. Для всех заинтересованных лиц на ленте новостей агентства «Интерфакс» и на странице сети «Интернет» публикуются сообщения о существенных фактах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en-US"/>
        </w:rPr>
        <w:t>. Иная информация, предусмотренная Уставом общества или иным внутренним документом Об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ая информация, подлежащая включению в годовой отчет о деятельности Общества, Уставом Общества или иными внутренними документами Общества не предусмотрена.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2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5. Дополнительная информация для акционеров.</w:t>
      </w:r>
    </w:p>
    <w:p>
      <w:pPr>
        <w:pStyle w:val="Normal"/>
        <w:spacing w:before="0" w:after="120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гистратором Общества является ООО «Московский Фондовый Центр», адрес: 107078, г. Москва, Орликов переулок, д.5, стр. 3,  телефон (495) 644-03-0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Достоверность данных, содержащихся в годовом отчете, подтверждена заключением ревизионной комиссии общества.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18"/>
        <w:szCs w:val="18"/>
        <w:lang w:val="ru-RU"/>
      </w:rPr>
    </w:pPr>
    <w:r>
      <w:rPr>
        <w:rFonts w:cs="Cambria" w:ascii="Cambria" w:hAnsi="Cambria"/>
        <w:sz w:val="18"/>
        <w:szCs w:val="18"/>
      </w:rPr>
      <w:t xml:space="preserve">Годовой отчет  ОАО  «ТКФ  «ЯСНАЯ  ПОЛЯНА» за </w:t>
    </w:r>
    <w:r>
      <w:rPr>
        <w:rFonts w:cs="Cambria" w:ascii="Cambria" w:hAnsi="Cambria"/>
        <w:sz w:val="18"/>
        <w:szCs w:val="18"/>
        <w:lang w:val="ru-RU"/>
      </w:rPr>
      <w:t>2022</w:t>
    </w:r>
  </w:p>
  <w:p>
    <w:pPr>
      <w:pStyle w:val="Header"/>
      <w:rPr>
        <w:rFonts w:ascii="Cambria" w:hAnsi="Cambria" w:cs="Cambria"/>
        <w:sz w:val="18"/>
        <w:szCs w:val="18"/>
        <w:lang w:val="ru-RU"/>
      </w:rPr>
    </w:pPr>
    <w:r>
      <w:rPr>
        <w:rFonts w:cs="Cambria" w:ascii="Cambria" w:hAnsi="Cambria"/>
        <w:sz w:val="18"/>
        <w:szCs w:val="18"/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ubst">
    <w:name w:val="Subst"/>
    <w:qFormat/>
    <w:rPr>
      <w:b/>
      <w:i/>
    </w:rPr>
  </w:style>
  <w:style w:type="character" w:styleId="Style15">
    <w:name w:val="Сильное выделение"/>
    <w:qFormat/>
    <w:rPr>
      <w:rFonts w:cs="Times New Roman"/>
      <w:b/>
      <w:bCs/>
      <w:i/>
      <w:iCs/>
      <w:color w:val="000000"/>
    </w:rPr>
  </w:style>
  <w:style w:type="character" w:styleId="Style16">
    <w:name w:val="Нормальный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333333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basedOn w:val="Style10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6">
    <w:name w:val="Заголовок 6 Знак"/>
    <w:qFormat/>
    <w:rPr>
      <w:sz w:val="24"/>
    </w:rPr>
  </w:style>
  <w:style w:type="character" w:styleId="Style18">
    <w:name w:val="Название Знак"/>
    <w:qFormat/>
    <w:rPr>
      <w:sz w:val="32"/>
    </w:rPr>
  </w:style>
  <w:style w:type="character" w:styleId="32">
    <w:name w:val="Основной текст (3)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Нормальный"/>
    <w:basedOn w:val="Normal"/>
    <w:qFormat/>
    <w:pPr>
      <w:spacing w:before="60" w:after="60"/>
      <w:ind w:left="567" w:hanging="0"/>
      <w:jc w:val="both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93" w:before="240" w:after="0"/>
      <w:ind w:hanging="360"/>
      <w:jc w:val="both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7:42:00Z</dcterms:created>
  <dc:creator>Pre-installed user</dc:creator>
  <dc:description/>
  <cp:keywords/>
  <dc:language>en-US</dc:language>
  <cp:lastModifiedBy>Романов Андрей Анатольевич</cp:lastModifiedBy>
  <cp:lastPrinted>2020-09-25T13:29:00Z</cp:lastPrinted>
  <dcterms:modified xsi:type="dcterms:W3CDTF">2023-05-31T07:53:00Z</dcterms:modified>
  <cp:revision>4</cp:revision>
  <dc:subject/>
  <dc:title>РАО “ЕЭС   РОССИИ”</dc:title>
</cp:coreProperties>
</file>