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-95250</wp:posOffset>
                </wp:positionV>
                <wp:extent cx="6548755" cy="9544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9544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tbl>
                            <w:tblPr>
                              <w:tblW w:w="9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  <w:gridCol w:w="4271"/>
                            </w:tblGrid>
                            <w:tr>
                              <w:trPr/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ТВЕРЖДЕН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Советом   директор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ОАО "ТКФ «Ясная Поляна"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«1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» мая 202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г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Протокол № б/н от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«1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» мая 202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г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28" w:hanging="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56"/>
                                <w:szCs w:val="56"/>
                              </w:rPr>
                              <w:t xml:space="preserve">Отчет о заключ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Cs/>
                                <w:sz w:val="56"/>
                                <w:szCs w:val="56"/>
                              </w:rPr>
                              <w:t xml:space="preserve">ОАО «ТКФ «Ясная Полян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56"/>
                                <w:szCs w:val="56"/>
                              </w:rPr>
                              <w:t>в 2022 году сделках, в совершении которых имеется заинтересованность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080" w:type="dxa"/>
                              <w:jc w:val="left"/>
                              <w:tblInd w:w="42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4"/>
                              <w:gridCol w:w="3836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генерального директора - исполните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Объединенные кондитер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 основании Договора о передаче полномоч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ЕИО №005-юд от 01.09.2003 г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 Доверенности № б/н от 20.09.20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0" w:after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0" w:after="20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_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Тар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щенко С.Н.</w:t>
                                    <w:b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5.65pt;height:751.5pt;mso-wrap-distance-left:9.05pt;mso-wrap-distance-right:9.05pt;mso-wrap-distance-top:0pt;mso-wrap-distance-bottom:0pt;margin-top:-7.5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</w:t>
                      </w:r>
                    </w:p>
                    <w:tbl>
                      <w:tblPr>
                        <w:tblW w:w="9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  <w:gridCol w:w="4271"/>
                      </w:tblGrid>
                      <w:tr>
                        <w:trPr/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27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ТВЕРЖДЕН: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Советом   директоров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ОАО "ТКФ «Ясная Поляна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«1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» мая 202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г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Протокол № б/н о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«1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» мая 202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1128" w:hanging="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bCs/>
                          <w:sz w:val="56"/>
                          <w:szCs w:val="56"/>
                        </w:rPr>
                        <w:t xml:space="preserve">Отчет о заключен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Cs/>
                          <w:sz w:val="56"/>
                          <w:szCs w:val="56"/>
                        </w:rPr>
                        <w:t xml:space="preserve">ОАО «ТКФ «Ясная Поляна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56"/>
                          <w:szCs w:val="56"/>
                        </w:rPr>
                        <w:t>в 2022 году сделках, в совершении которых имеется заинтересованность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9080" w:type="dxa"/>
                        <w:jc w:val="left"/>
                        <w:tblInd w:w="42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4"/>
                        <w:gridCol w:w="3836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енерального директора - исполнительный 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Объединенные кондитер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основании Договора о передаче полномоч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ЕИО №005-юд от 01.09.2003 г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 Доверенности № б/н от 20.09.2021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20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Тар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ищенко С.Н.</w:t>
                              <w:b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За период с 01.01.2022 по 31.12.2022 Открытым акционерным обществом «Тульская кондитерская фабрика «Ясная Поляна» (далее по тексту – Общество) были совершены следующие сделки, в совершении которых имеется заинтересованность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Договор на поставку кондитерских изделий между Обществом (Поставщик) и ПАО «Красный Октябрь» (Покуп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Договора определяется путем суммирования стоимости продукции, отгруженной и оплаченной по каждой товарно-транспортной накладной и не должна превышать 30 000 000 (Тридцать миллионов)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на Продукцию определяется в спецификациях к Договору, утвержденных в двухсторонне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Договор на поставку кондитерских изделий между Обществом (Покупатель) и ПАО «Красный Октябрь» (Поставщ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Договора определяется путем суммирования стоимости продукции, отгруженной и оплаченной по каждой товарно-транспортной накладной и не должна превышать 30 000 000 (Тридцать миллионов)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на Продукцию определяется в спецификациях к Договору, утвержденных в двухсторонне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Договор поставки между Обществом (Поставщик) и ОАО «Кондитерский концерн Бабаевский» (Покуп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, а Покупатель обязуется принять и оплатить сырье и упаковку, полуфабрикаты (Товар) в ассортименте и количестве, указанном в акцептованной заявке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по договору не должна превышать 100 000 000 (сто миллионов) рублей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вступает в силу с даты его подписания, и действует по 31 декабря 2023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Договор поставки между Обществом (Покупатель) и ОАО «Кондитерский концерн Бабаевский» (Поставщ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, а Покупатель обязуется принять и оплатить сырье и упаковку, полуфабрикаты (Товар) в ассортименте и количестве, указанном в акцептованной заявке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по договору не должна превышать 100 000 000 (сто миллионов) рублей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по 31 декабря 2023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Количество пролонгаций не ограниче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Договор поставки между Обществом (Поставщик) и ОАО «РОТ ФРОНТ» (Покуп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, а Покупатель обязуется принять и оплатить сырье и упаковку (Товар) в ассортименте и количестве, указанном в акцептованной заявке Покупа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Товара определяется по свободно-отпускным ценам Поставщика, определенным и утвержденным в прайс-листах на предприятии, и указывается в товарно-транспортной накладной и счете-факту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договора не более 83 000 000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вступает в силу с даты его подписания и действует по 31 декабря 2023 г. включительно. Если ни одна из сторон в срок не позднее 30 календарных дней до окончания срока действия договора не заявила о намерении его расторгнуть, договор считается автоматически заключенным на следующий календарный год на тех же условия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Договор между Обществом (Покупатель) и ОАО «РОТ ФРОНТ» (Поставщ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ередать в собственность Покупателю сырье для пищевой промышленности, полуфабрикаты, тару и упаковку – Товар: указанный в спецификации, в количестве и качестве, установленных Договором, а Покупатель обязуется принять этот товар и уплатить за него определенные Договором денежные средства (цен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производится по ценам, согласованным в Спецификациях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договора не более 27 000 000,00 руб.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вступает в силу со дня его подписания Сторонами и действует до "01" апреля 2023 г., но в любом случае до полного и окончательного взаиморасчета между Сторонами. В случае если ни одна из сторон не направит уведомление о расторжении договора не позднее, чем за 10 (десять) рабочих дней до даты истечения договора, настоящий договор автоматически считается заключенным еще на один год, количество пролонгаций не ограниченно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Договор на поставку кондитерских изделий между Обществом (Поставщик) и ЗАО «Пензенская кондитерская фабрика» (Покуп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Договора определяется путем суммирования стоимости продукции, отгруженной и оплаченной по каждой товарно-транспортной накладной и не должна превышать 30 000 000 (Тридцать миллионов)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на Продукцию определяется в спецификациях к Договору, утвержденных в двухсторонне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Договор на поставку кондитерских изделий между Обществом (Поставщик) и ОАО «Воронежская кондитерская фабрика» (Покупател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уется поставить кондитерские изделия (Продукция), а Покупатель принять и оплатить их в порядке и на условиях, определенных в Договоре, а также в спецификациях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Договора определяется путем суммирования стоимости продукции, отгруженной и оплаченной по каждой товарно-транспортной накладной и не должна превышать 25 000 000 (Двадцать пять миллионов)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на Продукцию определяется в спецификациях к Договору, утвержденных в двухсторонне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даты его подписания и действует в течение одного года с даты заключения с правом пролонгации. В случае если ни одна сторона не заявит другой стороне о прекращении действия Договора не позднее, чем за 15 (пятнадцать) календарных дней до даты истечения срока договора, договор считается продленным на каждый последующий 1 (один) календарный год на тех же услов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 (лица), имеющее заинтересованность в совершении сделки: Ирин Георгий Александрович, Носенко Сергей Михайлович, Петров Александр Юрьевич, Петров Алексей Юрьевич, Харин Алексей Анатольевич, ООО «Объединенные кондитеры», АО «Холдинговая компания «Объединенные кондитер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данных, содержащихся в отчете о заключенных Обществом в 2022 году сделках, в совершении которых имеется заинтересованность, подтверждена заключением ревизионной комиссии общества.</w:t>
      </w:r>
    </w:p>
    <w:p>
      <w:pPr>
        <w:pStyle w:val="SubHeading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20" w:top="993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540"/>
      <w:jc w:val="center"/>
      <w:rPr/>
    </w:pPr>
    <w:r>
      <w:rPr/>
      <w:t>Отчет о заключенных в 2022 году сделках, в совершении которых имеется заинтересованность</w:t>
    </w:r>
  </w:p>
  <w:p>
    <w:pPr>
      <w:pStyle w:val="Normal"/>
      <w:autoSpaceDE w:val="false"/>
      <w:ind w:firstLine="5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Style12">
    <w:name w:val="Текст выноски Знак"/>
    <w:qFormat/>
    <w:rPr>
      <w:rFonts w:ascii="Tahoma" w:hAnsi="Tahoma" w:cs="Times New Roman"/>
      <w:sz w:val="16"/>
    </w:rPr>
  </w:style>
  <w:style w:type="character" w:styleId="21">
    <w:name w:val="Основной текст 2 Знак"/>
    <w:qFormat/>
    <w:rPr>
      <w:rFonts w:cs="Times New Roman"/>
      <w:sz w:val="20"/>
    </w:rPr>
  </w:style>
  <w:style w:type="character" w:styleId="Style13">
    <w:name w:val="Верхний колонтитул Знак"/>
    <w:qFormat/>
    <w:rPr>
      <w:rFonts w:cs="Times New Roman"/>
      <w:sz w:val="20"/>
    </w:rPr>
  </w:style>
  <w:style w:type="character" w:styleId="Style14">
    <w:name w:val="Нижний колонтитул Знак"/>
    <w:qFormat/>
    <w:rPr>
      <w:rFonts w:cs="Times New Roman"/>
      <w:sz w:val="20"/>
    </w:rPr>
  </w:style>
  <w:style w:type="character" w:styleId="Style15">
    <w:name w:val="Основной текст Знак"/>
    <w:qFormat/>
    <w:rPr>
      <w:rFonts w:cs="Times New Roman"/>
      <w:sz w:val="20"/>
    </w:rPr>
  </w:style>
  <w:style w:type="character" w:styleId="31">
    <w:name w:val="Основной текст 3 Знак"/>
    <w:qFormat/>
    <w:rPr>
      <w:rFonts w:cs="Times New Roman"/>
      <w:sz w:val="16"/>
    </w:rPr>
  </w:style>
  <w:style w:type="character" w:styleId="Subst">
    <w:name w:val="Subst"/>
    <w:qFormat/>
    <w:rPr>
      <w:b/>
      <w:i/>
    </w:rPr>
  </w:style>
  <w:style w:type="character" w:styleId="Style16">
    <w:name w:val="Сильное выделение"/>
    <w:qFormat/>
    <w:rPr>
      <w:rFonts w:cs="Times New Roman"/>
      <w:b/>
      <w:i/>
      <w:color w:val="000000"/>
    </w:rPr>
  </w:style>
  <w:style w:type="character" w:styleId="Style17">
    <w:name w:val="Нормальный Знак"/>
    <w:qFormat/>
    <w:rPr>
      <w:sz w:val="20"/>
    </w:rPr>
  </w:style>
  <w:style w:type="character" w:styleId="InternetLink">
    <w:name w:val="Hyperlink"/>
    <w:rPr>
      <w:rFonts w:cs="Times New Roman"/>
      <w:color w:val="333333"/>
      <w:u w:val="single"/>
    </w:rPr>
  </w:style>
  <w:style w:type="character" w:styleId="Style18">
    <w:name w:val="Основной текст с отступом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11">
    <w:name w:val="Знак1 Знак Знак Знак Знак Знак Знак Знак"/>
    <w:basedOn w:val="Normal"/>
    <w:qFormat/>
    <w:pPr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Нормальный"/>
    <w:basedOn w:val="Normal"/>
    <w:qFormat/>
    <w:pPr>
      <w:spacing w:before="60" w:after="60"/>
      <w:ind w:left="567" w:hanging="0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Готовый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36:00Z</dcterms:created>
  <dc:creator>Pre-installed user</dc:creator>
  <dc:description/>
  <cp:keywords/>
  <dc:language>en-US</dc:language>
  <cp:lastModifiedBy>Романов Андрей Анатольевич</cp:lastModifiedBy>
  <cp:lastPrinted>2017-03-27T09:56:00Z</cp:lastPrinted>
  <dcterms:modified xsi:type="dcterms:W3CDTF">2023-03-14T07:15:00Z</dcterms:modified>
  <cp:revision>4</cp:revision>
  <dc:subject/>
  <dc:title>РАО “ЕЭС   РОССИИ”</dc:title>
</cp:coreProperties>
</file>