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63"/>
        <w:gridCol w:w="4062"/>
      </w:tblGrid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ом директо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ОАО «Воронежская кондитерская фабр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Протокол б/н от 05.05.2025  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заключенных Открытым акционерным обществ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оронежская кондитерская фабрика» в 2024 году сделках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в совершении которых имеется заинтересова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периоде Обществом совершено 20 сделок, признаваемых в соответствии с Федеральным законом «Об акционерных обществах» сделками, в совершении которых имелась заинтересованнос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26"/>
        <w:gridCol w:w="1361"/>
        <w:gridCol w:w="2344"/>
        <w:gridCol w:w="3164"/>
        <w:gridCol w:w="1374"/>
      </w:tblGrid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сдел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вершения</w:t>
            </w:r>
          </w:p>
          <w:p>
            <w:pPr>
              <w:pStyle w:val="Normal"/>
              <w:rPr/>
            </w:pPr>
            <w:r>
              <w:rPr/>
              <w:t>сде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делки, ее существенные услов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лице (лицах), заинтересованных в совершении сделк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добрении сделки/о согласии на совершение сделки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Красный Октябрь» (Поставщик), 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ставки кондитерских изделий № 2024/15308 от 15.04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щик обязуется поставить кондитерские изделия, а Покупатель принять и оплатить их в порядке и на условиях, определенных в Договоре, а также в спецификациях к не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ая сумма Договора определяется путем суммирования стоимости продукции, отгру-женной и оплаченной по каждой товарно – транспортной накладной и не должна превышать 44 000 000 (сорок четыре миллиона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АО «Кондитерский концерн Бабаевский» </w:t>
            </w:r>
            <w:r>
              <w:rPr>
                <w:color w:val="000000"/>
              </w:rPr>
              <w:t>(Поставщик), 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ставки кондитерских изделий № 2024/15307 от 15.04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щик обязуется поставить кондитерские изделия, а Покупатель принять и оплатить их в порядке и на условиях, определенных в Договоре, а также в спецификациях к не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ая сумма Договора определяется путем суммирования стоимости продукции, отгру-женной и оплаченной по каждой товарно – транспортной накладной и не должна превышать 44 000 000 (сорок четыре миллиона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О «ГУТА-Страхование» (Страховщик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АО «Воронежская кондитерская фабрика» (Страхов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страхования имущества № ГС34-ИМЮЛ/005110-24 от 01.04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вщик обязуется за обусловленную Договором плату (страховую премию) при наступлении предусмотренного в Договоре события (страхового случая) возместить в пределах определенной Договором страховой суммы, причиненные вследствие этого события убытки (выплатить страховое возмещение).   </w:t>
            </w:r>
          </w:p>
          <w:p>
            <w:pPr>
              <w:pStyle w:val="Normal"/>
              <w:rPr/>
            </w:pPr>
            <w:r>
              <w:rPr/>
              <w:t>Страховая сумма установлена по соглашению Сторон в следующем размере:</w:t>
            </w:r>
          </w:p>
          <w:p>
            <w:pPr>
              <w:pStyle w:val="Normal"/>
              <w:rPr/>
            </w:pPr>
            <w:r>
              <w:rPr/>
              <w:t>1 702 863 443,68 руб.</w:t>
            </w:r>
          </w:p>
          <w:p>
            <w:pPr>
              <w:pStyle w:val="Normal"/>
              <w:rPr/>
            </w:pPr>
            <w:r>
              <w:rPr/>
              <w:t>Общая страховая премия составляет:</w:t>
            </w:r>
          </w:p>
          <w:p>
            <w:pPr>
              <w:pStyle w:val="Normal"/>
              <w:rPr/>
            </w:pPr>
            <w:r>
              <w:rPr/>
              <w:t xml:space="preserve">2 554 295,17  руб. </w:t>
            </w:r>
          </w:p>
          <w:p>
            <w:pPr>
              <w:pStyle w:val="Normal"/>
              <w:rPr/>
            </w:pPr>
            <w:r>
              <w:rPr/>
              <w:t>Страховая премия уплачивается Страхователем единовременно безналичным платежом до «05» апреля 2024 года, но не ранее даты заключения договора страхования.</w:t>
            </w:r>
          </w:p>
          <w:p>
            <w:pPr>
              <w:pStyle w:val="Normal"/>
              <w:rPr/>
            </w:pPr>
            <w:r>
              <w:rPr/>
              <w:t xml:space="preserve">Срок страхования начинается с 00.00 часов «05» апреля 2024 г., но не ранее 00:00 часов дня, следующего за днем уплаты страховой премии и заканчивается в 24.00 часа «04» апреля 2025 г.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тров Александр Юрьевич;</w:t>
              <w:br/>
              <w:t>Петров Алексей Юрьевич;</w:t>
              <w:br/>
              <w:t>Ривкин Денис Владимирович;</w:t>
              <w:br/>
              <w:t>Харин Алексей Анатольевич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рин Георгий Александрови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Продавец), ОАО "Воронежская кондитерская фабрика"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 купли- продажи оборудования РФ-24/13/904 от 03.06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обязуется передать в собственность Покупателя ранее использованное технологическое оборудование, запасные части, а также техническую документацию, а Покупатель обязуется принять и уплатить за товар обусловленную денежную сумму (цену), в соответствии с условиями договора.    </w:t>
            </w:r>
          </w:p>
          <w:p>
            <w:pPr>
              <w:pStyle w:val="Normal"/>
              <w:rPr/>
            </w:pPr>
            <w:r>
              <w:rPr/>
              <w:t>Общая сумма договора равна стоимости товара, поставленного в соответствии со всеми приложениями к договору, и не должна превышать 9 000 000,00 руб. (девять миллионов рублей 00 копеек), в том числе НДС 20% 1 500 000 руб. (один миллион пятьсот тысяч рублей 00 копеек)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Воронежская кондитерская фабрика» (Покупатель), ОАО «ТАКФ» (Поставщик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ставки кондитерских изделий №ТАКФ 241378 от 14.06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бязуется поставить кондитерские изделия, а Покупатель принять и оплатить их в порядке и на условиях, определенных в Договоре, а также в Спецификациях к нему. Спецификации являются неотъемлемыми частями Дого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 000 000  (тридцать миллионов) рублей, в том числе НДС 20%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Воронежская кондитерская фабрика» (Поставщик), ОАО «ТАКФ» (Покупатель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ставки кондитерских изделий №ТАКФ-24/379 от 14.06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бязуется поставить кондитерские изделия, а Покупатель принять и оплатить их в порядке и на условиях, определенных в Договоре, а также в Спецификациях к нему. Спецификации являются неотъемлемыми частями Дого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 000 000  (тридцать миллионов) рублей, в том числе НДС 20%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Поставщик),</w:t>
            </w:r>
          </w:p>
          <w:p>
            <w:pPr>
              <w:pStyle w:val="Normal"/>
              <w:rPr/>
            </w:pPr>
            <w:r>
              <w:rPr/>
              <w:t>ООО «Объединенные кондитеры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156/ВКФ-24/129 от 28.08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бязуется поставить кондитерские изделия (далее Продукция), а Покупатель при-нять и оплатить их в порядке и на условиях, определенных в Договоре, а также в спецификациях к нему. Спецификации являются неотъемлемыми частями Догово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5 000 000 000  (пять миллиардов) рублей, в том числе НДС 20%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Поставщик),</w:t>
            </w:r>
          </w:p>
          <w:p>
            <w:pPr>
              <w:pStyle w:val="Normal"/>
              <w:rPr/>
            </w:pPr>
            <w:r>
              <w:rPr/>
              <w:t>ООО «Объединенная кондитерская сеть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157 от 28.08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бязуется поставлять Покупателю, а Покупатель принимать и оплачивать кондитерские изделия  в соответствии с условиями договора. Перечень поставляемых Товаров и цены на них указываются в Спецификации.</w:t>
            </w:r>
          </w:p>
          <w:p>
            <w:pPr>
              <w:pStyle w:val="Normal"/>
              <w:rPr/>
            </w:pPr>
            <w:r>
              <w:rPr/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43 000 000 (сорок три миллиона) рублей, в том числе НДС 20%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</w:t>
            </w:r>
          </w:p>
          <w:p>
            <w:pPr>
              <w:pStyle w:val="Normal"/>
              <w:rPr/>
            </w:pPr>
            <w:r>
              <w:rPr/>
              <w:t>ООО «Объединенные кондитеры»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Поставщик), ОАО «ТКФ «Ясная Поляна» (Покупатель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159 от 11.09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щик обязуется поставить кондитерские изделия (далее- продукция), а Покупатель принять и оплатить их в порядке и на условиях, определенных в Договоре, а также в спецификациях к нему. </w:t>
            </w:r>
          </w:p>
          <w:p>
            <w:pPr>
              <w:pStyle w:val="Normal"/>
              <w:rPr/>
            </w:pPr>
            <w:r>
              <w:rPr/>
              <w:t>Общая сумма Договора определяется путем суммирования стоимости продукции, от-груженной и оплаченной по каждой  товарнотранспортной накладной и не должна превышать 30 000 000 (тридцать миллионов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</w:t>
            </w:r>
          </w:p>
          <w:p>
            <w:pPr>
              <w:pStyle w:val="Normal"/>
              <w:rPr/>
            </w:pPr>
            <w:r>
              <w:rPr/>
              <w:t>ООО «Объединенные кондитеры»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Воронежская кондитерская фабрика" (Разработчик), ЗАО Шоколадная фабрика "Новосибирская" (Производи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передаче технических условий №ВКФ-24/133 от 23.09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Разработчик передает Производителю на срок, определенный в приложении к договору и за вознаграждение, уплачиваемое Производителем Технические условия, иную техническую документацию и предоставляет право на:</w:t>
            </w:r>
          </w:p>
          <w:p>
            <w:pPr>
              <w:pStyle w:val="Normal"/>
              <w:rPr/>
            </w:pPr>
            <w:r>
              <w:rPr/>
              <w:t>- изготовление кондитерских изделий в соответствии с требованиями ТУ;</w:t>
            </w:r>
          </w:p>
          <w:p>
            <w:pPr>
              <w:pStyle w:val="Normal"/>
              <w:rPr/>
            </w:pPr>
            <w:r>
              <w:rPr/>
              <w:t xml:space="preserve">- продажу изготовленных кондитерских изделий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предоставленные права на использование ТУ и предоставление иной технической документации Производитель уплачивает Разработчику вознаграждение в виде единовременно-разового (паушального) платежа в размере, определенном приложением к договору. Оплата осуществляется в течение 15 дней с даты передачи технической документации на основании счета Разработчика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</w:t>
            </w:r>
          </w:p>
          <w:p>
            <w:pPr>
              <w:pStyle w:val="Normal"/>
              <w:rPr/>
            </w:pPr>
            <w:r>
              <w:rPr/>
              <w:t>ООО «Объединенные кондитеры»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Воронежская кондитерская фабрика"- Займодавец, ООО "Объединенная кондитерская сеть" - Заемщ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№1 от 31.07.2024 к Договору займа № 24122020-304 от «24» декабря 2020 года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займа и процентов за пользование займом подлежат возврату не позднее «31» декабря 2024 г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</w:t>
            </w:r>
          </w:p>
          <w:p>
            <w:pPr>
              <w:pStyle w:val="Normal"/>
              <w:rPr/>
            </w:pPr>
            <w:r>
              <w:rPr/>
              <w:t>ООО «Объединенные кондитеры»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Займодавец), АО «Промсахар» (Заемщик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№ 1 к Договору займа №24052023-301 от «24» мая 2023 г. с АО «Промсахар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займа и процентов за пользование займом подлежат возврату не позднее «29» декабря 2024 г. Начисление процентов на сумму займа производится Сторонами ежемесяч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</w:t>
            </w:r>
          </w:p>
          <w:p>
            <w:pPr>
              <w:pStyle w:val="Normal"/>
              <w:rPr/>
            </w:pPr>
            <w:r>
              <w:rPr/>
              <w:t>ООО «Объединенные кондитеры»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Воронежская кондитерская фабрика"- Займодавец, АО "ГУТА-ДЕВЕЛОПМЕНТ" - Заемщ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займа от 28.05.2024 г. № б/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одавец обязуется передать в собственность Заемщику денежные средства в сумме 300 000 000 (Триста миллионов) рублей 00 копеек (далее - сумма займа, заём) с взиманием за пользование займом процентов по ставке 5,5 (Пять целых пять десятых) процентов годовых (далее – проценты за пользование займом), а Заемщик обязуется возвратить полученную сумму займа и уплатить проценты за пользование займом в срок, указанный в Договор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Займодавец), ООО «Лиманский орех» (Заемщик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займа от 11.01.2024 №ВКФ-24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одавец обязуется передать в собственность Заемщику денежные средства в сумме 55 000 000 (Пятьдесят пять миллионов) рублей 00 копеек (далее по тексту - «сумма займа», «заем») с взиманием за пользование займом процентов по ставке 0 (Ноль) % годовых (далее по тексту – «проценты за пользование займом»), а Заемщик обязуется возвратить полученную сумму займа в срок, указанный в Договоре. Заем предоставляется Заемщику путем перечисления суммы займа на его расчетный счет в течение 24 (Двадцати четырех) месяцев с момента подписания Сторонами Договора. Сумма займа считается выданной Заемщику с момента зачисления денежных средств на его счет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ые кондитеры»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АО «Воронежская кондитерская фабрика» (Поставщик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О «Сормов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поставки №125 от 01.07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авщик обязуется поставить кондитерские изделия, а Покупатель принять и оплатить их в порядке н на условиях, определенных в Договоре, а также в спецификациях к нему. Спецификации являются неотъемлемыми частями Догово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 000 000 (тридцать миллионов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О «ГУТА-Страхование» (Страховщик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АО «Воронежская кондитерская фабрика» (Страхов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добровольного медицинского страхования  от 25.03.2024 №ГС39-ДМЮЛ0091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ховщик обязуется в соответствии с «Правилами добровольного медицинского страхования», утвержденных приказом от 07.05.2019 г. № 8-7 АО «ГУТА-Страхование»   за обусловленную договором плату (страховую премию) при наступлении страхового случая организовать предоставление Застрахованным медицинской помощи определенного объема и качества в соответствии с Программой добровольного медицинского страхования , а также оплатить соответствующие медицинские и иные услуг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ая страховая сумма по Договору составляет 4 000 000,00 рублей.</w:t>
            </w:r>
          </w:p>
          <w:p>
            <w:pPr>
              <w:pStyle w:val="TextBody"/>
              <w:spacing w:lineRule="exact" w:line="245" w:before="0" w:after="208"/>
              <w:ind w:left="40" w:right="40" w:hanging="0"/>
              <w:rPr/>
            </w:pPr>
            <w:r>
              <w:rPr>
                <w:color w:val="000000"/>
              </w:rPr>
              <w:t xml:space="preserve">Договор </w:t>
            </w:r>
            <w:r>
              <w:rPr/>
              <w:t>вступает в силу в 00 ч. 00 мин. Московского времени 01.04.2024 г. и действует до 24 ч. 00 мин. Московского времени 31.03.2025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 Юрьевич;</w:t>
              <w:br/>
              <w:t>Петров Алексей Юрьевич;</w:t>
              <w:br/>
              <w:t>Ривкин Денис Владимирович;</w:t>
              <w:b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Ирин Георгий Александрови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Арендодатель), ОАО «Воронежская кондитерская фабрика» (Арендатор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производственного оборудования от 18.07.2024 №РФ-24/10/28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ом договора аренды является предоставление Арендодателем Арендатору за обусловленную сторонами договора плату во временное владение и пользование бывшего в употреблении производственного оборудования, которое будет использовано последним в своих производственных целях и целях получения коммерческих результатов в соответствии с конструктивными и эксплуатационными данными Оборудования. </w:t>
            </w:r>
          </w:p>
          <w:p>
            <w:pPr>
              <w:pStyle w:val="Normal"/>
              <w:rPr/>
            </w:pPr>
            <w:r>
              <w:rPr/>
              <w:t>Объектом аренды по договору является производственное оборудование, указанное в Спецификациях. Размер арендной платы за 1 год и за 1 месяц указан в Приложении №1 и рассчитывается по ставке установленной ст.164 НК РФ.</w:t>
            </w:r>
          </w:p>
          <w:p>
            <w:pPr>
              <w:pStyle w:val="Normal"/>
              <w:rPr/>
            </w:pPr>
            <w:r>
              <w:rPr/>
              <w:t>Арендатор вносит арендную плату один раз в месяц не позднее 25 (двадцать пятого) числа месяца, следующего месяцу аренды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Продавец), 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№РФ-24/13/204 от 03.06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обязуется передать в собственность Покупателя ранее использованное технологическое оборудование, запасные части, именуемые в дальнейшем «Товар», а также техническую документацию, если такая имеется, а Покупатель обязуется принять и уплатить за товар обусловленную денежную сумму (цену), в соответствии с условиями настоящего договора. Общая сумма настоящего договора равна стоимости товара, поставленного в соответствии со всеми приложениями к договору, и не должна превышать 9 000 000,00 руб. (девять миллионов рублей 00 копеек), в том числе НДС 20% 1 500 000 руб. (один миллион пятьсот тысяч рублей 00 копеек)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Продавец), 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запасных частей для производственного оборудования №РФ-24/10/384 от 26.08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обязуется передать в собственность Покупателя детали, запчасти, товары технического, технологического или иного назначения, именуемые Товар, а Покупатель обязуется принять и оплатить переданный Товар в порядке и на условиях, предусмотренных договором. Покупатель оплачивает стоимость Товара, согласно спецификации, счета в размере 100 %  в течение 14 (четырнадцати) календарных дней с момента передачи товара Покупателю.</w:t>
            </w:r>
            <w:r>
              <w:rPr>
                <w:bCs/>
              </w:rPr>
              <w:t xml:space="preserve"> Общая сумма настоящего договора не может превышать 100 000,00 (сто тысяч) долларов США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ндитерский концерн Бабаевский» (Поставщик),</w:t>
            </w:r>
          </w:p>
          <w:p>
            <w:pPr>
              <w:pStyle w:val="Normal"/>
              <w:rPr/>
            </w:pPr>
            <w:r>
              <w:rPr/>
              <w:t>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3/2024 от 27.05.20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бязуется поставить, а Покупатель обязуется принять и оплатить, технологическое оборудование. запасные части к технологическому оборудованию. Общая сумма Договора, включая НДС 20%, равна сумме всех Спецификаций, и не может превышать сумму 4 000 000  (четыре миллиона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данных, содержащихся в отчёте, подтверждена заключением ревизионной комиссии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Генерального директора –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ный директ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яющей организац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Объединенные кондитеры»                                                                                             А. А. Саликов</w:t>
      </w:r>
    </w:p>
    <w:p>
      <w:pPr>
        <w:pStyle w:val="Normal"/>
        <w:jc w:val="both"/>
        <w:rPr/>
      </w:pPr>
      <w:r>
        <w:rPr>
          <w:sz w:val="22"/>
          <w:szCs w:val="22"/>
        </w:rPr>
        <w:t>(по доверенности от 12.12.2023 г.)</w:t>
      </w:r>
    </w:p>
    <w:sectPr>
      <w:footerReference w:type="default" r:id="rId2"/>
      <w:type w:val="nextPage"/>
      <w:pgSz w:w="11906" w:h="16838"/>
      <w:pgMar w:left="99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i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4z0">
    <w:name w:val="WW8Num4z0"/>
    <w:qFormat/>
    <w:rPr>
      <w:spacing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8">
    <w:name w:val="Верхний колонтитул Знак"/>
    <w:basedOn w:val="Style6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color w:val="000000"/>
      <w:sz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Subst">
    <w:name w:val="Subst"/>
    <w:qFormat/>
    <w:rPr>
      <w:b/>
      <w:bCs/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eastAsia="Cambria" w:cs="Times New Roman"/>
      <w:sz w:val="24"/>
      <w:szCs w:val="24"/>
    </w:rPr>
  </w:style>
  <w:style w:type="paragraph" w:styleId="Contents1">
    <w:name w:val="TOC 1"/>
    <w:basedOn w:val="Normal"/>
    <w:next w:val="Normal"/>
    <w:pPr/>
    <w:rPr>
      <w:rFonts w:ascii="Cambria" w:hAnsi="Cambria" w:eastAsia="Cambria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eastAsia="Cambria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eastAsia="Cambria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eastAsia="Cambria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eastAsia="Cambria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eastAsia="Cambria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eastAsia="Cambria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eastAsia="Cambria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eastAsia="Cambria" w:cs="Times New Roman"/>
      <w:sz w:val="24"/>
      <w:szCs w:val="24"/>
    </w:rPr>
  </w:style>
  <w:style w:type="paragraph" w:styleId="Header">
    <w:name w:val="Header"/>
    <w:basedOn w:val="Normal"/>
    <w:pPr/>
    <w:rPr>
      <w:rFonts w:ascii="Cambria" w:hAnsi="Cambria" w:eastAsia="Cambria" w:cs="Times New Roman"/>
      <w:sz w:val="24"/>
      <w:szCs w:val="24"/>
    </w:rPr>
  </w:style>
  <w:style w:type="paragraph" w:styleId="Style18">
    <w:name w:val="Готовый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/>
    <w:rPr>
      <w:sz w:val="24"/>
      <w:lang w:val="en-US"/>
    </w:rPr>
  </w:style>
  <w:style w:type="paragraph" w:styleId="34">
    <w:name w:val="Основной текст 3"/>
    <w:basedOn w:val="Normal"/>
    <w:qFormat/>
    <w:pPr/>
    <w:rPr>
      <w:sz w:val="28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52:00Z</dcterms:created>
  <dc:creator>ad0185</dc:creator>
  <dc:description/>
  <cp:keywords/>
  <dc:language>en-US</dc:language>
  <cp:lastModifiedBy>Терехина Ирина Валентиновна</cp:lastModifiedBy>
  <cp:lastPrinted>2021-09-13T11:52:00Z</cp:lastPrinted>
  <dcterms:modified xsi:type="dcterms:W3CDTF">2025-05-14T11:01:00Z</dcterms:modified>
  <cp:revision>4</cp:revision>
  <dc:subject/>
  <dc:title/>
</cp:coreProperties>
</file>