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Утверждено Советом директоров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АО «Воронежская кондитерская фабрик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05» мая 2025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заседания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Воронеж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Саликова А.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/>
        <w:t xml:space="preserve"> </w:t>
      </w:r>
      <w:r>
        <w:rPr>
          <w:b/>
        </w:rPr>
        <w:t>Н</w:t>
      </w:r>
      <w:r>
        <w:rPr>
          <w:b/>
          <w:sz w:val="22"/>
          <w:szCs w:val="22"/>
        </w:rPr>
        <w:t>аправить часть нераспределенной прибыли прошлых лет в размере 60 568 423,49 рублей на погашение убытка, полученного в 2024 г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ей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Ирин Георгий Александ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/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юбезнов Владимир Николаевич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1.</w:t>
      </w:r>
      <w:r>
        <w:rPr>
          <w:sz w:val="22"/>
          <w:szCs w:val="22"/>
          <w:u w:val="single"/>
        </w:rPr>
        <w:t xml:space="preserve"> 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</w:t>
      </w:r>
      <w:r>
        <w:rPr/>
        <w:t xml:space="preserve"> </w:t>
      </w:r>
      <w:r>
        <w:rPr>
          <w:b/>
          <w:sz w:val="22"/>
          <w:szCs w:val="22"/>
        </w:rPr>
        <w:t>для проведения аудита бухгалтерской (финансовой) отчетности Общества, подготовленной в соответствии с правилами составления бухгалтерской отчетности, установленными в Российской Федераци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значить аудиторской организацией Общества на 2025 год ООО «Аудиторская фирма "Бизнес и Капитал" (ОГРН 1107746452131, ИНН 7704755931) для проведения аудита консолидированной финансовой отчетности, подготовленной в соответствии с Международными стандартами финансовой отчетност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18:00Z</dcterms:created>
  <dc:creator>vvandrianova</dc:creator>
  <dc:description/>
  <cp:keywords/>
  <dc:language>en-US</dc:language>
  <cp:lastModifiedBy>Терехина Ирина Валентиновна</cp:lastModifiedBy>
  <cp:lastPrinted>2025-03-24T16:51:00Z</cp:lastPrinted>
  <dcterms:modified xsi:type="dcterms:W3CDTF">2025-05-13T09:18:00Z</dcterms:modified>
  <cp:revision>2</cp:revision>
  <dc:subject/>
  <dc:title>Приложение № 5</dc:title>
</cp:coreProperties>
</file>