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 26 » апреля  2024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</w:t>
      </w:r>
    </w:p>
    <w:p>
      <w:pPr>
        <w:pStyle w:val="Normal"/>
        <w:ind w:firstLine="540"/>
        <w:jc w:val="center"/>
        <w:rPr/>
      </w:pPr>
      <w:r>
        <w:rPr>
          <w:b/>
        </w:rPr>
        <w:t>годового общего собрания акционеров</w:t>
      </w:r>
      <w:r>
        <w:rPr/>
        <w:t xml:space="preserve"> 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Закрытого акционерного общества «Сормов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3 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720" w:hanging="436"/>
        <w:jc w:val="both"/>
        <w:rPr/>
      </w:pPr>
      <w:r>
        <w:rPr>
          <w:bCs/>
          <w:sz w:val="18"/>
          <w:szCs w:val="18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3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3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3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Распределение прибыли Общества, в том числе выплата (объявление) дивидендов, по результатам 2023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Направить на выплату дивидендов по итогам 2023 финансового года сумму в размере 399 999 337 (Триста девяносто девять миллионов девятьсот девяносто девять тысяч триста тридцать семь) рублей 40 копеек, в том числе: прибыль, полученную в 2023 г., в размере 238 719 015 (Двести тридцать восемь миллионов семьсот девятнадцать тысяч пятнадцать) рублей 23 копейки, а также часть нераспределенной прибыли прошлых лет в размере 161 280 322 (Сто шестьдесят один миллион двести восемьдесят тысяч триста двадцать два) рубля 17 копеек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тавшуюся нераспределенную прибыль в размере 747 176 775 (Семьсот сорок семь миллионов сто семьдесят шесть тысяч семьсот семьдесят пять) рублей 45 копеек не распределять.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1 (Один) рубль 20 копеек на одну привилегированную акцию типа 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14 603 (Четырнадцать тысяч шестьсот три) рубля на одну привилегированную акцию типа Б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1 (Один) рубль 20 копеек на одну обыкнове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 xml:space="preserve">Определить «17» июня 2024 г. датой, на которую определяются лица, имеющие право на получение дивидендов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Footer"/>
        <w:ind w:left="360" w:hanging="0"/>
        <w:jc w:val="both"/>
        <w:rPr/>
      </w:pPr>
      <w:r>
        <w:rPr>
          <w:sz w:val="20"/>
          <w:szCs w:val="20"/>
        </w:rPr>
        <w:t>4.1</w:t>
      </w:r>
      <w:r>
        <w:rPr>
          <w:b/>
          <w:sz w:val="20"/>
          <w:szCs w:val="20"/>
        </w:rPr>
        <w:t>. Определение количественного состава Совета директоров Обществ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7 человек.</w:t>
      </w:r>
    </w:p>
    <w:p>
      <w:pPr>
        <w:pStyle w:val="Normal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Носенко Сергей Михайло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дяков Евгений Олего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Бутко Кирилл Викторович;</w:t>
      </w:r>
    </w:p>
    <w:p>
      <w:pPr>
        <w:pStyle w:val="Normal"/>
        <w:ind w:left="993" w:hanging="27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андр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Петров Алексей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  <w:tab/>
        <w:t>Харин Алексей Анатол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</w:t>
        <w:tab/>
        <w:t>Хлебников Юрий Юрьевич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я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1. Иванов Алексей Владимир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2. Глабова Елена Владимировна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b/>
          <w:sz w:val="20"/>
          <w:szCs w:val="20"/>
        </w:rPr>
        <w:t>3. Шутова Юлия Николаевн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4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4:58:00Z</dcterms:created>
  <dc:creator>vvandrianova</dc:creator>
  <dc:description/>
  <cp:keywords/>
  <dc:language>en-US</dc:language>
  <cp:lastModifiedBy>Войтенко Елена Александровна</cp:lastModifiedBy>
  <cp:lastPrinted>2018-03-30T18:24:00Z</cp:lastPrinted>
  <dcterms:modified xsi:type="dcterms:W3CDTF">2024-04-17T12:11:00Z</dcterms:modified>
  <cp:revision>4</cp:revision>
  <dc:subject/>
  <dc:title>Приложение № 5</dc:title>
</cp:coreProperties>
</file>