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.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Кондитерская фабрика им.  К. Самойловой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«Красный Октябрь»)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16» мая 2022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собрания акционеров Закрытого акционерного общества «Кондитерская фабрика им.  К. Самойловой» («Красный Октябрь»)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1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ой отчет Общества за 2021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1 год.</w:t>
      </w:r>
    </w:p>
    <w:p>
      <w:pPr>
        <w:pStyle w:val="Normal"/>
        <w:ind w:left="709" w:firstLine="11"/>
        <w:jc w:val="both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1   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Распределение прибыли и убытков Общества, в том числе выплата (объявление) дивидендов, по результатам 2021 финансового год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/>
      </w:pPr>
      <w:r>
        <w:rPr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Распределить часть нераспределенной чистой прибыли Общества следующим образом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709"/>
        <w:jc w:val="both"/>
        <w:rPr/>
      </w:pPr>
      <w:r>
        <w:rPr>
          <w:b/>
          <w:sz w:val="20"/>
          <w:szCs w:val="20"/>
        </w:rPr>
        <w:t>- направить на формирование резервного фонда Общества</w:t>
      </w:r>
      <w:r>
        <w:rPr/>
        <w:t xml:space="preserve"> </w:t>
      </w:r>
      <w:r>
        <w:rPr>
          <w:b/>
          <w:sz w:val="20"/>
          <w:szCs w:val="20"/>
        </w:rPr>
        <w:t>часть прибыли, полученной в 2021 году, в сумме 2 266 974 (Два миллиона двести шестьдесят шесть тысяч девятьсот семьдесят четыре) рубля 77 копеек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направить на выплату дивидендов по итогам 2021 финансового года прибыль в размере 67 494 724 (Шестьдесят семь миллионов четыреста девяносто четыре тысячи семьсот двадцать четыре) рубля 08 копеек,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709"/>
        <w:jc w:val="both"/>
        <w:rPr/>
      </w:pPr>
      <w:r>
        <w:rPr>
          <w:b/>
          <w:sz w:val="20"/>
          <w:szCs w:val="20"/>
        </w:rPr>
        <w:t xml:space="preserve">в том числе часть прибыли, полученной в 2021 году, в сумме 43 072 520 (Сорок три миллиона семьдесят две тысячи пятьсот двадцать) рублей 64 копейки,  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также часть нераспределенной прибыли прошлых лет в размере 24 422 203 (Двадцать четыре миллиона четыреста двадцать две тысячи двести три) рубля 44 копейки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латить дивиденды в денежной форме в следующем размере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82,92 (Восемьдесят два) рубля 92 копейки на одну привилегированную акцию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 82,92 (Восемьдесят два) рубля 92 копейки на одну обыкновенную акцию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все привилегированные акции - 240 468 (Двести сорок тысяч четыреста шестьдесят восемь) рублей.  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На все обыкновенные акции - 67 254 256 (Шестьдесят семь миллионов двести пятьдесят четыре тысячи двести пятьдесят шесть) рублей 08 копеек.  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пределить «04» июля 2022 г. датой, на которую определяются лица, имеющие право на получение дивидендов».</w:t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709" w:hanging="709"/>
        <w:jc w:val="both"/>
        <w:rPr/>
      </w:pPr>
      <w:r>
        <w:rPr>
          <w:b/>
          <w:sz w:val="20"/>
          <w:szCs w:val="20"/>
        </w:rPr>
        <w:t xml:space="preserve">Оставшуюся прибыль не распределять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1</w:t>
      </w:r>
      <w:r>
        <w:rPr>
          <w:b/>
          <w:sz w:val="20"/>
          <w:szCs w:val="20"/>
        </w:rPr>
        <w:t>. Определение количественного состава Совета директоров Обществ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4.2.</w:t>
      </w:r>
      <w:r>
        <w:rPr>
          <w:b/>
          <w:sz w:val="20"/>
          <w:szCs w:val="20"/>
        </w:rPr>
        <w:t xml:space="preserve"> Избрание Совета директоров Общества.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Будяков Евгений Олего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Харин Алексей Анатол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андр Юрьевич;</w:t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Петров Алексей Юрьевич;</w:t>
      </w:r>
    </w:p>
    <w:p>
      <w:pPr>
        <w:pStyle w:val="Normal"/>
        <w:tabs>
          <w:tab w:val="clear" w:pos="708"/>
          <w:tab w:val="left" w:pos="1800" w:leader="none"/>
        </w:tabs>
        <w:ind w:firstLine="993"/>
        <w:jc w:val="both"/>
        <w:rPr/>
      </w:pPr>
      <w:r>
        <w:rPr>
          <w:b/>
          <w:sz w:val="20"/>
          <w:szCs w:val="20"/>
        </w:rPr>
        <w:t>5.  Любимов Сергей Викторович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sz w:val="20"/>
          <w:szCs w:val="20"/>
        </w:rPr>
        <w:t>Пятый вопрос повестки дня</w:t>
      </w:r>
      <w:r>
        <w:rPr>
          <w:b/>
          <w:sz w:val="20"/>
          <w:szCs w:val="20"/>
        </w:rPr>
        <w:t>: Избрание Ревизионной комиссии Общества.</w:t>
      </w:r>
    </w:p>
    <w:p>
      <w:pPr>
        <w:pStyle w:val="Footer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;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</w:rPr>
        <w:t>Иванов Алексей Владимирович.</w:t>
      </w:r>
    </w:p>
    <w:p>
      <w:pPr>
        <w:pStyle w:val="Footer"/>
        <w:tabs>
          <w:tab w:val="clear" w:pos="4677"/>
          <w:tab w:val="clear" w:pos="9355"/>
        </w:tabs>
        <w:ind w:left="14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bCs/>
          <w:sz w:val="20"/>
          <w:szCs w:val="20"/>
        </w:rPr>
        <w:t>Утвердить аудитором Общества ЗАО «АУДИТ-КОНСТАНТА»</w:t>
      </w:r>
      <w:r>
        <w:rPr/>
        <w:t xml:space="preserve"> </w:t>
      </w:r>
      <w:r>
        <w:rPr>
          <w:b/>
          <w:bCs/>
          <w:sz w:val="20"/>
          <w:szCs w:val="20"/>
        </w:rPr>
        <w:t>на 2022 год.</w:t>
      </w:r>
    </w:p>
    <w:sectPr>
      <w:footerReference w:type="default" r:id="rId2"/>
      <w:type w:val="nextPage"/>
      <w:pgSz w:w="11906" w:h="16838"/>
      <w:pgMar w:left="851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8:30:00Z</dcterms:created>
  <dc:creator>vvandrianova</dc:creator>
  <dc:description/>
  <cp:keywords/>
  <dc:language>en-US</dc:language>
  <cp:lastModifiedBy>lmatveeva</cp:lastModifiedBy>
  <cp:lastPrinted>2019-05-08T16:02:00Z</cp:lastPrinted>
  <dcterms:modified xsi:type="dcterms:W3CDTF">2022-05-23T14:26:00Z</dcterms:modified>
  <cp:revision>3</cp:revision>
  <dc:subject/>
  <dc:title>Приложение № 5</dc:title>
</cp:coreProperties>
</file>