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>к Протоколу заседания Совета директоров.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18 » августа 2020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</w:rPr>
        <w:t xml:space="preserve">собрания акционеров </w:t>
      </w: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ульская кондитерская фабрика «Ясная Поляна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25" w:hanging="69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19 год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19 год.</w:t>
      </w:r>
    </w:p>
    <w:p>
      <w:pPr>
        <w:pStyle w:val="Normal"/>
        <w:tabs>
          <w:tab w:val="clear" w:pos="708"/>
          <w:tab w:val="left" w:pos="1800" w:leader="none"/>
        </w:tabs>
        <w:ind w:left="4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19 год.</w:t>
      </w:r>
    </w:p>
    <w:p>
      <w:pPr>
        <w:pStyle w:val="Normal"/>
        <w:ind w:left="709" w:firstLine="142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9 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00" w:leader="none"/>
        </w:tabs>
        <w:ind w:left="709" w:hanging="283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Распределение прибыли Общества, в том числе выплата (объявление) дивидендов, по результатам 2019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1.   Направить на выплату дивидендов по итогам 2019 финансового года прибыль, в размере 175 686 928 (Сто семьдесят пять миллионов шестьсот восемьдесят шесть тысяч девятьсот двадцать восемь) рублей 07 копеек, а также часть нераспределенной прибыли прошлых лет в размере 424 196 876 (Четыреста двадцать четыре миллиона сто девяносто шесть тысяч восемьсот семьдесят шесть) рублей 83 копейки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тавшуюся нераспределенную прибыль в размере 1 409 055 670 (Один миллиард четыреста девять миллионов пятьдесят пять тысяч шестьсот семьдесят) рублей 30 копеек не распределять.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1 (Один) рубль 30 копеек на одну обыкновенную акцию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3 810 (Три тысячи восемьсот десять) рублей 00 копеек на одну привилегированную акцию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Определить «06» октября 2020 г. датой, на которую определяются лица, имеющие право на получение дивидендов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</w:t>
      </w:r>
      <w:r>
        <w:rPr>
          <w:sz w:val="20"/>
          <w:szCs w:val="20"/>
        </w:rPr>
        <w:t>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1.  Петров Александр Юрьевич;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2.  Петров Алексей Юрье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3.  Носенко Сергей Михайло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4.  Харин Алексей Анатольевич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Ирин Георгий Александрович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1. Щедрин Роман Викторович;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2. Гольцев Евгений Михайл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Шутова Юлия Николаевн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0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1080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49:00Z</dcterms:created>
  <dc:creator>vvandrianova</dc:creator>
  <dc:description/>
  <cp:keywords/>
  <dc:language>en-US</dc:language>
  <cp:lastModifiedBy>Feofilova</cp:lastModifiedBy>
  <cp:lastPrinted>2016-03-28T12:39:00Z</cp:lastPrinted>
  <dcterms:modified xsi:type="dcterms:W3CDTF">2020-08-12T14:31:00Z</dcterms:modified>
  <cp:revision>4</cp:revision>
  <dc:subject/>
  <dc:title>Приложение № 5</dc:title>
</cp:coreProperties>
</file>