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 18 » августа 2020 г.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комендациях по распределению прибыли и убытков Общества по результатам 2019  года, в том числе по размеру дивиденда по акциям и порядку его выпла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Направить на выплату дивидендов по итогам 2019 финансового года прибыль, полученную по итогам 2019 финансового года, в размере 175 686 928 (Сто семьдесят пять миллионов шестьсот восемьдесят шесть тысяч девятьсот двадцать восемь) рублей 07 копеек, а также часть нераспределенной прибыли прошлых лет в размере 424 196 876 (Четыреста двадцать четыре миллиона сто девяносто шесть тысяч восемьсот семьдесят шесть) рублей 83 копей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ставшуюся нераспределенную прибыль в размере 1 409 055 670 (Один миллиард четыреста девять миллионов пятьдесят пять тысяч шестьсот семьдесят) рублей 30 копеек не распределять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>
          <w:b/>
        </w:rPr>
        <w:t>2.</w:t>
        <w:tab/>
        <w:t xml:space="preserve">Выплатить дивиденды в денежной форме в следующем размер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 1 (Один) рубль 30 копеек на одну обыкновенную акц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3 810 (Три тысячи восемьсот десять) рублей 00 копеек на одну привилегированную акц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/>
          <w:b/>
          <w:bCs/>
        </w:rPr>
      </w:pPr>
      <w:r>
        <w:rPr>
          <w:b/>
        </w:rPr>
        <w:t>3.</w:t>
        <w:tab/>
        <w:t>Определить «06» октября 2020 г. датой, на которую определяются лица, имеющие право на получение дивидендо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29:00Z</dcterms:created>
  <dc:creator>feofilova</dc:creator>
  <dc:description/>
  <cp:keywords/>
  <dc:language>en-US</dc:language>
  <cp:lastModifiedBy>Feofilova</cp:lastModifiedBy>
  <cp:lastPrinted>2013-04-30T14:29:00Z</cp:lastPrinted>
  <dcterms:modified xsi:type="dcterms:W3CDTF">2020-08-14T09:39:00Z</dcterms:modified>
  <cp:revision>18</cp:revision>
  <dc:subject/>
  <dc:title>Приложение № 4</dc:title>
</cp:coreProperties>
</file>