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>к Протоколу заседания Совета директоров.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«Благовещенская кондитерская фабрика «Зея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8 апреля 2023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лаговещенская кондитерская фабрика «Зея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2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2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2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2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22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Четвертый вопрос 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22 года.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улировка решения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распределять прибыль Общества по результатам 2022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5.</w:t>
      </w:r>
      <w:r>
        <w:rPr>
          <w:b/>
          <w:sz w:val="20"/>
          <w:szCs w:val="20"/>
        </w:rPr>
        <w:t xml:space="preserve">2. Избрание Совета директоров Общества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Носенко Серге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/>
      </w:pPr>
      <w:r>
        <w:rPr>
          <w:b/>
          <w:color w:val="000000"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Селезнев Сергей Геннад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993" w:hanging="284"/>
        <w:rPr/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2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3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851" w:right="70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40:00Z</dcterms:created>
  <dc:creator>vvandrianova</dc:creator>
  <dc:description/>
  <dc:language>en-US</dc:language>
  <cp:lastModifiedBy>Пахомова Мария Леонидовна</cp:lastModifiedBy>
  <cp:lastPrinted>2016-04-28T14:14:00Z</cp:lastPrinted>
  <dcterms:modified xsi:type="dcterms:W3CDTF">2023-04-17T01:40:00Z</dcterms:modified>
  <cp:revision>2</cp:revision>
  <dc:subject/>
  <dc:title>Приложение № 5</dc:title>
</cp:coreProperties>
</file>