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</w:rPr>
        <w:t>ПРОТОКО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я Совета директ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лаговещенская кондитерская фабрика «Зе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/>
      </w:pPr>
      <w:r>
        <w:rPr>
          <w:i/>
          <w:iCs/>
          <w:sz w:val="24"/>
        </w:rPr>
        <w:t>Место проведения: Россия, г. Москва, 2-й Новокузнецкий пер., д. 13/15, стр.1.</w:t>
        <w:tab/>
        <w:tab/>
        <w:tab/>
      </w:r>
    </w:p>
    <w:p>
      <w:pPr>
        <w:pStyle w:val="Heading1"/>
        <w:rPr/>
      </w:pPr>
      <w:r>
        <w:rPr>
          <w:i/>
          <w:iCs/>
          <w:sz w:val="24"/>
        </w:rPr>
        <w:t>Дата и время проведения заседания «18» апреля 2023 года, 10 часов 00 мин.</w:t>
      </w:r>
    </w:p>
    <w:p>
      <w:pPr>
        <w:pStyle w:val="Normal"/>
        <w:rPr/>
      </w:pPr>
      <w:r>
        <w:rPr>
          <w:i/>
        </w:rPr>
        <w:t>Дата составления протокола: «18» апреля 2023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сего 5 членов Совета директоров ОАО «Благовещенская кондитерская фабрика «Зея» (далее – «Общество»).</w:t>
      </w:r>
    </w:p>
    <w:p>
      <w:pPr>
        <w:pStyle w:val="Normal"/>
        <w:rPr/>
      </w:pPr>
      <w:r>
        <w:rPr/>
        <w:t>Форма проведения заседания – совместное присутствие членов Совета директо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сенко Сергей Михайло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ей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андр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лезнев Сергей Геннад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ин Алексей Анатольеви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ворум для проведения заседания Совета директоров Общества имее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седательствующий на заседании </w:t>
      </w:r>
      <w:r>
        <w:rPr/>
        <w:t>– Председатель Совета директоров Носенко С.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созыве годового общего собрания акционеров Обществ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формы проведени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даты проведени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Определение почтового адреса, по которому могут направляться бюллетен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080" w:leader="none"/>
        </w:tabs>
        <w:ind w:left="426" w:firstLine="283"/>
        <w:jc w:val="both"/>
        <w:rPr/>
      </w:pPr>
      <w:r>
        <w:rPr>
          <w:i/>
        </w:rPr>
        <w:t>Определение даты определения (фиксирования) лиц, имеющих право на участие в годовом общем собрании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овестки дн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орядка сообщения акционерам о проведении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еречня информации (материалов), предоставляемой акционерам при подготовке к проведению годового общего собрания акционеров, и порядка ее предоставления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i/>
          <w:i/>
        </w:rPr>
      </w:pPr>
      <w:r>
        <w:rPr>
          <w:i/>
        </w:rPr>
        <w:t>О предварительном утверждении годового отчета Общества за 2022 год и рекомендации годовому общему собранию акционеров утвердить годовой отчет Общества за 2022 год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i/>
          <w:i/>
        </w:rPr>
      </w:pPr>
      <w:r>
        <w:rPr>
          <w:i/>
        </w:rPr>
        <w:t xml:space="preserve">Об утверждении </w:t>
      </w:r>
      <w:r>
        <w:rPr>
          <w:i/>
          <w:iCs/>
        </w:rPr>
        <w:t>отчета о заключенных Обществом в 2022 году сделках, в совершении которых имеется заинтересованность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рекомендациях по выплате (объявлению) дивидендов.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>
          <w:i/>
        </w:rPr>
        <w:t>О рекомендациях по распределению прибыли и убытков Общества по результатам 2022 год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>
          <w:i/>
        </w:rPr>
        <w:t>Об утверждении формы и текста бюллетеня для голосования на годовом общем собрании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>
          <w:i/>
          <w:i/>
        </w:rPr>
      </w:pPr>
      <w:r>
        <w:rPr>
          <w:i/>
        </w:rPr>
        <w:t>Об утверждении формы и текста сообщения для акционеров о проведении годового общего собрания акционеров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кандидатуре аудитора Общества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проектах решений годового общего собрания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>
          <w:i/>
        </w:rPr>
        <w:t xml:space="preserve">О назначении секретаря на годовом общем собрании акционер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ЫЙ ВОПРОС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екомендациях по выплате (объявлению) дивидендов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i/>
        </w:rPr>
        <w:t>Рекомендовать годовому общему собранию акционеров не выплачивать дивиденды акционерам Общества по итогам 2022 года.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едатель Совета директоров                                                                    Носенко С.М.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екретарь заседания и 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лицо, проводившее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/>
      </w:pPr>
      <w:r>
        <w:rPr>
          <w:sz w:val="24"/>
          <w:szCs w:val="24"/>
        </w:rPr>
        <w:t>подсчет голосов</w:t>
        <w:tab/>
        <w:t xml:space="preserve">                                                                                                   Харин А.А.</w:t>
      </w:r>
    </w:p>
    <w:sectPr>
      <w:footerReference w:type="default" r:id="rId2"/>
      <w:type w:val="nextPage"/>
      <w:pgSz w:w="11906" w:h="16838"/>
      <w:pgMar w:left="709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firstLine="720"/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rFonts w:ascii="TimesET;Times New Roman" w:hAnsi="TimesET;Times New Roman" w:cs="TimesET;Times New Roman"/>
      <w:i/>
      <w:szCs w:val="20"/>
    </w:rPr>
  </w:style>
  <w:style w:type="paragraph" w:styleId="Style12">
    <w:name w:val="ФамилияЗ"/>
    <w:qFormat/>
    <w:pPr>
      <w:widowControl/>
      <w:tabs>
        <w:tab w:val="clear" w:pos="708"/>
        <w:tab w:val="right" w:pos="8789" w:leader="none"/>
      </w:tabs>
      <w:overflowPunct w:val="false"/>
      <w:autoSpaceDE w:val="false"/>
      <w:bidi w:val="0"/>
      <w:spacing w:before="840" w:after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4:00Z</dcterms:created>
  <dc:creator>rsefimov</dc:creator>
  <dc:description/>
  <dc:language>en-US</dc:language>
  <cp:lastModifiedBy>Пахомова Мария Леонидовна</cp:lastModifiedBy>
  <cp:lastPrinted>2018-03-12T16:11:00Z</cp:lastPrinted>
  <dcterms:modified xsi:type="dcterms:W3CDTF">2023-04-27T11:24:00Z</dcterms:modified>
  <cp:revision>2</cp:revision>
  <dc:subject/>
  <dc:title>ПРОТОКОЛ</dc:title>
</cp:coreProperties>
</file>