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КАНДИДАТУРЕ АУДИ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Закрытое акционерное общество «АУДИТ-КОНСТАНТА».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Место нахождения: РФ, 109012, г.Москва, ул.Пушечная, д.4, стр.3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 xml:space="preserve">ИНН 7710043675  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КПП 770201001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телефон: 8(495) 620-86-25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факс: 8(495) 620-86-73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/>
      </w:pPr>
      <w:r>
        <w:rPr>
          <w:bCs/>
          <w:i w:val="false"/>
          <w:iCs/>
          <w:sz w:val="28"/>
        </w:rPr>
        <w:t>Государственная регистрация: ОРГН 1027739295210, свидетельство         о внесении записи в ЕГРЮЛ серии 77 №007078711, дата внесения записи 2 октября 2002 г.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  <w:u w:val="single"/>
        </w:rPr>
      </w:pPr>
      <w:r>
        <w:rPr>
          <w:bCs/>
          <w:i w:val="false"/>
          <w:iCs/>
          <w:sz w:val="28"/>
          <w:u w:val="single"/>
        </w:rPr>
        <w:t>Членство в саморегулируемых организациях аудитор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О «АУДИТ-КОНСТАНТА» является членом саморегулируемой организации аудиторов «Российский Союз аудиторов» (Ассоциация), ОГРНЗ 1030300119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4:00Z</dcterms:created>
  <dc:creator>Smirnova</dc:creator>
  <dc:description/>
  <cp:keywords/>
  <dc:language>en-US</dc:language>
  <cp:lastModifiedBy>Feofilova</cp:lastModifiedBy>
  <cp:lastPrinted>2012-07-13T11:33:00Z</cp:lastPrinted>
  <dcterms:modified xsi:type="dcterms:W3CDTF">2019-04-10T12:14:00Z</dcterms:modified>
  <cp:revision>11</cp:revision>
  <dc:subject/>
  <dc:title>КАНДИДАТЫ В СОВЕТ ДИРЕКТОРОВ:</dc:title>
</cp:coreProperties>
</file>