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01 » апреля 2019 г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 xml:space="preserve">Рекомендации по распределению прибыли и убытков Общества и о выплате дивидендов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 xml:space="preserve">1. О распределении прибыли и убытков Обществ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о результатам 2018 финансового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/>
          <w:sz w:val="24"/>
          <w:szCs w:val="24"/>
        </w:rPr>
        <w:t>Рекомендовать годовому общему собранию акционеров не распределять прибыль Общества по результатам 2018 финансового год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О выплате (объявлении) дивиден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комендовать годовому общему собранию акционеров не выплачивать дивиденды акционерам Общества по итогам 2018 финансово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29:00Z</dcterms:created>
  <dc:creator>feofilova</dc:creator>
  <dc:description/>
  <cp:keywords/>
  <dc:language>en-US</dc:language>
  <cp:lastModifiedBy>Feofilova</cp:lastModifiedBy>
  <cp:lastPrinted>2013-04-30T14:29:00Z</cp:lastPrinted>
  <dcterms:modified xsi:type="dcterms:W3CDTF">2019-04-05T12:54:00Z</dcterms:modified>
  <cp:revision>15</cp:revision>
  <dc:subject/>
  <dc:title>Приложение № 4</dc:title>
</cp:coreProperties>
</file>