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/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Пензенская кондитерская фабрик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</w:t>
      </w:r>
      <w:r>
        <w:rPr>
          <w:bCs w:val="false"/>
          <w:i w:val="false"/>
          <w:iCs w:val="false"/>
          <w:sz w:val="20"/>
          <w:szCs w:val="20"/>
          <w:lang w:val="en-US"/>
        </w:rPr>
        <w:t>2</w:t>
      </w:r>
      <w:r>
        <w:rPr>
          <w:bCs w:val="false"/>
          <w:i w:val="false"/>
          <w:iCs w:val="false"/>
          <w:sz w:val="20"/>
          <w:szCs w:val="20"/>
        </w:rPr>
        <w:t>2» мая 2024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Пензенская кондитерская фабрика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го отчета Общества за 2023 год.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3 год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3 год.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Распределение прибыли Общества, в том числе выплата (объявление) дивидендов, по результатам 2023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1.   Направить на выплату дивидендов по итогам 2023 финансового года прибыль, в размере 599 992 608 (Пятьсот девяносто девять миллионов девятьсот девяносто две тысячи шестьсот восемь) рублей, в том числе прибыль,</w:t>
      </w:r>
      <w:r>
        <w:rPr/>
        <w:t xml:space="preserve"> </w:t>
      </w:r>
      <w:r>
        <w:rPr>
          <w:b/>
          <w:sz w:val="20"/>
          <w:szCs w:val="20"/>
        </w:rPr>
        <w:t>полученную в 2023 г. в размере 279 994 157 (Двести семьдесят девять миллионов девятьсот девяносто четыре тысячи сто пятьдесят семь) рублей 14 копеек, а также часть нераспределенной прибыли прошлых лет в размере 319 998 450 (Триста девятнадцать миллионов девятьсот девяносто восемь тысяч четыреста пятьдесят) рублей 86 копеек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Оставшуюся прибыль не распределять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- 21 224 (Двадцать одна тысяча двести двадцать четыре) рубля 00 копеек на одну привилегированную акцию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12 (Двенадцать) рублей 00 копеек на одну обыкновенную акцию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Определить «09» июля 2024 г. датой, на которую определяются лица, имеющие право на получение дивидендов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 вопрос повестки дня</w:t>
      </w:r>
      <w:r>
        <w:rPr>
          <w:b/>
          <w:sz w:val="20"/>
          <w:szCs w:val="20"/>
        </w:rPr>
        <w:t>: Избрание Совета директоров Общества.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4.1.  Определение количественного состава Совета директоров Общества.</w:t>
      </w:r>
    </w:p>
    <w:p>
      <w:pPr>
        <w:pStyle w:val="Normal"/>
        <w:ind w:left="720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тко Кирилл Викторо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Ривкин Денис Владимирович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29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294"/>
        <w:jc w:val="both"/>
        <w:rPr/>
      </w:pPr>
      <w:r>
        <w:rPr>
          <w:b/>
          <w:sz w:val="20"/>
          <w:szCs w:val="20"/>
        </w:rPr>
        <w:t>1.</w:t>
        <w:tab/>
        <w:t>Иванов Алексей Владимирович;</w:t>
      </w:r>
    </w:p>
    <w:p>
      <w:pPr>
        <w:pStyle w:val="Normal"/>
        <w:ind w:left="720" w:hanging="294"/>
        <w:jc w:val="both"/>
        <w:rPr/>
      </w:pPr>
      <w:r>
        <w:rPr>
          <w:b/>
          <w:sz w:val="20"/>
          <w:szCs w:val="20"/>
        </w:rPr>
        <w:t>2.</w:t>
        <w:tab/>
        <w:t>Глабова Елена Владимировна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Шест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4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6:00Z</dcterms:created>
  <dc:creator>vvandrianova</dc:creator>
  <dc:description/>
  <dc:language>en-US</dc:language>
  <cp:lastModifiedBy>Викторова Екатерина Геннадьевна</cp:lastModifiedBy>
  <cp:lastPrinted>2024-05-24T14:45:00Z</cp:lastPrinted>
  <dcterms:modified xsi:type="dcterms:W3CDTF">2024-05-24T11:46:00Z</dcterms:modified>
  <cp:revision>4</cp:revision>
  <dc:subject/>
  <dc:title>Приложение № 5</dc:title>
</cp:coreProperties>
</file>