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463"/>
        <w:gridCol w:w="4062"/>
      </w:tblGrid>
      <w:tr>
        <w:trPr/>
        <w:tc>
          <w:tcPr>
            <w:tcW w:w="274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ом директор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4"/>
                <w:szCs w:val="24"/>
              </w:rPr>
              <w:t>ОАО «Воронежская кондитерская фабрик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4"/>
                <w:szCs w:val="24"/>
              </w:rPr>
              <w:t>Протокол б/н от 07.05.2024  г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ТЧЕТ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 заключенных Открытым акционерным обществ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Воронежская кондитерская фабрика» в 2023 году сделках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в совершении которых имеется заинтересованно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 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отчетном периоде Обществом совершено 24 сделки, признаваемые в соответствии с Федеральным законом «Об акционерных обществах» сделками, в совершении которых имелась заинтересованность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626"/>
        <w:gridCol w:w="1361"/>
        <w:gridCol w:w="2344"/>
        <w:gridCol w:w="3164"/>
        <w:gridCol w:w="1374"/>
      </w:tblGrid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ны сдел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совершения</w:t>
            </w:r>
          </w:p>
          <w:p>
            <w:pPr>
              <w:pStyle w:val="Normal"/>
              <w:rPr/>
            </w:pPr>
            <w:r>
              <w:rPr/>
              <w:t>сдел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сделки, ее существенные услови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лице (лицах), заинтересованных в совершении сделки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добрении сделки/о согласии на совершение сделки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Кондитерский концерн Бабаевский» (Исполнитель),</w:t>
            </w:r>
          </w:p>
          <w:p>
            <w:pPr>
              <w:pStyle w:val="Normal"/>
              <w:rPr/>
            </w:pPr>
            <w:r>
              <w:rPr/>
              <w:t>ОАО «Воронежская кондитерская фабрика» (Заказчи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на проведение работ по исследованиям, испытания, измерениям и иным видам оценок №9/22 от 02.12.2022</w:t>
            </w:r>
          </w:p>
          <w:p>
            <w:pPr>
              <w:pStyle w:val="Normal"/>
              <w:rPr/>
            </w:pPr>
            <w:r>
              <w:rPr/>
              <w:t>(зарегистрирован в 2023 г.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поручает, а Исполнитель принимает на себя обязательства по проведению работ по исследованиям (испытаниям) и измерениям (далее по тексту - Работы), с целью оценки соответствия представленных Заказчиком проб (образцов) продукции утвержденным Требованиям к качеству сырь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н Георгий Александрович;</w:t>
            </w:r>
          </w:p>
          <w:p>
            <w:pPr>
              <w:pStyle w:val="Normal"/>
              <w:rPr/>
            </w:pPr>
            <w:r>
              <w:rPr/>
              <w:t>Петров Александр Юрьевич;</w:t>
            </w:r>
          </w:p>
          <w:p>
            <w:pPr>
              <w:pStyle w:val="Normal"/>
              <w:rPr/>
            </w:pPr>
            <w:r>
              <w:rPr/>
              <w:t>Петров Алексей Юрьевич;</w:t>
            </w:r>
          </w:p>
          <w:p>
            <w:pPr>
              <w:pStyle w:val="Normal"/>
              <w:rPr/>
            </w:pPr>
            <w:r>
              <w:rPr/>
              <w:t>Ривкин Денис Владимирович;</w:t>
            </w:r>
          </w:p>
          <w:p>
            <w:pPr>
              <w:pStyle w:val="Normal"/>
              <w:rPr/>
            </w:pPr>
            <w:r>
              <w:rPr/>
              <w:t>Харин Алексей Анатольевич,</w:t>
            </w:r>
          </w:p>
          <w:p>
            <w:pPr>
              <w:pStyle w:val="Normal"/>
              <w:rPr/>
            </w:pPr>
            <w:r>
              <w:rPr/>
              <w:t>АО «Холдинговая компания «Объединенные кондитеры»;</w:t>
            </w:r>
          </w:p>
          <w:p>
            <w:pPr>
              <w:pStyle w:val="Normal"/>
              <w:rPr/>
            </w:pPr>
            <w:r>
              <w:rPr/>
              <w:t>ООО «Объединенные кондитер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ОТ ФРОНТ» (Поставщик), ОАО "Воронежская кондитерская фабрика" (Покупатель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поставки кондитерских изделий №РФ-22/23/127 от 14.03.2022</w:t>
            </w:r>
          </w:p>
          <w:p>
            <w:pPr>
              <w:pStyle w:val="Normal"/>
              <w:rPr/>
            </w:pPr>
            <w:r>
              <w:rPr/>
              <w:t>(зарегистрирован в 2023 г.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 обязуется поставить кондитерские изделия (далее Продукция), а Покупатель принять и оплатить их в порядке и на условиях, определенных в настоящем Договоре, а также в спецификациях к нему. Спецификации являются неотъемлемыми частями настоящего Договора. Общая сумма Договора определяется путем суммирования стоимости продукции, отгруженной и оплаченной по каждой  товарно – транспортной накладной и не должна превышать 26 000 000 (двадцать шесть миллионов) рублей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н Георгий Александрович;</w:t>
            </w:r>
          </w:p>
          <w:p>
            <w:pPr>
              <w:pStyle w:val="Normal"/>
              <w:rPr/>
            </w:pPr>
            <w:r>
              <w:rPr/>
              <w:t>Петров Александр Юрьевич;</w:t>
            </w:r>
          </w:p>
          <w:p>
            <w:pPr>
              <w:pStyle w:val="Normal"/>
              <w:rPr/>
            </w:pPr>
            <w:r>
              <w:rPr/>
              <w:t>Петров Алексей Юрьевич;</w:t>
            </w:r>
          </w:p>
          <w:p>
            <w:pPr>
              <w:pStyle w:val="Normal"/>
              <w:rPr/>
            </w:pPr>
            <w:r>
              <w:rPr/>
              <w:t>Ривкин Денис Владимирович;</w:t>
            </w:r>
          </w:p>
          <w:p>
            <w:pPr>
              <w:pStyle w:val="Normal"/>
              <w:rPr/>
            </w:pPr>
            <w:r>
              <w:rPr/>
              <w:t>Харин Алексей Анатольевич;</w:t>
            </w:r>
          </w:p>
          <w:p>
            <w:pPr>
              <w:pStyle w:val="Normal"/>
              <w:rPr/>
            </w:pPr>
            <w:r>
              <w:rPr/>
              <w:t>ООО «Объединенные кондитеры»,</w:t>
            </w:r>
          </w:p>
          <w:p>
            <w:pPr>
              <w:pStyle w:val="Normal"/>
              <w:rPr/>
            </w:pPr>
            <w:r>
              <w:rPr/>
              <w:t>АО «Холдинговая компания «Объединенные кондитеры»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оронежская кондитерская фабрика» (Поставщик),</w:t>
            </w:r>
          </w:p>
          <w:p>
            <w:pPr>
              <w:pStyle w:val="Normal"/>
              <w:rPr/>
            </w:pPr>
            <w:r>
              <w:rPr/>
              <w:t>ООО «Объединенные кондитеры» (Покупатель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поставки кондитерских изделий №45 от 01.03.202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 обязуется поставить кондитерские изделия (далее Продукция), а Покупатель при-нять и оплатить их в порядке и на условиях, определенных в настоящем Договоре, а также в спецификациях к нему. Спецификации являются неотъемлемыми частями настоящего Договор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сумма договора определяется путем суммирования стоимости продукции, отгруженной и оплаченной по каждой товарно-транспортной накладной и не должна превышать 5 000 000 000  (пять миллиардов) рублей, в том числе НДС 20%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Холдинговая компания «Объединенные кондитеры»;</w:t>
            </w:r>
          </w:p>
          <w:p>
            <w:pPr>
              <w:pStyle w:val="Normal"/>
              <w:rPr/>
            </w:pPr>
            <w:r>
              <w:rPr/>
              <w:t>ООО «Объединенные кондитеры»;</w:t>
            </w:r>
          </w:p>
          <w:p>
            <w:pPr>
              <w:pStyle w:val="Normal"/>
              <w:rPr/>
            </w:pPr>
            <w:r>
              <w:rPr/>
              <w:t>Ирин Георгий Александрович;</w:t>
            </w:r>
          </w:p>
          <w:p>
            <w:pPr>
              <w:pStyle w:val="Normal"/>
              <w:rPr/>
            </w:pPr>
            <w:r>
              <w:rPr/>
              <w:t>Петров Александр Юрьевич;</w:t>
            </w:r>
          </w:p>
          <w:p>
            <w:pPr>
              <w:pStyle w:val="Normal"/>
              <w:rPr/>
            </w:pPr>
            <w:r>
              <w:rPr/>
              <w:t>Петров Алексей Юрьевич;</w:t>
            </w:r>
          </w:p>
          <w:p>
            <w:pPr>
              <w:pStyle w:val="Normal"/>
              <w:rPr/>
            </w:pPr>
            <w:r>
              <w:rPr/>
              <w:t>Ривкин Денис Владимирович;</w:t>
            </w:r>
          </w:p>
          <w:p>
            <w:pPr>
              <w:pStyle w:val="Normal"/>
              <w:rPr/>
            </w:pPr>
            <w:r>
              <w:rPr/>
              <w:t>Харин Алексей Анатольевич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О «ГУТА-Страхование» (Страховщик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АО «Воронежская кондитерская фабрика» (Страхователь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 добровольного медицинского страхования  от 28.03.2023 г. №ГС39-ДМЮЛ/100914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аховщик обязуется в соответствии с «Правилами добровольного медицинского страхования», утвержденных приказом от 07.05.2019 г. № 8-7 АО «ГУТА-Страхование»   за обусловленную договором плату (страховую премию) при наступлении страхового случая организовать предоставление Застрахованным медицинской помощи определенного объема и качества в соответствии с Программой добровольного медицинского страхования , а также оплатить соответствующие медицинские и иные услуги. Договор вступает в силу в 00 ч. 00 мин. Московского времени  01.04.2023 г. и действует до 24 ч. 00 мин. Московского времени 31.03.2024 г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Александр Юрьевич;</w:t>
              <w:br/>
              <w:t>Петров Алексей Юрьевич;</w:t>
              <w:br/>
              <w:t>Ривкин Денис Владимирович;</w:t>
              <w:br/>
              <w:t>Харин Алексей Анатольевич;</w:t>
            </w:r>
          </w:p>
          <w:p>
            <w:pPr>
              <w:pStyle w:val="Normal"/>
              <w:rPr/>
            </w:pPr>
            <w:r>
              <w:rPr/>
              <w:t>Ирин Георгий Александрови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ОТ ФРОНТ» (Поставщик), ОАО «Воронежская кондитерская фабрика» (Покупатель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поставки кондитерских изделий №РФ-23/22/145 от 05.04.202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 обязуется поставить кондитерские изделия (далее Продукция), а Покупатель принять и оплатить их в порядке и на условиях, определенных в настоящем Договоре, а также в спецификациях к нему. Спецификации являются неотъемлемыми частями настоящего Договора. Общая сумма Договора определяется путем суммирования стоимости продукции, отгруженной и оплаченной по каждой  товарно – транспортной накладной и не должна превышать 26 000 000 (двадцать шесть миллионов) рублей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н Георгий Александрович;</w:t>
            </w:r>
          </w:p>
          <w:p>
            <w:pPr>
              <w:pStyle w:val="Normal"/>
              <w:rPr/>
            </w:pPr>
            <w:r>
              <w:rPr/>
              <w:t>Петров Александр Юрьевич;</w:t>
            </w:r>
          </w:p>
          <w:p>
            <w:pPr>
              <w:pStyle w:val="Normal"/>
              <w:rPr/>
            </w:pPr>
            <w:r>
              <w:rPr/>
              <w:t>Петров Алексей Юрьевич;</w:t>
            </w:r>
          </w:p>
          <w:p>
            <w:pPr>
              <w:pStyle w:val="Normal"/>
              <w:rPr/>
            </w:pPr>
            <w:r>
              <w:rPr/>
              <w:t>Ривкин Денис Владимирович;</w:t>
            </w:r>
          </w:p>
          <w:p>
            <w:pPr>
              <w:pStyle w:val="Normal"/>
              <w:rPr/>
            </w:pPr>
            <w:r>
              <w:rPr/>
              <w:t>Харин Алексей Анатольевич;</w:t>
            </w:r>
          </w:p>
          <w:p>
            <w:pPr>
              <w:pStyle w:val="Normal"/>
              <w:rPr/>
            </w:pPr>
            <w:r>
              <w:rPr/>
              <w:t>ООО «Объединенные кондитеры»;</w:t>
            </w:r>
          </w:p>
          <w:p>
            <w:pPr>
              <w:pStyle w:val="Normal"/>
              <w:rPr/>
            </w:pPr>
            <w:r>
              <w:rPr/>
              <w:t>АО «Холдинговая компания «Объединенные кондитеры»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О «ГУТА-Страхование» (Страховщик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АО «Воронежская кондитерская фабрика» (Страхователь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 страхования имущества № ГС34 - ИМЮЛ/004995-23 от 27.03.202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раховщик обязуется за обусловленную настоящим Договором плату (страховую премию) при наступлении предусмотренного в настоящем Договоре события (страхового случая) возместить в пределах определенной настоящим Договором страховой суммы, причиненные вследствие этого события убытки (выплатить страховое возмещение). Срок страхования начинается с 00.00 часов «05» апреля 2023 г. и заканчивается в 24.00 часа «04» апреля 2024 г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етров Александр Юрьевич;</w:t>
              <w:br/>
              <w:t>Петров Алексей Юрьевич;</w:t>
              <w:br/>
              <w:t>Ривкин Денис Владимирович;</w:t>
              <w:br/>
              <w:t>Харин Алексей Анатольевич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рин Георгий Александрович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АО «Воронежская кондитерская фабрика» (Займодавец), АО «ГУТА-ДЕВЕЛОПМЕНТ» (Заемщик)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 займа от  01.08.2023 г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ймодавец обязуется передать в собственность Заемщику денежные средства в сумме                  300 000 000 (Триста миллионов) рублей 00 копеек (далее - сумма займа, заём) с взиманием за пользование займом процентов по ставке 3,5 (Три целых пять десятых) процентов годовых (далее – проценты за пользование займом), а Заемщик обязуется возвратить полученную сумму займа и уплатить проценты за пользование займом в срок, указанный в Договоре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рин Георгий Александрович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тров Александр Юрьевич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ов Алексей Юрьевич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ивкин Денис Владимирович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Харин Алексей Анатольевич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ОО «Объединенные кондитеры» (Разработчик),                 ОАО «Воронежская кондитерская фабрика» (Производитель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 о передаче технических условий № 23/141-19 от 26.04.202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чик передает Производителю на срок, определенный  в приложении к настоящему договору, и за вознаграждение, уплачиваемое Производителем, Технические условия, иную техническую документацию и предоставляет право на изготовление кондитерских изделий  в соответствии с  требованиями ТУ, продажу кондитерских изделий. Наименование ТУ определяется в приложении к настоящему договору. За предоставление права на использование ТУ и предоставление иной документации Производитель уплачивает Разработчику вознаграждение в виде единовременного разового платежа в размере определенном приложением к настоящему договору. Договор вступает в силу с даты его подписания и действует до 31.12.2030 г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ОО «Объединенные кондитеры»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О «Холдинговая компания      «Объединенные кондитеры»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рин Георгий Александрович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тров Александр Юрьевич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ов Алексей Юрьевич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ивкин Денис Владимирович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Харин Алексей Анатольевич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ОО «Промсахар» (Заемщик), ОАО «Воронежская кондитерская фабрика» (Займодавец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 займа №24052023-301 от 24.05.202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ймодавец обязан передать в собственность Заемщику денежные средства в сумме 1 000 000 000 (один миллиард) рублей с взиманием за пользование займом процентов по ставке 4,5% годовых, а Заемщик обязуется возвратить полученную сумму займа и уплатить проценты за пользование займом в установленный сро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Объединенные кондитеры»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О «Холдинговая компания        «Объединенные кондитеры»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рин Георгий Александрович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тров Александр Юрьевич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ов Алексей Юрьевич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ивкин Денис Владимирович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Харин Алексей Анатольевич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РОТ ФРОНТ» (Лицензиат), ОАО «Воронежская кондитерская фабрика» (Лицензиар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ензионный договор от 25.07.2023 г. (РД0445846 от 09.10.2023 г.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ензиар на условиях, указанных в настоящем договоре, предоставляет Лицензиату право использования товарного знака «АЖУРНЫЙ» по свидетельству № 204460, дата подачи – 15.12.1999 г., дата регистрации – 20.08.2001 в отношении товаров 30 класса МКТУ, указанных в государственной регистрации товарного знака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Общая сумма настоящего договора не должна превышать 35 000 000 (тридцать пять миллионов) рубл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н Георгий Александрович;</w:t>
            </w:r>
          </w:p>
          <w:p>
            <w:pPr>
              <w:pStyle w:val="Normal"/>
              <w:rPr/>
            </w:pPr>
            <w:r>
              <w:rPr/>
              <w:t>Петров Александр Юрьевич;</w:t>
            </w:r>
          </w:p>
          <w:p>
            <w:pPr>
              <w:pStyle w:val="Normal"/>
              <w:rPr/>
            </w:pPr>
            <w:r>
              <w:rPr/>
              <w:t>Петров Алексей Юрьевич;</w:t>
            </w:r>
          </w:p>
          <w:p>
            <w:pPr>
              <w:pStyle w:val="Normal"/>
              <w:rPr/>
            </w:pPr>
            <w:r>
              <w:rPr/>
              <w:t>Ривкин Денис Владимирович;</w:t>
            </w:r>
          </w:p>
          <w:p>
            <w:pPr>
              <w:pStyle w:val="Normal"/>
              <w:rPr/>
            </w:pPr>
            <w:r>
              <w:rPr/>
              <w:t>Харин Алексей Анатольевич;</w:t>
            </w:r>
          </w:p>
          <w:p>
            <w:pPr>
              <w:pStyle w:val="Normal"/>
              <w:rPr/>
            </w:pPr>
            <w:r>
              <w:rPr/>
              <w:t>ООО «Объединенные кондитеры»;</w:t>
            </w:r>
          </w:p>
          <w:p>
            <w:pPr>
              <w:pStyle w:val="Normal"/>
              <w:rPr/>
            </w:pPr>
            <w:r>
              <w:rPr/>
              <w:t>АО «Холдинговая компания "Объединенные кондитеры»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Пензенская кондитерская фабрика» (Лицензиат), ОАО «Воронежская кондитерская фабрика» (Лицензиар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ензионный договор от 25.07.2023 г. (РД0445768 от 06.10.2023 г.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Лицензиар на условиях, указанных в настоящем договоре, обязуется предоставить Лицензиату право использования товарного знака «Звездочетик» по свидетельству №178201, дата подачи – 20.03.1998 г., дата регистрации – 03.08.1999 г. в отношении товаров 30 класса МКТУ, указанных в свидетельстве. Общая сумма настоящего договора не должна превышать 35 000 000 (тридцать пять миллионов) рубл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н Георгий Александрович;</w:t>
            </w:r>
          </w:p>
          <w:p>
            <w:pPr>
              <w:pStyle w:val="Normal"/>
              <w:rPr/>
            </w:pPr>
            <w:r>
              <w:rPr/>
              <w:t>Петров Александр Юрьевич;</w:t>
            </w:r>
          </w:p>
          <w:p>
            <w:pPr>
              <w:pStyle w:val="Normal"/>
              <w:rPr/>
            </w:pPr>
            <w:r>
              <w:rPr/>
              <w:t>Петров Алексей Юрьевич;</w:t>
            </w:r>
          </w:p>
          <w:p>
            <w:pPr>
              <w:pStyle w:val="Normal"/>
              <w:rPr/>
            </w:pPr>
            <w:r>
              <w:rPr/>
              <w:t>Ривкин Денис Владимирович;</w:t>
            </w:r>
          </w:p>
          <w:p>
            <w:pPr>
              <w:pStyle w:val="Normal"/>
              <w:rPr/>
            </w:pPr>
            <w:r>
              <w:rPr/>
              <w:t>Харин Алексей Анатольевич;</w:t>
            </w:r>
          </w:p>
          <w:p>
            <w:pPr>
              <w:pStyle w:val="Normal"/>
              <w:rPr/>
            </w:pPr>
            <w:r>
              <w:rPr/>
              <w:t>ООО «Объединенные кондитеры»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АО «Холдинговая компания «Объединенные кондитеры»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О «Красный Октябрь» (Лицензиар), ОАО «Воронежская кондитерская фабрика» (Лицензиат)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ензионный договор от 10.04.2023 г. (РД0433871 от 07.06.2023 г.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цензиар на условиях, указанных в настоящем договоре, обязуется предоставить Лицензиату право использования товарного знака «ЛЮБИМЫЕ С ДЕТСТВА» по свидетельству № 407259, дата подачи заявки - 09.07.2008, дата регистрации – 23.04.2010 в отношении товаров 30 класса МКТУ, указанных в свидетельстве. Общая сумма Договора не превышает 25 000 000 (двадцать пять миллионов) рублей с учетом НДС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Холдинговая компания «Объединенные кондитеры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Объединенные кондитеры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 Георгий Александро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 Александр Юрье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 Алексей Юрье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вкин Денис Владимиро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ин Алексей Анатольевич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АО «Воронежская кондитерская фабрика» (Покупатель)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О «Сормовская кондитерская фабрика» (Поставщи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 поставки №25/202 от 24.07.202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авец обязуется передать в собственность Покупателя бывшее в употреблении производственное Оборудование далее именуемое, а Покупатель принять и оплатить за него обусловленную денежную сумму (цену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именование, цена, количество, срок поставки и ассортимент указываются в Приложении №1 (спецификации), являющейся неотъемлемой частью настоящего договор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а настоящего договора составляет 10 471 000 (Десять миллионов четыреста семьдесят одна тысяча рублей).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Холдинговая компания «Объединенные кондитеры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Объединенные кондитеры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 Георгий Александро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 Александр Юрье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 Алексей Юрье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вкин Денис Владимиро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ин Алексей Анатольевич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Воронежская кондитерская фабрика» (</w:t>
            </w:r>
            <w:r>
              <w:rPr>
                <w:color w:val="000000"/>
              </w:rPr>
              <w:t>Лицензиар</w:t>
            </w:r>
            <w:r>
              <w:rPr/>
              <w:t>), ЗАО «Сормовская кондитерская фабрика» (Лицензиат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ензионный договор от 15.09.2023 г. (РД0449769 от 21.11.2023 г.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ар на условиях, указанных в настоящем договоре, обязуется предоставить         Лицензиату право использования товарного знака «Magic Bomb» по свидетельству                      № 470198, дата подачи – 11.05.2011 г., дата регистрации – 06.09.2012 г. в отношении товаров 30  класса МКТУ, указанных в свидетельстве.</w:t>
            </w:r>
          </w:p>
          <w:p>
            <w:pPr>
              <w:pStyle w:val="Normal"/>
              <w:jc w:val="both"/>
              <w:rPr/>
            </w:pPr>
            <w:r>
              <w:rPr/>
              <w:t>Общая сумма Договора не превышает 35 000 000 (тридцать пять миллионов) рублей с учетом НДС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Холдинговая компания «Объединенные кондитеры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Объединенные кондитеры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 Георгий Александро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 Александр Юрье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 Алексей Юрье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вкин Денис Владимиро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ин Алексей Анатольевич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лаговещенская кондитерская фабрика «Зея» (Лицензиат), ОАО «Воронежская кондитерская фабрика» (Лицензиар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Лицензионный договор от 15.06.2023 г. (РД0440388 от 15.08.2023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ар на условиях, указанных в настоящем договоре, предоставляет Лицензиату право использования товарного знака «Сладкие истории» по свидетельству № 491356, дата подачи – 26.03.2012 г., дата регистрации – 05.07.2013 г. в отношении товаров 30  класса МКТУ, указанных в государственной регистрации товарного знака.</w:t>
            </w:r>
          </w:p>
          <w:p>
            <w:pPr>
              <w:pStyle w:val="Normal"/>
              <w:jc w:val="both"/>
              <w:rPr/>
            </w:pPr>
            <w:r>
              <w:rPr/>
              <w:t>Общая сумма Договора не превышает 25 000 000 (двадцать пять миллионов) рублей с учетом НДС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Холдинговая компания «Объединенные кондитеры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Объединенные кондитеры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 Георгий Александро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 Александр Юрье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 Алексей Юрье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вкин Денис Владимиро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ин Алексей Анатольевич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Воронежская кондитерская фабрика» (</w:t>
            </w:r>
            <w:r>
              <w:rPr>
                <w:color w:val="000000"/>
              </w:rPr>
              <w:t>Покупатель</w:t>
            </w:r>
            <w:r>
              <w:rPr/>
              <w:t>), ЗАО «Сормовская кондитерская фабрика» (Поставщик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поставки №151 от 27.07.202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вщик обязуется передать в собственность Покупателя, а Покупатель обязуется принять и оплатить в порядке, установленном настоящим Договором, товарно-материальные ценности, именуемые далее «товар», в ассортименте, количестве и по ценам, указанным в приложениях-спецификациях, являющихся неотъемлемыми частями настоящего договора. Цена договора соответствует общей стоимости поставляемого товара по ценам, указанны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каждой спецификац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Холдинговая компания «Объединенные кондитеры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Объединенные кондитеры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 Георгий Александро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 Александр Юрье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 Алексей Юрье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вкин Денис Владимиро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ин Алексей Анатольевич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АФ «Рыльская» (Поставщик), ОАО «Воронежская кондитерская фабрика» (</w:t>
            </w:r>
            <w:r>
              <w:rPr>
                <w:color w:val="000000"/>
              </w:rPr>
              <w:t>Покупатель</w:t>
            </w:r>
            <w:r>
              <w:rPr/>
              <w:t>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поставки сырья №806/268 от 25.10.202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настоящим Договором Поставщик обязуется передать в собственность Покупателю сырье для пищевой промышленности - Товар: сырье  (мука  и т.д..) в ассортименте, количестве и качестве, установленных Договором, а Покупатель обязуется принять этот товар и уплатить за него определенные Договором денежные средства (цену)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Холдинговая компания «Объединенные кондитеры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Объединенные кондитеры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 Георгий Александро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 Александр Юрье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 Алексей Юрье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вкин Денис Владимиро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ин Алексей Анатольевич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Кардымовский МКК»  (Поставщик), ОАО «Воронежская кондитерская фабрика» (</w:t>
            </w:r>
            <w:r>
              <w:rPr>
                <w:color w:val="000000"/>
              </w:rPr>
              <w:t>Покупатель</w:t>
            </w:r>
            <w:r>
              <w:rPr/>
              <w:t>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поставки сырья №267 от 15.11.202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настоящим Договором Поставщик обязуется передать в собственность Покупателю сырье молочной группы для пищевой промышленности – продукты переработки молока, молокосодержащие продукты, молокосодержащие продукты с заменителем молочного жира, побочные продукты переработки молока и иные продукты  в ассортименте, количестве и качестве, установленных Договором, а Покупатель обязуется принять этот Товар и уплатить за него определенные Договором денежные средства (цену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Наименование, ассортимент, количество, цена единицы Товара, срок поставки Товара определяются Поставщиком и Покупателем и отражаются в Спецификациях (Приложениях), являющихся неотъемлемой частью настоящего Договора.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Холдинговая компания «Объединенные кондитеры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Объединенные кондитеры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 Георгий Александро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 Александр Юрье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 Алексей Юрье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вкин Денис Владимиро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ин Алексей Анатольевич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ОТ ФРОНТ» (Покупатель), ОАО «Воронежская кондитерская фабрика» (Поставщи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поставки кондитерских изделий №РФ-23/22/204 от 05.05.202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щик обязуется поставить кондитерские изделия, а Покупатель принять и оплатить их в порядке и на условиях, определенных в настоящем Договоре, а также в спецификациях к нему. Спецификации являются неотъемлемыми частями настоящего Договора. Общая сумма Договора определяется путем суммирования стоимости продукции, отгруженной и оплаченной по каждой  товарно – транспортной накладной и не должна превышать 35 000 000 (тридцать пять миллионов) рублей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н Георгий Александрович;</w:t>
            </w:r>
          </w:p>
          <w:p>
            <w:pPr>
              <w:pStyle w:val="Normal"/>
              <w:rPr/>
            </w:pPr>
            <w:r>
              <w:rPr/>
              <w:t>Петров Александр Юрьевич;</w:t>
            </w:r>
          </w:p>
          <w:p>
            <w:pPr>
              <w:pStyle w:val="Normal"/>
              <w:rPr/>
            </w:pPr>
            <w:r>
              <w:rPr/>
              <w:t>Петров Алексей Юрьевич;</w:t>
            </w:r>
          </w:p>
          <w:p>
            <w:pPr>
              <w:pStyle w:val="Normal"/>
              <w:rPr/>
            </w:pPr>
            <w:r>
              <w:rPr/>
              <w:t>Ривкин Денис Владимирович;</w:t>
            </w:r>
          </w:p>
          <w:p>
            <w:pPr>
              <w:pStyle w:val="Normal"/>
              <w:rPr/>
            </w:pPr>
            <w:r>
              <w:rPr/>
              <w:t>Харин Алексей Анатольевич;</w:t>
            </w:r>
          </w:p>
          <w:p>
            <w:pPr>
              <w:pStyle w:val="Normal"/>
              <w:rPr/>
            </w:pPr>
            <w:r>
              <w:rPr/>
              <w:t>ООО «Объединенные кондитеры»;</w:t>
            </w:r>
          </w:p>
          <w:p>
            <w:pPr>
              <w:pStyle w:val="Normal"/>
              <w:rPr/>
            </w:pPr>
            <w:r>
              <w:rPr/>
              <w:t>АО «Холдинговая компания «Объединенные кондитеры»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оронежская кондитерская фабрика» (Продавец),  АО «Холдинговая компания «Объединенные кондитеры» (Покупатель)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говор купли - продажи акций от 09.10.202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о условиям Договора, Продавец обязуется передать в собственность Покупателя ценные бумаги, а Покупатель обязуется принять ценные бумаги и уплатить за них установленную Договором денежную сумму.</w:t>
            </w:r>
          </w:p>
          <w:p>
            <w:pPr>
              <w:pStyle w:val="Normal"/>
              <w:jc w:val="both"/>
              <w:rPr/>
            </w:pPr>
            <w:r>
              <w:rPr/>
              <w:t>Сведения о ценных бумагах, являющихся предметом купли-продажи по Договору:</w:t>
            </w:r>
          </w:p>
          <w:p>
            <w:pPr>
              <w:pStyle w:val="Normal"/>
              <w:jc w:val="both"/>
              <w:rPr/>
            </w:pPr>
            <w:r>
              <w:rPr/>
              <w:t>эмитент: Акционерное общество «КОНФЕКТОР»;</w:t>
            </w:r>
          </w:p>
          <w:p>
            <w:pPr>
              <w:pStyle w:val="Normal"/>
              <w:jc w:val="both"/>
              <w:rPr/>
            </w:pPr>
            <w:r>
              <w:rPr/>
              <w:t>предмет договора: ценные бумаги;</w:t>
            </w:r>
          </w:p>
          <w:p>
            <w:pPr>
              <w:pStyle w:val="Normal"/>
              <w:jc w:val="both"/>
              <w:rPr/>
            </w:pPr>
            <w:r>
              <w:rPr/>
              <w:t>вид ценной бумаги: акция;</w:t>
            </w:r>
          </w:p>
          <w:p>
            <w:pPr>
              <w:pStyle w:val="Normal"/>
              <w:jc w:val="both"/>
              <w:rPr/>
            </w:pPr>
            <w:r>
              <w:rPr/>
              <w:t>категория: обыкновенная;</w:t>
            </w:r>
          </w:p>
          <w:p>
            <w:pPr>
              <w:pStyle w:val="Normal"/>
              <w:jc w:val="both"/>
              <w:rPr/>
            </w:pPr>
            <w:r>
              <w:rPr/>
              <w:t>номинальная стоимость: 0,96 (Ноль целых девяносто шесть сотых) рубля;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ый регистрационный номер выпуска: 1-01-80914-H;</w:t>
            </w:r>
          </w:p>
          <w:p>
            <w:pPr>
              <w:pStyle w:val="Normal"/>
              <w:jc w:val="both"/>
              <w:rPr/>
            </w:pPr>
            <w:r>
              <w:rPr/>
              <w:t>дата государственной регистрации выпуска ценных бумаг: 06 августа 2013 г.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ценных бумаг: 651 465 000 (Шестьсот пятьдесят один миллион четыреста шестьдесят пять тысяч) штук;</w:t>
            </w:r>
          </w:p>
          <w:p>
            <w:pPr>
              <w:pStyle w:val="Normal"/>
              <w:jc w:val="both"/>
              <w:rPr/>
            </w:pPr>
            <w:r>
              <w:rPr/>
              <w:t>доля номинальной стоимости продаваемых акций в уставном капитале эмитента: 20,983187 %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щин Юрий Николаевич;</w:t>
            </w:r>
          </w:p>
          <w:p>
            <w:pPr>
              <w:pStyle w:val="Normal"/>
              <w:rPr/>
            </w:pPr>
            <w:r>
              <w:rPr/>
              <w:t>АО «Холдинговая компания «Объединенные кондитеры»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АО «Воронежская кондитерская фабрика» (Арендодатель),  ООО «Объединенная кондитерская сеть» (Арендатор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ое соглашение №14 от 04.07.2023 г. к  Договору аренды нежилых  помещений  № 258 от 18.05.201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роны договорились внести изменения в ранее заключенный договор в части изменения цены сделки, а именно </w:t>
            </w:r>
            <w:r>
              <w:rPr>
                <w:color w:val="000000"/>
              </w:rPr>
              <w:t xml:space="preserve">абзацы 1, 2  п. 2.1 договора изложить следующим образом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За пользование указанным в предмете настоящего Договора помещением Арендатор выплачивает Арендодателю Арендную плату. Размер арендной платы складывается из двух составляющих: постоянной и переменной. Постоянная составляющая арендной платы на период с «01» апреля 2023 года по «30» апреля 2026 года составляет </w:t>
            </w:r>
            <w:r>
              <w:rPr>
                <w:bCs/>
              </w:rPr>
              <w:t xml:space="preserve">305 856,00 </w:t>
            </w:r>
            <w:r>
              <w:rPr/>
              <w:t xml:space="preserve">(Триста пять тысяч восемьсот пятьдесят шесть) рублей 00 копеек в месяц, в том числе НДС 20 %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алее по тексту п. 2.1 договора  остается в ранее действующей редакции.</w:t>
            </w:r>
          </w:p>
          <w:p>
            <w:pPr>
              <w:pStyle w:val="Normal"/>
              <w:jc w:val="both"/>
              <w:rPr/>
            </w:pPr>
            <w:r>
              <w:rPr/>
              <w:t>Стороны подтверждают, что, начиная с «01» мая 2026 года Постоянная составляющая арендной платы оплачивается в соответствии с п. 2.1. изложенном в редакции Дополнительного соглашения № 1 от «09» сентября 2019 года.</w:t>
            </w:r>
          </w:p>
          <w:p>
            <w:pPr>
              <w:pStyle w:val="Normal"/>
              <w:jc w:val="both"/>
              <w:rPr/>
            </w:pPr>
            <w:r>
              <w:rPr/>
              <w:t>Стороны договорились о применении условий настоящего дополнительного соглашения  к отношениям между ними, возникшим с 01.04.2023 г.</w:t>
            </w:r>
          </w:p>
          <w:p>
            <w:pPr>
              <w:pStyle w:val="Normal"/>
              <w:jc w:val="both"/>
              <w:rPr/>
            </w:pPr>
            <w:r>
              <w:rPr/>
              <w:t>Остальные условия договора остаются неизменным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Объединенные кондитеры», АО «Холдинговая компания  «Объединенные кондитеры»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рин Георгий Александрович;</w:t>
              <w:br/>
              <w:t>Петров Александр Юрьевич;</w:t>
              <w:br/>
              <w:t>Петров Алексей Юрьевич;</w:t>
              <w:br/>
              <w:t>Ривкин Денис Владимирович;</w:t>
              <w:br/>
              <w:t>Харин Алексей Анатольевич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Воронежская кондитерская фабрика» (Поставщик), ОАО «Йошкар- Олинская кондитерская фабрика» (Покупатель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поставки кондитерских изделий №137 от 02.06.202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щик обязуется поставить кондитерские изделия, а Покупатель принять и оплатить их в порядке и на условиях, определенных в настоящем Договоре, а также в Спецификациях к нему. Спецификации являются неотъемлемыми частями настоящего Догово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щая сумма договора определяется путем суммирования стоимости продукции, отгруженной и оплаченной по каждой товарно-транспортной накладной и не должна превышать 30 000 000  (тридцать миллионов) рублей, в том числе НДС 20%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Холдинговая компания «Объединенные кондитеры»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Объединенные кондитеры»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рин Георгий Александрович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ов Александр Юрьевич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ов Алексей Юрьевич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ивкин Денис Владимирович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ин Алексей Анатольевич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О «Красный Октябрь» (Поставщик), ОАО «Воронежская кондитерская фабрика» (Покупатель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поставки сырья №23 от 03.02.202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щик обязуется поставить, а Покупатель обязуется принять и оплатить сырье и упаковку  в ассортименте и количестве, указанном в акцептованной заявке Покупателя. Заявка Покупателя считается акцептованной, если в течение 3-х рабочих дней с момента ее получения Поставщик не сообщит Покупателю о невозможности ее исполнению полностью, либо в ча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оимость Товара определяется по свободно-отпускным ценам Поставщика, определенным и утвержденным в  прайс-листах на предприятии, и указывается в товарно-транспортной накладной и счете-фактуре. Общая сумма договора не более 500 000,00 долларов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Холдинговая компания «Объединенные кондитеры»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Объединенные кондитеры»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рин Георгий Александрович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ов Александр Юрьевич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ов Алексей Юрьевич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ивкин Денис Владимирович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ин Алексей Анатольевич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Фабрика «Русский шоколад»  (Лицензиар), ОАО «Воронежская кондитерская фабрика» (Лицензиат)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ензионный договор от 25.08.2023  №РД044152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ар на условиях, указанных в настоящем договоре, обязуется предоставить Лицензиату право использования товарного знака «Дружок» по свидетельству №158426, дата подачи – 10.07.1996  г., дата регистрации – 17.11.1997 г.  в отношении товаров 30 класса   Международной классификации товаров и услуг, указанных в свидетельстве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Холдинговая компания «Объединенные кондитеры»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Объединенные кондитеры»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рин Георгий Александрович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ов Александр Юрьевич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ов Алексей Юрьевич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ивкин Денис Владимирович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ин Алексей Анатольевич.</w:t>
              <w:tab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 согласии на совершение или о последующем одобрении сделки не принималось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данных, содержащихся в отчёте, подтверждена заключением ревизионной комиссии Обще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ститель Генерального директора –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ный директор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равляющей организации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Объединенные кондитеры»                                                                                             А. А. Саликов</w:t>
      </w:r>
    </w:p>
    <w:p>
      <w:pPr>
        <w:pStyle w:val="Normal"/>
        <w:jc w:val="both"/>
        <w:rPr/>
      </w:pPr>
      <w:r>
        <w:rPr>
          <w:sz w:val="22"/>
          <w:szCs w:val="22"/>
        </w:rPr>
        <w:t>(по доверенности от 12.12.2023 г.)</w:t>
      </w:r>
    </w:p>
    <w:sectPr>
      <w:footerReference w:type="default" r:id="rId2"/>
      <w:type w:val="nextPage"/>
      <w:pgSz w:w="11906" w:h="16838"/>
      <w:pgMar w:left="993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Cambria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bCs/>
      <w:i/>
      <w:i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pacing w:val="0"/>
      <w:position w:val="0"/>
      <w:sz w:val="24"/>
      <w:vertAlign w:val="baseline"/>
    </w:rPr>
  </w:style>
  <w:style w:type="character" w:styleId="WW8Num4z0">
    <w:name w:val="WW8Num4z0"/>
    <w:qFormat/>
    <w:rPr>
      <w:spacing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Нижний колонтитул Знак"/>
    <w:basedOn w:val="Style6"/>
    <w:qFormat/>
    <w:rPr/>
  </w:style>
  <w:style w:type="character" w:styleId="PageNumber">
    <w:name w:val="Page Number"/>
    <w:basedOn w:val="Style6"/>
    <w:rPr/>
  </w:style>
  <w:style w:type="character" w:styleId="LineNumbering">
    <w:name w:val="Line Number"/>
    <w:basedOn w:val="Style6"/>
    <w:rPr/>
  </w:style>
  <w:style w:type="character" w:styleId="Style8">
    <w:name w:val="Верхний колонтитул Знак"/>
    <w:basedOn w:val="Style6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color w:val="000000"/>
      <w:sz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3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  <w:lang w:val="en-US"/>
    </w:rPr>
  </w:style>
  <w:style w:type="character" w:styleId="Subst">
    <w:name w:val="Subst"/>
    <w:qFormat/>
    <w:rPr>
      <w:b/>
      <w:bCs/>
      <w:i/>
      <w:iCs/>
    </w:rPr>
  </w:style>
  <w:style w:type="character" w:styleId="Style17">
    <w:name w:val="Заголовок Знак"/>
    <w:qFormat/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mbria;Times New Roman" w:hAnsi="Cambria;Times New Roman" w:eastAsia="Cambria;Times New Roman" w:cs="Times New Roman"/>
      <w:sz w:val="24"/>
      <w:szCs w:val="24"/>
    </w:rPr>
  </w:style>
  <w:style w:type="paragraph" w:styleId="Contents1">
    <w:name w:val="TOC 1"/>
    <w:basedOn w:val="Normal"/>
    <w:next w:val="Normal"/>
    <w:pPr/>
    <w:rPr>
      <w:rFonts w:ascii="Cambria;Times New Roman" w:hAnsi="Cambria;Times New Roman" w:eastAsia="Cambria;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ascii="Cambria;Times New Roman" w:hAnsi="Cambria;Times New Roman" w:eastAsia="Cambria;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;Times New Roman" w:hAnsi="Cambria;Times New Roman" w:eastAsia="Cambria;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;Times New Roman" w:hAnsi="Cambria;Times New Roman" w:eastAsia="Cambria;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;Times New Roman" w:hAnsi="Cambria;Times New Roman" w:eastAsia="Cambria;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;Times New Roman" w:hAnsi="Cambria;Times New Roman" w:eastAsia="Cambria;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;Times New Roman" w:hAnsi="Cambria;Times New Roman" w:eastAsia="Cambria;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;Times New Roman" w:hAnsi="Cambria;Times New Roman" w:eastAsia="Cambria;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;Times New Roman" w:hAnsi="Cambria;Times New Roman" w:eastAsia="Cambria;Times New Roman" w:cs="Times New Roman"/>
      <w:sz w:val="24"/>
      <w:szCs w:val="24"/>
    </w:rPr>
  </w:style>
  <w:style w:type="paragraph" w:styleId="Header">
    <w:name w:val="Header"/>
    <w:basedOn w:val="Normal"/>
    <w:pPr/>
    <w:rPr>
      <w:rFonts w:ascii="Cambria;Times New Roman" w:hAnsi="Cambria;Times New Roman" w:eastAsia="Cambria;Times New Roman" w:cs="Times New Roman"/>
      <w:sz w:val="24"/>
      <w:szCs w:val="24"/>
    </w:rPr>
  </w:style>
  <w:style w:type="paragraph" w:styleId="Style18">
    <w:name w:val="Готовый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ind w:firstLine="567"/>
      <w:jc w:val="both"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24">
    <w:name w:val="Основной текст 2"/>
    <w:basedOn w:val="Normal"/>
    <w:qFormat/>
    <w:pPr/>
    <w:rPr>
      <w:sz w:val="24"/>
      <w:lang w:val="en-US"/>
    </w:rPr>
  </w:style>
  <w:style w:type="paragraph" w:styleId="34">
    <w:name w:val="Основной текст 3"/>
    <w:basedOn w:val="Normal"/>
    <w:qFormat/>
    <w:pPr/>
    <w:rPr>
      <w:sz w:val="28"/>
      <w:lang w:val="en-US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6:13:00Z</dcterms:created>
  <dc:creator>ad0185</dc:creator>
  <dc:description/>
  <cp:keywords/>
  <dc:language>en-US</dc:language>
  <cp:lastModifiedBy>Ильичева Светлана Валерьевна</cp:lastModifiedBy>
  <cp:lastPrinted>2021-09-13T11:52:00Z</cp:lastPrinted>
  <dcterms:modified xsi:type="dcterms:W3CDTF">2024-04-23T09:11:00Z</dcterms:modified>
  <cp:revision>72</cp:revision>
  <dc:subject/>
  <dc:title/>
</cp:coreProperties>
</file>