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«Благовещенская кондитерская фабрика «Зея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14 апреля 2021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брания акционеров 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лаговещенская кондитерская фабрика «Зея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0 год.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0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20 год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0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 (объявлении) дивидендов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выплачивать дивиденды акционерам Общества по итогам 2020 го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Четвертый вопрос  повестки дня: </w:t>
      </w:r>
      <w:r>
        <w:rPr>
          <w:b/>
          <w:sz w:val="20"/>
          <w:szCs w:val="20"/>
        </w:rPr>
        <w:t>Распределение прибыли и убытков Общества по результатам 2020 года.</w:t>
      </w:r>
    </w:p>
    <w:p>
      <w:pPr>
        <w:pStyle w:val="Normal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ормулировка решения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направить часть прибыли прошлых лет в размере 92 598 025 (Девяносто два миллиона пятьсот девяносто восемь тысяч двадцать пять) рублей 73 копейки на погашение убытков прошлых лет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направить прибыль отчетного 2020 г. года в размере 4 591 050 (четыре миллиона пятьсот девяносто одна тысяча пятьдесят) рублей в резервный фонд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 xml:space="preserve">Избрание членов Совета директоров Общества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Носенко Сергей Михайл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134" w:hanging="425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080" w:hanging="360"/>
        <w:jc w:val="both"/>
        <w:rPr/>
      </w:pPr>
      <w:r>
        <w:rPr>
          <w:b/>
          <w:color w:val="000000"/>
          <w:sz w:val="20"/>
          <w:szCs w:val="20"/>
        </w:rPr>
        <w:t>Харин Алексей Анатол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080" w:hanging="360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Селезнев Сергей Геннадьеви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едрин Роман Виктор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sz w:val="20"/>
          <w:szCs w:val="20"/>
        </w:rPr>
        <w:t>Гольцев Евгений Михайл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1 год ЗАО «АУДИТ-КОНСТАНТА»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851" w:right="70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ET;Times New Roman" w:hAnsi="TimesET;Times New Roman" w:cs="TimesET;Times New Roman"/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16:00Z</dcterms:created>
  <dc:creator>vvandrianova</dc:creator>
  <dc:description/>
  <dc:language>en-US</dc:language>
  <cp:lastModifiedBy>Пахомова Мария Леонидовна</cp:lastModifiedBy>
  <cp:lastPrinted>2016-04-28T14:14:00Z</cp:lastPrinted>
  <dcterms:modified xsi:type="dcterms:W3CDTF">2021-04-26T07:16:00Z</dcterms:modified>
  <cp:revision>3</cp:revision>
  <dc:subject/>
  <dc:title>Приложение № 5</dc:title>
</cp:coreProperties>
</file>