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Сведения о кандидатах, </w:t>
      </w:r>
    </w:p>
    <w:p>
      <w:pPr>
        <w:pStyle w:val="Heading3"/>
        <w:rPr/>
      </w:pPr>
      <w:r>
        <w:rPr>
          <w:b/>
          <w:spacing w:val="30"/>
          <w:sz w:val="28"/>
          <w:szCs w:val="28"/>
        </w:rPr>
        <w:t xml:space="preserve">выдвинутых в состав Ревизионной комиссии </w:t>
      </w:r>
    </w:p>
    <w:p>
      <w:pPr>
        <w:pStyle w:val="Normal"/>
        <w:jc w:val="center"/>
        <w:rPr/>
      </w:pPr>
      <w:r>
        <w:rPr>
          <w:b/>
          <w:i/>
          <w:spacing w:val="30"/>
          <w:sz w:val="28"/>
          <w:szCs w:val="28"/>
          <w:u w:val="single"/>
        </w:rPr>
        <w:t>Открытого акционерного общества «Благовещенская кондитерская фабрика «Зея»</w:t>
      </w:r>
      <w:r>
        <w:rPr>
          <w:u w:val="single"/>
        </w:rPr>
        <w:t xml:space="preserve"> </w:t>
      </w:r>
      <w:r>
        <w:rPr>
          <w:b/>
          <w:i/>
          <w:spacing w:val="30"/>
          <w:sz w:val="28"/>
          <w:szCs w:val="28"/>
          <w:u w:val="single"/>
        </w:rPr>
        <w:t>на годовом заседании общего собрания акционеров 30 мая 2025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45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Фамилия Имя Отчество кандидата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бова Елена Владимировна</w:t>
            </w:r>
          </w:p>
        </w:tc>
      </w:tr>
      <w:tr>
        <w:trPr>
          <w:trHeight w:val="489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u w:val="single"/>
              </w:rPr>
              <w:t>Возраст кандидата:</w:t>
            </w:r>
            <w:r>
              <w:rPr>
                <w:sz w:val="24"/>
              </w:rPr>
              <w:t xml:space="preserve"> год рождения 1963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Сведения об образовании кандидата:</w:t>
            </w:r>
            <w:r>
              <w:rPr>
                <w:color w:val="000000"/>
                <w:sz w:val="24"/>
              </w:rPr>
              <w:t xml:space="preserve"> высшее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u w:val="single"/>
              </w:rPr>
              <w:t>Сведения о профессиональной деятельности кандидата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занимает должность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директора департамента контроля и анализа показателей ООО «Холдинговая компания «ГУТА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45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Фамилия Имя Отчество кандидата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ванов Алексей Владимирович</w:t>
            </w:r>
          </w:p>
        </w:tc>
      </w:tr>
      <w:tr>
        <w:trPr>
          <w:trHeight w:val="391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u w:val="single"/>
              </w:rPr>
              <w:t>Возраст кандидата:</w:t>
            </w:r>
            <w:r>
              <w:rPr>
                <w:sz w:val="24"/>
              </w:rPr>
              <w:t xml:space="preserve"> год рождения 1974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u w:val="single"/>
              </w:rPr>
              <w:t>Сведения об образовании кандидата:</w:t>
            </w:r>
            <w:r>
              <w:rPr>
                <w:color w:val="000000"/>
                <w:sz w:val="24"/>
              </w:rPr>
              <w:t xml:space="preserve"> высшее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u w:val="single"/>
              </w:rPr>
              <w:t>Сведения о профессиональной деятельности кандидата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занимает должность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 xml:space="preserve"> 1-го зам. начальника Службы внутреннего контроля ООО «Объединенные кондитеры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45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u w:val="single"/>
              </w:rPr>
              <w:t>Фамилия Имя Отчество кандидата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Леонов Кирилл Александрович</w:t>
            </w:r>
          </w:p>
        </w:tc>
      </w:tr>
      <w:tr>
        <w:trPr>
          <w:trHeight w:val="702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u w:val="single"/>
              </w:rPr>
              <w:t>Возраст кандидата: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год рождения 1974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Сведения об образовании кандидата:</w:t>
            </w:r>
            <w:r>
              <w:rPr>
                <w:color w:val="000000"/>
                <w:sz w:val="24"/>
              </w:rPr>
              <w:t xml:space="preserve"> высшее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u w:val="single"/>
              </w:rPr>
              <w:t>Сведения о профессиональной деятельности кандидата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занимает должность</w:t>
            </w:r>
            <w:r>
              <w:rPr>
                <w:b/>
                <w:sz w:val="24"/>
                <w:szCs w:val="24"/>
              </w:rPr>
              <w:t>Начальник Службы внутреннего контроля ООО «Холдинговая компания «ГУТА»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исьменные согласия выдвинутых кандидатов на избрание в Ревизионную комиссию ОАО «Благовещенская кондитерская фабрика «Зея» предоставлены.</w:t>
      </w:r>
    </w:p>
    <w:sectPr>
      <w:type w:val="nextPage"/>
      <w:pgSz w:w="11906" w:h="16838"/>
      <w:pgMar w:left="1560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 New Roman" w:cs="Times New Roman;Times New Roman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сноски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w w:val="9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12:00Z</dcterms:created>
  <dc:creator>ShareB</dc:creator>
  <dc:description/>
  <cp:keywords/>
  <dc:language>en-US</dc:language>
  <cp:lastModifiedBy>Пахомова Мария Леонидовна</cp:lastModifiedBy>
  <cp:lastPrinted>2020-08-11T14:24:00Z</cp:lastPrinted>
  <dcterms:modified xsi:type="dcterms:W3CDTF">2025-05-07T06:03:00Z</dcterms:modified>
  <cp:revision>4</cp:revision>
  <dc:subject/>
  <dc:title>Заявка на выдвижение кандидатов в ________________________</dc:title>
</cp:coreProperties>
</file>