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ЫПИСКА ИЗ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ТОКО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директ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лаговещенская кондитерская фабрика «Зе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/>
      </w:pPr>
      <w:r>
        <w:rPr>
          <w:i/>
          <w:iCs/>
          <w:sz w:val="24"/>
        </w:rPr>
        <w:t>Место проведения: Россия, г. Москва, 2-й Новокузнецкий пер., д. 13/15, стр.1.</w:t>
        <w:tab/>
        <w:tab/>
        <w:tab/>
      </w:r>
    </w:p>
    <w:p>
      <w:pPr>
        <w:pStyle w:val="Heading1"/>
        <w:rPr/>
      </w:pPr>
      <w:r>
        <w:rPr>
          <w:i/>
          <w:iCs/>
          <w:sz w:val="24"/>
        </w:rPr>
        <w:t>Дата и время проведения заседания «21» апреля 2025 года, 11 часов 00 мин.</w:t>
      </w:r>
    </w:p>
    <w:p>
      <w:pPr>
        <w:pStyle w:val="Normal"/>
        <w:rPr/>
      </w:pPr>
      <w:r>
        <w:rPr>
          <w:i/>
        </w:rPr>
        <w:t>Дата составления протокола: «21» апреля 2025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сего 5 членов Совета директоров ОАО «Благовещенская кондитерская фабрика «Зея» (далее – Общество).</w:t>
      </w:r>
    </w:p>
    <w:p>
      <w:pPr>
        <w:pStyle w:val="Normal"/>
        <w:jc w:val="both"/>
        <w:rPr/>
      </w:pPr>
      <w:r>
        <w:rPr/>
        <w:t>Решения Совета директоров Общества принимались на заседа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сенко Сергей Михайлович – Председатель Совета директор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ей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ов Александр Юрьеви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ин Алексей Анатольевич;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Отсутствовали: </w:t>
      </w:r>
      <w:r>
        <w:rPr/>
        <w:t>Селезнев Сергей Геннадьевич</w:t>
      </w:r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Общее количество голосов, которыми обладают члены Совета директоров Общества – 5.</w:t>
      </w:r>
    </w:p>
    <w:p>
      <w:pPr>
        <w:pStyle w:val="Normal"/>
        <w:rPr/>
      </w:pPr>
      <w:r>
        <w:rPr/>
        <w:t xml:space="preserve">Общее количество голосов, которыми обладают члены Совета директоров, принимающие участие в заседании, составляет 4.  </w:t>
      </w:r>
    </w:p>
    <w:p>
      <w:pPr>
        <w:pStyle w:val="Normal"/>
        <w:jc w:val="both"/>
        <w:rPr/>
      </w:pPr>
      <w:r>
        <w:rPr>
          <w:b/>
          <w:bCs/>
        </w:rPr>
        <w:t>Приглашенные</w:t>
      </w:r>
      <w:r>
        <w:rPr/>
        <w:t>: член Ревизионной комиссии Общества Иванов А.В.</w:t>
      </w:r>
    </w:p>
    <w:p>
      <w:pPr>
        <w:pStyle w:val="Normal"/>
        <w:rPr/>
      </w:pPr>
      <w:r>
        <w:rPr>
          <w:b/>
          <w:bCs/>
        </w:rPr>
        <w:t xml:space="preserve">Председательствующий на заседании – </w:t>
      </w:r>
      <w:r>
        <w:rPr>
          <w:bCs/>
        </w:rPr>
        <w:t>Председатель Совета директоров</w:t>
      </w:r>
      <w:r>
        <w:rPr>
          <w:b/>
          <w:bCs/>
        </w:rPr>
        <w:t xml:space="preserve"> </w:t>
      </w:r>
      <w:r>
        <w:rPr/>
        <w:t>Носенко С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оведении годового заседания общего собрания акционеров Общест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способа принятия решений общим собранием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даты проведения годового заседания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Определение места проведения годового заседания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440" w:hanging="731"/>
        <w:jc w:val="both"/>
        <w:rPr/>
      </w:pPr>
      <w:r>
        <w:rPr/>
        <w:t>Определение времени проведения годового заседания общего собрания акционер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очтовых адресов, по которым могут направляться бюллетени для заочного голос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даты определения (фиксирования) лиц, имеющих право голоса при принятии решений общим собранием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Определение повестки дня годового заседания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орядка сообщения акционерам о проведении годового заседания общего собрания ак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Определение перечня информации (материалов), предоставляемой акционерам при подготовке к проведению годового заседания общего собрания акционеров и порядка ее предост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О предварительном утверждении годового отчета Общества за 2024 год и рекомендации годовому заседанию общего собрания акционеров утвердить годовой отчет Общества за 2024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 xml:space="preserve">Об утверждении </w:t>
      </w:r>
      <w:r>
        <w:rPr>
          <w:iCs/>
        </w:rPr>
        <w:t xml:space="preserve">отчета о заключенных Обществом в 2024 году сделках, в совершении которых имеется заинтересованность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рекомендациях по выплате (объявлению) дивидендов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О рекомендациях по распределению прибыли и убытков Общества по результатам 2024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Утверждение кандидатур для внесения в бюллетень для голосования по вопросу избрания членов Совета директоров на годовом заседании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 утверждении формы и текста бюллетеней для голосования на годовом заседании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 xml:space="preserve">Об утверждении формы и текста сообщения для акционеров о проведении годового заседания для принятия решений общим собранием акционе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Об утверждении аудиторской организации для включения в бюллетень для голосования на годовом заседании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оектах решений годового заседания общего собрания акционе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Председательствующем на годовом заседании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/>
        <w:t xml:space="preserve">Организационно-техническое обеспечение подготовки и проведения годового заседания общего собрания акционеров и назначение секретаря на годовом заседании общего собрания акционеро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ВОПРОСОВ ПОВЕСТКИ ДНЯ ЗАСЕДАНИЯ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ЫЙ ВОПРОС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екомендациях по выплате (объявлению) дивиденд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Выступил:</w:t>
      </w:r>
      <w:r>
        <w:rPr/>
        <w:t xml:space="preserve"> Председатель Совета директоров Носенко С.М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</w:rPr>
        <w:t>Предложил:</w:t>
      </w:r>
      <w:r>
        <w:rPr/>
        <w:t xml:space="preserve"> рекомендовать годовому заседанию общего собрания акционеров не выплачивать дивиденды акционерам Общества по итогам 2024 года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 (предложение) поставлен на голос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 голосования:</w:t>
      </w:r>
    </w:p>
    <w:p>
      <w:pPr>
        <w:pStyle w:val="Normal"/>
        <w:rPr/>
      </w:pPr>
      <w:r>
        <w:rPr/>
        <w:t>Носенко С.М.      – «ЗА»;</w:t>
      </w:r>
    </w:p>
    <w:p>
      <w:pPr>
        <w:pStyle w:val="Normal"/>
        <w:rPr/>
      </w:pPr>
      <w:r>
        <w:rPr/>
        <w:t>Петров Ал-р Ю.  – «ЗА»;</w:t>
      </w:r>
    </w:p>
    <w:p>
      <w:pPr>
        <w:pStyle w:val="Normal"/>
        <w:rPr/>
      </w:pPr>
      <w:r>
        <w:rPr/>
        <w:t>Петров Ал-й Ю.  – «ЗА»;</w:t>
      </w:r>
    </w:p>
    <w:p>
      <w:pPr>
        <w:pStyle w:val="Normal"/>
        <w:rPr/>
      </w:pPr>
      <w:r>
        <w:rPr/>
        <w:t>Харин А.А.          – «З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е решение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екомендовать годовому заседанию общего собрания акционеров не выплачивать дивиденды акционерам Общества по итогам 2024 года.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</w:rPr>
        <w:t>Решение принято единогласно.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овета директоров                                                                    Носенко С.М.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екретарь заседания и 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лицо, проводившее</w:t>
      </w:r>
    </w:p>
    <w:p>
      <w:pPr>
        <w:pStyle w:val="Style13"/>
        <w:tabs>
          <w:tab w:val="right" w:pos="8647" w:leader="none"/>
          <w:tab w:val="right" w:pos="8789" w:leader="none"/>
        </w:tabs>
        <w:spacing w:before="0" w:after="0"/>
        <w:rPr/>
      </w:pPr>
      <w:r>
        <w:rPr>
          <w:sz w:val="24"/>
          <w:szCs w:val="24"/>
        </w:rPr>
        <w:t>подсчет голосов</w:t>
        <w:tab/>
        <w:t xml:space="preserve">                                                                                                   Харин А.А.</w:t>
      </w:r>
    </w:p>
    <w:sectPr>
      <w:footerReference w:type="default" r:id="rId2"/>
      <w:type w:val="nextPage"/>
      <w:pgSz w:w="11906" w:h="16838"/>
      <w:pgMar w:left="851" w:right="707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ahoma" w:hAnsi="Arial;Tahoma" w:cs="Arial;Tahom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ahoma" w:hAnsi="Arial;Tahoma" w:cs="Arial;Tahom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firstLine="720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rFonts w:ascii="TimesET;Times New Roman" w:hAnsi="TimesET;Times New Roman" w:cs="TimesET;Times New Roman"/>
      <w:i/>
      <w:szCs w:val="20"/>
    </w:rPr>
  </w:style>
  <w:style w:type="paragraph" w:styleId="Style13">
    <w:name w:val="ФамилияЗ"/>
    <w:qFormat/>
    <w:pPr>
      <w:widowControl/>
      <w:tabs>
        <w:tab w:val="clear" w:pos="708"/>
        <w:tab w:val="right" w:pos="8789" w:leader="none"/>
      </w:tabs>
      <w:overflowPunct w:val="false"/>
      <w:autoSpaceDE w:val="false"/>
      <w:bidi w:val="0"/>
      <w:spacing w:before="840" w:after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34:00Z</dcterms:created>
  <dc:creator>rsefimov</dc:creator>
  <dc:description/>
  <cp:keywords/>
  <dc:language>en-US</dc:language>
  <cp:lastModifiedBy>Пахомова Мария Леонидовна</cp:lastModifiedBy>
  <cp:lastPrinted>2018-03-12T16:11:00Z</cp:lastPrinted>
  <dcterms:modified xsi:type="dcterms:W3CDTF">2025-05-06T09:37:00Z</dcterms:modified>
  <cp:revision>3</cp:revision>
  <dc:subject/>
  <dc:title>ПРОТОКОЛ</dc:title>
</cp:coreProperties>
</file>