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sz w:val="28"/>
          <w:szCs w:val="28"/>
        </w:rPr>
        <w:t xml:space="preserve">Сведения о кандидатах, выдвинутых в члены Совета директоро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Благовещенская кондитерская фабрика «Зея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годовом заседании общего собрания акционеров 30 мая 2025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u w:val="single"/>
        </w:rPr>
      </w:pPr>
      <w:r>
        <w:rPr>
          <w:b/>
          <w:i/>
          <w:sz w:val="28"/>
          <w:szCs w:val="28"/>
          <w:highlight w:val="yellow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4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bCs/>
                <w:iCs/>
                <w:sz w:val="24"/>
                <w:szCs w:val="24"/>
              </w:rPr>
              <w:t>Носенко Сергей Михайлович</w:t>
            </w:r>
          </w:p>
        </w:tc>
      </w:tr>
      <w:tr>
        <w:trPr>
          <w:trHeight w:val="386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од рождения 1952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b/>
                <w:color w:val="000000"/>
                <w:sz w:val="24"/>
              </w:rPr>
              <w:t xml:space="preserve"> высшее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з</w:t>
            </w:r>
            <w:r>
              <w:rPr>
                <w:rStyle w:val="Subst"/>
                <w:bCs/>
                <w:iCs/>
                <w:sz w:val="24"/>
                <w:szCs w:val="24"/>
              </w:rPr>
              <w:t>анимает должности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езидента Ассоциации предприятий кондитерской промышленности «АСКОНД» и Заместителя председателя Совета директоров ООО «Объединённые кондитеры»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4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bCs/>
                <w:iCs/>
                <w:sz w:val="24"/>
                <w:szCs w:val="24"/>
              </w:rPr>
              <w:t>Петров Александр Юрьевич</w:t>
            </w:r>
          </w:p>
        </w:tc>
      </w:tr>
      <w:tr>
        <w:trPr>
          <w:trHeight w:val="416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од рождения 1964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b/>
                <w:color w:val="000000"/>
                <w:sz w:val="24"/>
              </w:rPr>
              <w:t xml:space="preserve"> высшее</w:t>
            </w:r>
          </w:p>
        </w:tc>
      </w:tr>
      <w:tr>
        <w:trPr>
          <w:trHeight w:val="70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з</w:t>
            </w:r>
            <w:r>
              <w:rPr>
                <w:rStyle w:val="Subst"/>
                <w:bCs/>
                <w:iCs/>
                <w:sz w:val="24"/>
                <w:szCs w:val="24"/>
              </w:rPr>
              <w:t>анимает должности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таршего вице-президента ООО «Холдинговая компания «ГУТА», генерального директора АО «ТЕЭРА», АО «КЛЯЗЬМА-ЛОЦИЯ», АО «АКВА-МАЙЛ», АО «Специализированный застройщик «Берсеневский, 5», АО «ТЕКСТИЛЬ-ТРЕЙДИНГ», ООО «Специализированный застройщик «Новая Ипатовка», АО «СДОМИ», АО «Специализированный застройщик «Берсеневская, 6», ООО «Строительно-производственная компания «Стройдом-Т», АО «Отель «Южный», АО «Специализированный застройщик «Новокузнецкий», АО «Специализированный застройщик «Болотная Набережная, 5», АО «Бауманская, 16»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3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4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bCs/>
                <w:iCs/>
                <w:sz w:val="24"/>
                <w:szCs w:val="24"/>
              </w:rPr>
              <w:t>Петров Алексей Юрьевич</w:t>
            </w:r>
          </w:p>
        </w:tc>
      </w:tr>
      <w:tr>
        <w:trPr>
          <w:trHeight w:val="499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од рождения 197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высше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занимает должности </w:t>
            </w:r>
            <w:r>
              <w:rPr>
                <w:b/>
                <w:i/>
                <w:sz w:val="24"/>
                <w:szCs w:val="24"/>
              </w:rPr>
              <w:t>Вице-президента, директора департамента ООО «Холдинговая компания «ГУТА», генерального директора ЗАО «АРДЕЛА», АО «Агроинвест», АО «Агрохолдинг», президента ЗАО «ТОМАРИС»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4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4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bCs/>
                <w:iCs/>
                <w:sz w:val="24"/>
                <w:szCs w:val="24"/>
              </w:rPr>
              <w:t>Селезнев Сергей Геннадьевич</w:t>
            </w:r>
          </w:p>
        </w:tc>
      </w:tr>
      <w:tr>
        <w:trPr>
          <w:trHeight w:val="40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год рождения 1972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высше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занимает должности </w:t>
            </w:r>
            <w:r>
              <w:rPr>
                <w:b/>
                <w:i/>
                <w:sz w:val="24"/>
                <w:szCs w:val="24"/>
              </w:rPr>
              <w:t>Заместителя Управляющего директора – коммерческого директора, Первого заместителя Управляющего директора ООО «Объединенные кондитеры»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5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4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bCs/>
                <w:iCs/>
                <w:sz w:val="24"/>
                <w:szCs w:val="24"/>
              </w:rPr>
              <w:t>Харин Алексей Анатольевич</w:t>
            </w:r>
          </w:p>
        </w:tc>
      </w:tr>
      <w:tr>
        <w:trPr>
          <w:trHeight w:val="43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год рождения 196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высше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з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анимает должности </w:t>
            </w:r>
            <w:r>
              <w:rPr>
                <w:b/>
                <w:i/>
                <w:sz w:val="24"/>
                <w:szCs w:val="24"/>
              </w:rPr>
              <w:t>Президента ООО «Холдинговая компания «ГУТА», генерального директора АО «МЕФИТИС», АО «КОНФЕКТОР», АО «Контракт ПМ», АО «ВИТТЭС», ООО «Девелоперский потенциал», АО «ГРЭЙСОН-М», АО «ТРЕТИЙ ПРИЧАЛ», МКООО «ВЕЛРОКС», АО «РОТ ФРОНТ ДЕВЕЛОПМЕНТ»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>6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4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Бондарь Максим Алексеевич</w:t>
            </w:r>
          </w:p>
        </w:tc>
      </w:tr>
      <w:tr>
        <w:trPr>
          <w:trHeight w:val="459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год рождения 1977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высше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занимает должность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генерального директора ОАО «Амур-Зея»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>7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45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Бутко Кирилл Викторович</w:t>
            </w:r>
          </w:p>
        </w:tc>
      </w:tr>
      <w:tr>
        <w:trPr>
          <w:trHeight w:val="473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год рождения 1973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высше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 xml:space="preserve">занимает должность </w:t>
            </w:r>
            <w:r>
              <w:rPr>
                <w:b/>
                <w:i/>
                <w:sz w:val="24"/>
                <w:szCs w:val="24"/>
              </w:rPr>
              <w:t>Первого заместителя Первого вице-президента ООО «Холдинговая компания  «ГУТА»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согласия выдвинутых кандидатов на избрание в Совет директоров                      ОАО «Благовещенская кондитерская фабрика «Зея» предоставл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character" w:styleId="3">
    <w:name w:val="Заголовок 3 Знак"/>
    <w:qFormat/>
    <w:rPr>
      <w:i/>
      <w:sz w:val="24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2"/>
    </w:rPr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12:00Z</dcterms:created>
  <dc:creator>CIC</dc:creator>
  <dc:description/>
  <cp:keywords/>
  <dc:language>en-US</dc:language>
  <cp:lastModifiedBy>Пахомова Мария Леонидовна</cp:lastModifiedBy>
  <cp:lastPrinted>2018-05-24T11:35:00Z</cp:lastPrinted>
  <dcterms:modified xsi:type="dcterms:W3CDTF">2025-05-07T05:42:00Z</dcterms:modified>
  <cp:revision>4</cp:revision>
  <dc:subject/>
  <dc:title>Сведения о кандидатах, выдвинутых</dc:title>
</cp:coreProperties>
</file>