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>ПРОТОК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Совета дирек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лаговещенская кондитерская фабрика «Зе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  <w:tab/>
      </w:r>
    </w:p>
    <w:p>
      <w:pPr>
        <w:pStyle w:val="Heading1"/>
        <w:rPr/>
      </w:pPr>
      <w:r>
        <w:rPr>
          <w:i/>
          <w:iCs/>
          <w:sz w:val="24"/>
        </w:rPr>
        <w:t>Дата и время проведения заседания «15» апреля 2024 года, 11 часов 15 мин.</w:t>
      </w:r>
    </w:p>
    <w:p>
      <w:pPr>
        <w:pStyle w:val="Normal"/>
        <w:rPr/>
      </w:pPr>
      <w:r>
        <w:rPr>
          <w:i/>
        </w:rPr>
        <w:t>Дата составления протокола: «15» апреля 2024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его 5 членов Совета директоров ОАО «Благовещенская кондитерская фабрика «Зея» (далее – «Общество»).</w:t>
      </w:r>
    </w:p>
    <w:p>
      <w:pPr>
        <w:pStyle w:val="Normal"/>
        <w:rPr/>
      </w:pPr>
      <w:r>
        <w:rPr/>
        <w:t>Форма проведения заседания – совместное присутствие членов Совета директ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сенко Сергей Михайло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андр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езнев Сергей Геннад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ин Алексей Анатольевич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Отсутствовали: </w:t>
      </w:r>
      <w:r>
        <w:rPr>
          <w:bCs/>
        </w:rPr>
        <w:t>нет</w:t>
      </w:r>
    </w:p>
    <w:p>
      <w:pPr>
        <w:pStyle w:val="Normal"/>
        <w:rPr/>
      </w:pPr>
      <w:r>
        <w:rPr>
          <w:b/>
          <w:bCs/>
        </w:rPr>
        <w:t>Приглашенные</w:t>
      </w:r>
      <w:r>
        <w:rPr/>
        <w:t xml:space="preserve">: </w:t>
      </w:r>
      <w:r>
        <w:rPr>
          <w:color w:val="000000"/>
        </w:rPr>
        <w:t>Шутова Юлия Николаевн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орум для проведения заседания Совета директоров Общества имеется.</w:t>
      </w:r>
    </w:p>
    <w:p>
      <w:pPr>
        <w:pStyle w:val="Normal"/>
        <w:rPr/>
      </w:pPr>
      <w:r>
        <w:rPr>
          <w:b/>
          <w:bCs/>
        </w:rPr>
        <w:t xml:space="preserve">Председательствующий на заседании </w:t>
      </w:r>
      <w:r>
        <w:rPr/>
        <w:t>– Председатель Совета директоров Носенко С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ступил:</w:t>
      </w:r>
      <w:r>
        <w:rPr/>
        <w:t xml:space="preserve"> Председательствующий, который предложил избрать Харина А.А. секретарем заседания Совета директоров и лицом, проводящим на заседании подсчет голо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(предложение) поставлен на голосование.</w:t>
      </w:r>
    </w:p>
    <w:p>
      <w:pPr>
        <w:pStyle w:val="Normal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нято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брать секретарем заседания Совета директоров и лицом, проводящим на заседании подсчет голосов Харина А.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ыступил:</w:t>
      </w:r>
      <w:r>
        <w:rPr/>
        <w:t xml:space="preserve"> Председательствующий, который объявил заседание открытым и предложил утвердить следующую повестку дня заседания Совета директо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Определение почтового адреса, по которому могут направляться бюллетен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080" w:leader="none"/>
        </w:tabs>
        <w:ind w:left="426" w:firstLine="283"/>
        <w:jc w:val="both"/>
        <w:rPr/>
      </w:pPr>
      <w:r>
        <w:rPr>
          <w:i/>
        </w:rPr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>О предварительном утверждении годового отчета Общества за 2023 год и рекомендации годовому общему собранию акционеров утвердить годовой отчет Общества за 2023 год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 xml:space="preserve">Об утверждении </w:t>
      </w:r>
      <w:r>
        <w:rPr>
          <w:i/>
          <w:iCs/>
        </w:rPr>
        <w:t>отчета о заключенных Обществом в 2023 году сделках, в совершении которых имеется заинтересованность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рекомендациях по выплате (объявлению) дивидендов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i/>
        </w:rPr>
        <w:t>О рекомендациях по распределению прибыли и убытков Общества по результатам 2023 год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>Об утверждении формы и текста бюллетеня для голосования на годовом общем собрании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i/>
          <w:i/>
        </w:rPr>
      </w:pPr>
      <w:r>
        <w:rPr>
          <w:i/>
        </w:rPr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кандидатуре аудитора Общества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 xml:space="preserve">О назначении секретаря на годовом общем собрании акционе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ПЯ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О рекомендациях по распределению прибыли и убытков Общества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по результатам 2023 год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Выступил:</w:t>
      </w:r>
      <w:r>
        <w:rPr/>
        <w:t xml:space="preserve"> Председатель Совета директоров Носенко С.М.</w:t>
      </w:r>
    </w:p>
    <w:p>
      <w:pPr>
        <w:pStyle w:val="Footer"/>
        <w:jc w:val="both"/>
        <w:rPr/>
      </w:pPr>
      <w:r>
        <w:rPr>
          <w:b/>
        </w:rPr>
        <w:t xml:space="preserve">Предложил: </w:t>
      </w:r>
      <w:r>
        <w:rPr/>
        <w:t>рекомендовать годовому общему собранию акционеров распределить чистую прибыль Общества по результатам 2023 года в размере 130 383 957 (Сто тридцать миллионов триста восемьдесят три тысячи девятьсот пятьдесят семь) рублей 33 копейки следующим образом:</w:t>
      </w:r>
    </w:p>
    <w:p>
      <w:pPr>
        <w:pStyle w:val="Footer"/>
        <w:jc w:val="both"/>
        <w:rPr/>
      </w:pPr>
      <w:r>
        <w:rPr/>
        <w:t>- на покрытие убытков прошлых лет направить 23 913 811 (Двадцать три миллиона девятьсот тринадцать тысяч восемьсот одиннадцать) рублей 24 копейки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- прибыль в размере 106 470 146 (Сто шесть миллионов четыреста семьдесят тысяч сто сорок шесть) рублей 09 копеек оставить в составе нераспределенной прибыли Общества.</w:t>
      </w:r>
    </w:p>
    <w:p>
      <w:pPr>
        <w:pStyle w:val="Footer"/>
        <w:tabs>
          <w:tab w:val="clear" w:pos="4677"/>
          <w:tab w:val="clear" w:pos="9355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TextBody"/>
        <w:ind w:firstLine="708"/>
        <w:rPr/>
      </w:pPr>
      <w:r>
        <w:rPr>
          <w:i/>
          <w:sz w:val="24"/>
          <w:szCs w:val="24"/>
        </w:rPr>
        <w:t>Рекомендовать годовому общему собранию акционеров распределить чистую прибыль Общества по результатам 2023 года в размере 130 383 957 (Сто тридцать миллионов триста восемьдесят три тысячи девятьсот пятьдесят семь) рублей 33 копейки следующим образом:</w:t>
      </w:r>
    </w:p>
    <w:p>
      <w:pPr>
        <w:pStyle w:val="TextBody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на покрытие убытков прошлых лет направить 23 913 811 (Двадцать три миллиона девятьсот тринадцать тысяч восемьсот одиннадцать) рублей 24 копейки;</w:t>
      </w:r>
    </w:p>
    <w:p>
      <w:pPr>
        <w:pStyle w:val="TextBody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ибыль в размере 106 470 146 (Сто шесть миллионов четыреста семьдесят тысяч сто сорок шесть) рублей 09 копеек оставить в составе нераспределенной прибыли Обществ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b w:val="false"/>
          <w:sz w:val="24"/>
          <w:szCs w:val="24"/>
        </w:rPr>
        <w:t>Председатель Совета директоров                                                                      Носенко С.М.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кретарь заседания и 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цо, проводившее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счет голосов</w:t>
        <w:tab/>
        <w:t xml:space="preserve">                                                                                                   Харин А.А.</w:t>
      </w:r>
    </w:p>
    <w:sectPr>
      <w:footerReference w:type="default" r:id="rId2"/>
      <w:type w:val="nextPage"/>
      <w:pgSz w:w="11906" w:h="16838"/>
      <w:pgMar w:left="709" w:right="707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firstLine="720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Style12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1:08:00Z</dcterms:created>
  <dc:creator>rsefimov</dc:creator>
  <dc:description/>
  <cp:keywords/>
  <dc:language>en-US</dc:language>
  <cp:lastModifiedBy>Пахомова Мария Леонидовна</cp:lastModifiedBy>
  <cp:lastPrinted>2018-03-12T16:11:00Z</cp:lastPrinted>
  <dcterms:modified xsi:type="dcterms:W3CDTF">2024-04-26T08:33:00Z</dcterms:modified>
  <cp:revision>3</cp:revision>
  <dc:subject/>
  <dc:title>ПРОТОКОЛ</dc:title>
</cp:coreProperties>
</file>