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«Благовещенская кондитерская фабрика «Зея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5 апреля 2024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лаговещенская кондитерская фабрика «Зея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3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3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3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3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23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23 года.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улировка решения: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Распределить чистую прибыль Общества по результатам 2023 года в размере 130 383 957 (Сто тридцать миллионов триста восемьдесят три тысячи девятьсот пятьдесят семь) рублей 33 копейки следующим образом: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- на покрытие убытков прошлых лет направить 23 913 811 (Двадцать три миллиона девятьсот тринадцать тысяч восемьсот одиннадцать) рублей 24 копейки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ибыль в размере 106 470 146 (Сто шесть миллионов четыреста семьдесят тысяч сто сорок шесть) рублей 09 копеек оставить в составе нераспределенной прибыли Обществ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5.2. Избрание Совета директоров Общества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Совет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Носенко Серге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hanging="425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/>
      </w:pPr>
      <w:r>
        <w:rPr>
          <w:b/>
          <w:color w:val="000000"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Селезнев Сергей Геннадье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993" w:hanging="284"/>
        <w:rPr/>
      </w:pP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2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4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851" w:right="70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1:09:00Z</dcterms:created>
  <dc:creator>vvandrianova</dc:creator>
  <dc:description/>
  <cp:keywords/>
  <dc:language>en-US</dc:language>
  <cp:lastModifiedBy>Пахомова Мария Леонидовна</cp:lastModifiedBy>
  <cp:lastPrinted>2016-04-28T14:14:00Z</cp:lastPrinted>
  <dcterms:modified xsi:type="dcterms:W3CDTF">2024-04-23T01:09:00Z</dcterms:modified>
  <cp:revision>4</cp:revision>
  <dc:subject/>
  <dc:title>Приложение № 5</dc:title>
</cp:coreProperties>
</file>