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кандидатах в счетную комисс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ытого акционерного общества «Кондитерская фабрика им. К. Самойловой» («Красный Октябрь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ин Дмитрий Андреевич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, занимаемые в Обществе и других организациях за последние 5 лет и в настоящее время в хронологическом порядк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– 2018 – юрисконсульт 1 категории                              ООО «Электротяжмаш-Привод» г. Лысь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 - н.в. ЗАО «Фабрика им. К. Самойловой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принадлежащих акций Обществ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 Общества 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равьева Юлия Владимиров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, занимаемые в Обществе и других организациях за последние 5 лет и в настоящее время в хронологическом порядк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– н.в. начальник отдела кадров                                      ЗАО «Фабрика им. К. Самойловой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принадлежащих акций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й Общества 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нник Елена Юрьев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сс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, занимаемые в Обществе и других организациях за последние 5 лет и в настоящее время в хронологическом порядк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н.в. маркетолог ЗАО «Фабрика им. К. Самойловой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принадлежащих акций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й Общества 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0:09:00Z</dcterms:created>
  <dc:creator>amalcev</dc:creator>
  <dc:description/>
  <dc:language>en-US</dc:language>
  <cp:lastModifiedBy>sbogospasaeva</cp:lastModifiedBy>
  <cp:lastPrinted>2019-05-08T14:15:00Z</cp:lastPrinted>
  <dcterms:modified xsi:type="dcterms:W3CDTF">2019-06-05T10:09:00Z</dcterms:modified>
  <cp:revision>2</cp:revision>
  <dc:subject/>
  <dc:title/>
</cp:coreProperties>
</file>