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овета дирек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кционерного общества «Кондитерская фабрика им. К. Самойлов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«Красный Октябрь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i/>
          <w:iCs/>
          <w:sz w:val="24"/>
        </w:rPr>
        <w:t>Место проведения: Россия, г. Москва, 2-й Новокузнецкий пер., д. 13/15, стр.1.</w:t>
        <w:tab/>
        <w:tab/>
      </w:r>
    </w:p>
    <w:p>
      <w:pPr>
        <w:pStyle w:val="Heading1"/>
        <w:rPr>
          <w:i/>
          <w:i/>
          <w:iCs/>
          <w:sz w:val="24"/>
        </w:rPr>
      </w:pPr>
      <w:r>
        <w:rPr>
          <w:i/>
          <w:iCs/>
          <w:sz w:val="24"/>
        </w:rPr>
        <w:t>Дата и время проведения заседания: « 13 » августа 2020 г., 10 часов 15  мин.</w:t>
      </w:r>
    </w:p>
    <w:p>
      <w:pPr>
        <w:pStyle w:val="Normal"/>
        <w:jc w:val="both"/>
        <w:rPr/>
      </w:pPr>
      <w:r>
        <w:rPr>
          <w:i/>
        </w:rPr>
        <w:t>Дата составления протокола: «13 » августа 202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5 членов Совета директоров Закрытого акционерного общества «Кондитерская фабрика им. К. Самойловой» («Красный Октябрь») (далее по тексту - «Общество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Будяков Евгений Олего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Любимов Сергей Викторо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етров Александр Владимиро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етров Алексей Юрье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6" w:hanging="786"/>
        <w:jc w:val="both"/>
        <w:rPr/>
      </w:pPr>
      <w:r>
        <w:rPr/>
        <w:t>Харин Алексей Анатольевич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сутствовали: </w:t>
      </w:r>
      <w:r>
        <w:rPr/>
        <w:t>нет.</w:t>
      </w:r>
    </w:p>
    <w:p>
      <w:pPr>
        <w:pStyle w:val="Normal"/>
        <w:jc w:val="both"/>
        <w:rPr/>
      </w:pPr>
      <w:r>
        <w:rPr>
          <w:b/>
        </w:rPr>
        <w:t>Приглашенные:</w:t>
      </w:r>
      <w:r>
        <w:rPr/>
        <w:t xml:space="preserve"> член Ревизионной комиссии Шутова Ю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для проведения заседания Совета директоров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рма проведения заседания – </w:t>
      </w:r>
      <w:r>
        <w:rPr/>
        <w:t xml:space="preserve">совместное присутствие членов Совета директор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седательствующий на заседании - </w:t>
      </w:r>
      <w:r>
        <w:rPr>
          <w:bCs/>
        </w:rPr>
        <w:t>Председатель Совета директоров Будяков Е.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Выступил: </w:t>
      </w:r>
      <w:r>
        <w:rPr/>
        <w:t>Председательствующий, который предложил избрать Харина А.А. секретарем заседания Совета директоров и лицом, проводящим на заседании подсчет голо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(предложение) поставлен на голо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jc w:val="both"/>
        <w:rPr/>
      </w:pPr>
      <w:r>
        <w:rPr/>
        <w:t>«ПРОТИВ»</w:t>
        <w:tab/>
        <w:tab/>
        <w:tab/>
        <w:t>- нет;</w:t>
      </w:r>
    </w:p>
    <w:p>
      <w:pPr>
        <w:pStyle w:val="Normal"/>
        <w:jc w:val="both"/>
        <w:rPr/>
      </w:pPr>
      <w:r>
        <w:rPr/>
        <w:t>«ВОЗДЕРЖАЛСЯ»</w:t>
        <w:tab/>
        <w:tab/>
        <w:t>- 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брать секретарем заседания Совета директоров и лицом, проводящим на заседании подсчет голосов Харина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ыступил: </w:t>
      </w:r>
      <w:r>
        <w:rPr/>
        <w:t xml:space="preserve">Председательствующий, который объявил заседание открытым и </w:t>
      </w:r>
      <w:r>
        <w:rPr>
          <w:spacing w:val="-7"/>
        </w:rPr>
        <w:t xml:space="preserve">предложил утвердить следующую повестку дня </w:t>
      </w:r>
      <w:r>
        <w:rPr/>
        <w:t>заседания Совета директор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31"/>
        <w:jc w:val="both"/>
        <w:rPr/>
      </w:pPr>
      <w:r>
        <w:rPr/>
        <w:t xml:space="preserve"> </w:t>
      </w:r>
      <w:r>
        <w:rPr/>
        <w:t>Определение почтового адреса,  по которому могут направляться бюллетен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 предварительном утверждении годового отчета Общества за 2019 год и рекомендации годовому общему собранию акционеров утвердить годовой отчет Общества за 2019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 рекомендациях по распределению прибыли Общества, в том числе выплата (объявление) дивидендов, по результатам 2019 финансового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 утверждении формы и текста бюллетеней для голосования на годовом общем собрании акционеров.</w:t>
      </w:r>
    </w:p>
    <w:p>
      <w:pPr>
        <w:pStyle w:val="Normal"/>
        <w:ind w:firstLine="360"/>
        <w:jc w:val="both"/>
        <w:rPr/>
      </w:pPr>
      <w:r>
        <w:rPr/>
        <w:t xml:space="preserve">5. </w:t>
        <w:tab/>
        <w:t>Об определении типа (типов) привилегированных акций, владельцы которых обладают правом голоса по вопросам повестки дня годового общего собрания акционеров. 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О кандидатуре аудитора Обще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оектах решений годового общего собрания акционеров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О </w:t>
      </w:r>
      <w:r>
        <w:rPr>
          <w:bCs/>
        </w:rPr>
        <w:t>назначении секретаря на годовом общем собрании акционеров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</w:r>
      <w:r>
        <w:rPr>
          <w:color w:val="0000FF"/>
        </w:rPr>
        <w:tab/>
      </w:r>
      <w:r>
        <w:rPr>
          <w:color w:val="000000"/>
        </w:rPr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твердить следующую повестку дня заседания</w:t>
      </w:r>
      <w:r>
        <w:rPr/>
        <w:t xml:space="preserve"> </w:t>
      </w:r>
      <w:r>
        <w:rPr>
          <w:b/>
          <w:bCs/>
          <w:i/>
          <w:iCs/>
        </w:rPr>
        <w:t>Совета директоров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>Определение почтового адреса,  по которому могут направляться бюллетени;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/>
        </w:rPr>
        <w:t xml:space="preserve"> </w:t>
      </w:r>
      <w:r>
        <w:rPr>
          <w:b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</w:rPr>
      </w:pPr>
      <w:r>
        <w:rPr>
          <w:b/>
        </w:rPr>
        <w:t>О предварительном утверждении годового отчета Общества за 2019 год и рекомендации годовому общему собранию акционеров утвердить годовой отчет Общества за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О рекомендациях по распределению прибыли Общества, в том числе выплата (объявление) дивидендов, по результатам 2019 финансового год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/>
        </w:rPr>
        <w:t>Об утверждении формы и текста бюллетеней для голосования на годовом общем собрании акцион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Об определении типа (типов) привилегированных акций, владельцы которых обладают правом голоса по вопросам повестки дня годового общего собрания акционеров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>
          <w:b/>
        </w:rPr>
        <w:t>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 кандидатуре аудитора Обществ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 проектах решений годового общего собрания акционеров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/>
        </w:rPr>
        <w:t xml:space="preserve">О </w:t>
      </w:r>
      <w:r>
        <w:rPr>
          <w:b/>
          <w:bCs/>
        </w:rPr>
        <w:t>назначении секретаря на годовом общем собрании акционеров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РАССМОТРЕНИЕ ВОПРОСОВ ПОВЕСТКИ ДНЯ ЗАСЕД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ЫЙ ВОПРОС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 созыве годового общего собрания акционеров Общества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ыступил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Совета директоров Будяков Е.О.</w:t>
      </w:r>
    </w:p>
    <w:p>
      <w:pPr>
        <w:pStyle w:val="Normal"/>
        <w:rPr>
          <w:b/>
          <w:b/>
        </w:rPr>
      </w:pPr>
      <w:r>
        <w:rPr>
          <w:b/>
        </w:rPr>
        <w:t>Предложил:</w:t>
      </w:r>
    </w:p>
    <w:p>
      <w:pPr>
        <w:pStyle w:val="Normal"/>
        <w:jc w:val="both"/>
        <w:rPr/>
      </w:pPr>
      <w:r>
        <w:rPr/>
        <w:t>1.    Созвать годовое общее собрание акционеров Общества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Определить форму проведения годового общего собрания акционеров: заочное голосование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Определить дату окончания приема бюллетеней: 17</w:t>
      </w:r>
      <w:r>
        <w:rPr>
          <w:color w:val="FF0000"/>
        </w:rPr>
        <w:t xml:space="preserve"> </w:t>
      </w:r>
      <w:r>
        <w:rPr/>
        <w:t>сентября 2020 года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Определить дату определения (фиксирования) лиц, имеющих право на участие в годовом общем собрании акционеров: 24</w:t>
      </w:r>
      <w:r>
        <w:rPr>
          <w:color w:val="FF0000"/>
        </w:rPr>
        <w:t xml:space="preserve"> </w:t>
      </w:r>
      <w:r>
        <w:rPr/>
        <w:t>августа 2020 года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Определить почтовый адрес, по которому могут направляться бюллетени: 101000, г. Москва, а/я 277, ООО «Московский Фондовый Центр»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С учетом поступивших предложений акционеров Общества, являющихся в совокупности владельцами не менее чем 2 процентов голосующих акций, и в соответствии с действующим законодательством определить следующую повестку дня годового общего собрания акционеров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Утверждение годового отчета Общества за 2019 год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Утверждение годовой бухгалтерской (финансовой) отчетности Общества за 2019 год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Распределение прибыли Общества, в том числе выплата (объявление) дивидендов, по результатам 2019 финансового год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Избрание Совета директоров Обществ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Избрание Ревизионной комиссии Обществ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Утверждение аудитора Общества.</w:t>
      </w:r>
    </w:p>
    <w:p>
      <w:pPr>
        <w:pStyle w:val="Normal"/>
        <w:jc w:val="both"/>
        <w:rPr/>
      </w:pPr>
      <w:r>
        <w:rPr/>
        <w:t>1.6. Определить следующий порядок сообщения акционерам о проведении годового общего собрания акционеров:</w:t>
      </w:r>
    </w:p>
    <w:p>
      <w:pPr>
        <w:pStyle w:val="Normal"/>
        <w:ind w:left="360" w:firstLine="348"/>
        <w:jc w:val="both"/>
        <w:rPr/>
      </w:pPr>
      <w:r>
        <w:rPr/>
        <w:t xml:space="preserve">Не позднее, чем за 21 день до даты проведения годового общего собрания акционеров Общества сообщение должно быть размещено на сайте Общества в информационно-телекоммуникационной сети «Интернет» по адресу </w:t>
      </w:r>
      <w:hyperlink r:id="rId2">
        <w:r>
          <w:rPr>
            <w:rStyle w:val="InternetLink"/>
          </w:rPr>
          <w:t>http://www.uniconf.ru/factories/im-samoylovoy/</w:t>
        </w:r>
      </w:hyperlink>
      <w:r>
        <w:rPr/>
        <w:t>.</w:t>
      </w:r>
    </w:p>
    <w:p>
      <w:pPr>
        <w:pStyle w:val="Normal"/>
        <w:ind w:left="360" w:hanging="360"/>
        <w:jc w:val="both"/>
        <w:rPr/>
      </w:pPr>
      <w:r>
        <w:rPr/>
        <w:t>1.7.Определить перечень информации (материалов), предоставляемой акционерам при подготовке к проведению годового общего собрания акционеров Общества: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jc w:val="both"/>
        <w:rPr/>
      </w:pPr>
      <w:r>
        <w:rPr/>
        <w:t>Годовой отчет Общества за 2019 год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довая бухгалтерская (финансовая) отчетность Общества за 2019 год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ключение аудито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комендации Совета директоров по распределению прибыли и убытков Общества, в том числе выплате (объявлению) дивидендов,  по результатам 2019 го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ведения о кандидатах в Совет директоров Обществ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ведения о кандидатах в Ревизионную комиссию Обществ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ведения об аудиторе Обществ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екты решений годового общего собрания акционеров.</w:t>
      </w:r>
    </w:p>
    <w:p>
      <w:pPr>
        <w:pStyle w:val="Normal"/>
        <w:jc w:val="both"/>
        <w:rPr/>
      </w:pPr>
      <w:r>
        <w:rPr/>
        <w:t>Порядок предоставления информации (материалов):</w:t>
      </w:r>
    </w:p>
    <w:p>
      <w:pPr>
        <w:pStyle w:val="Normal"/>
        <w:ind w:firstLine="708"/>
        <w:jc w:val="both"/>
        <w:rPr/>
      </w:pPr>
      <w:r>
        <w:rPr/>
        <w:t>Лица, имеющие право на участие в годовом общем собрании акционеров Общества, могут ознакомиться с перечисленной информацией (материалами) в течение 20 дней до проведения годового общего собрания акционеров с 10.00 час. до 16.00 час. по адресу: г. Санкт-Петербург, Английский пр., д.16, Закрытое акционерное общество «Кондитерская фабрика им. К. Самойловой» («Красный Октябрь») или на сайте Общества в информационно-телекоммуникационной сети «Интернет» по адресу http://www.uniconf.ru/factories/im-samoylovoy/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предложил проголосовать отдельно по каждому вопросу, связанному с созывом годового общего собрания акционеров Общества.</w:t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(предложения) поставлены на голосование.</w:t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Созвать годовое общее собрание акционеров Общества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</w:t>
      </w:r>
      <w:r>
        <w:rPr>
          <w:b/>
          <w:bCs/>
        </w:rPr>
        <w:t xml:space="preserve"> </w:t>
      </w:r>
      <w:r>
        <w:rPr/>
        <w:t>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1.1. Определить форму проведения годового общего собрания акционеров: заочное </w:t>
      </w:r>
      <w:r>
        <w:rPr>
          <w:i/>
        </w:rPr>
        <w:t>голосование</w:t>
      </w:r>
      <w:r>
        <w:rPr>
          <w:i/>
          <w:iCs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.2. Определить дату окончания приема бюллетеней: 17 сентября 2020 года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1.3. Определить дату определения (фиксирования) лиц, имеющих право на участие в годовом общем собрании акционеров: 24 августа 2020 года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1.4.</w:t>
      </w:r>
      <w:r>
        <w:rPr/>
        <w:t xml:space="preserve"> </w:t>
      </w:r>
      <w:r>
        <w:rPr>
          <w:i/>
          <w:iCs/>
        </w:rPr>
        <w:t>Определить почтовый адрес,  по которому могут направляться бюллетени:</w:t>
      </w:r>
      <w:r>
        <w:rPr/>
        <w:t xml:space="preserve"> </w:t>
      </w:r>
      <w:r>
        <w:rPr>
          <w:i/>
          <w:iCs/>
        </w:rPr>
        <w:t>101000, г. Москва, а/я 277, ООО «Московский Фондовый Центр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«</w:t>
      </w:r>
      <w:r>
        <w:rPr>
          <w:iCs/>
        </w:rPr>
        <w:t xml:space="preserve">ЗА» </w:t>
        <w:tab/>
        <w:tab/>
        <w:tab/>
        <w:t>- 5 голосов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«ПРОТИВ» </w:t>
        <w:tab/>
        <w:tab/>
        <w:t>- нет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«ВОЗДЕРЖАЛСЯ» </w:t>
        <w:tab/>
        <w:t>- нет.</w:t>
      </w:r>
    </w:p>
    <w:p>
      <w:pPr>
        <w:pStyle w:val="Normal"/>
        <w:ind w:left="4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</w:rPr>
        <w:t>1.5. С учетом поступивших предложений акционеров Общества, являющихся в совокупности владельцами не менее, чем 2 процентов голосующих акций, и в соответствии с действующим законодательством определить следующую повестку дня годового общего собрания акционер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/>
      </w:pPr>
      <w:r>
        <w:rPr>
          <w:i/>
        </w:rPr>
        <w:t>Утверждение годового отчета Общества за 2019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>
          <w:i/>
        </w:rPr>
        <w:t>Утверждение годовой бухгалтерской (финансовой) отчетности Общества за 2019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>
          <w:i/>
        </w:rPr>
        <w:t>Распределение прибыли Общества, в том числе выплата (объявление) дивидендов, по результатам 2019 финансового г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>
          <w:i/>
        </w:rPr>
        <w:t>Избрание Совета директоров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/>
      </w:pPr>
      <w:r>
        <w:rPr>
          <w:i/>
        </w:rPr>
        <w:t>Избрание Ревизионной комисси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>
          <w:i/>
        </w:rPr>
        <w:t>Утверждение аудитора Общест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1.6. Определить следующий порядок сообщения акционерам о проведении годового общего собрания акционеров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е позднее, чем за 21 день до даты проведения годового общего собрания акционеров Общества опубликовать сообщение должно быть размещено на сайте Общества в информационно-телекоммуникационной сети «Интернет» по адресу </w:t>
      </w:r>
      <w:hyperlink r:id="rId3">
        <w:r>
          <w:rPr>
            <w:rStyle w:val="InternetLink"/>
            <w:i/>
          </w:rPr>
          <w:t>http://www.uniconf.ru/factories/im-samoylovoy/</w:t>
        </w:r>
      </w:hyperlink>
      <w:r>
        <w:rPr>
          <w:i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1.7</w:t>
      </w:r>
      <w:r>
        <w:rPr>
          <w:iCs/>
        </w:rPr>
        <w:t xml:space="preserve">. </w:t>
      </w:r>
      <w:r>
        <w:rPr>
          <w:i/>
        </w:rPr>
        <w:t>Определить перечень информации (материалов), предоставляемой акционерам при подготовке к проведению собрания: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/>
      </w:pPr>
      <w:r>
        <w:rPr>
          <w:i/>
        </w:rPr>
        <w:t>Годовой отчет Общества за 2019 год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Годовая бухгалтерская (финансовая) отчетность Общества за 2019 год;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Заключение аудито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;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екомендации Совета директоров по распределению прибыли и убытков Общества, в том числе выплате (объявлению) дивидендов,  по результатам 2019 года;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Сведения о кандидатах в Совет директоров Общества;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Сведения о кандидатах в Ревизионную комиссию Общества;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Сведения об аудиторе Общества;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Проекты решений годового общего собрания акционер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рядок предоставления информации (материалов):</w:t>
      </w:r>
    </w:p>
    <w:p>
      <w:pPr>
        <w:pStyle w:val="Normal"/>
        <w:ind w:firstLine="708"/>
        <w:jc w:val="both"/>
        <w:rPr/>
      </w:pPr>
      <w:r>
        <w:rPr>
          <w:i/>
        </w:rPr>
        <w:t>Лица, имеющие право на участие в годовом общем собрании акционеров Общества, могут ознакомиться с перечисленной информацией (материалами) в течение 20 дней до проведения годового общего собрания акционеров с 10.00 час. до 16.00 час. по адресу: г. Санкт-Петербург, Английский пр., д.16, ЗАО «Фабрика им. К. Самойловой» или на сайте Общества в информационно-телекоммуникационной сети «Интернет» по адресу http://www.uniconf.ru/factories/im-samoylovoy/.</w:t>
      </w:r>
    </w:p>
    <w:p>
      <w:pPr>
        <w:pStyle w:val="Footer"/>
        <w:tabs>
          <w:tab w:val="clear" w:pos="4677"/>
          <w:tab w:val="clear" w:pos="9355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Принятые решения: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1. Созвать годовое общее собрание акционеров Общества.</w:t>
      </w:r>
    </w:p>
    <w:p>
      <w:pPr>
        <w:pStyle w:val="TextBody"/>
        <w:jc w:val="both"/>
        <w:rPr/>
      </w:pPr>
      <w:r>
        <w:rPr>
          <w:b/>
          <w:i/>
        </w:rPr>
        <w:t>1.1. Определить форму проведения годового общего собрания акционеров: заочное голосование.</w:t>
      </w:r>
    </w:p>
    <w:p>
      <w:pPr>
        <w:pStyle w:val="TextBody"/>
        <w:jc w:val="both"/>
        <w:rPr/>
      </w:pPr>
      <w:r>
        <w:rPr>
          <w:b/>
          <w:i/>
        </w:rPr>
        <w:t>1.2. Определить дату окончания приема бюллетеней для голосования: 17 сентября 2020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Определить дату определения (фиксирования) лиц, имеющих право на участие в годовом общем собрании акционеров: 24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августа 2020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1.4.  Определить почтовый адрес,  по которому могут направляться бюллетени: 101000, г. Москва, а/я 277, ООО «Московский Фондовый Центр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.5.</w:t>
      </w:r>
      <w:r>
        <w:rPr>
          <w:b/>
        </w:rPr>
        <w:t xml:space="preserve"> </w:t>
      </w:r>
      <w:r>
        <w:rPr>
          <w:b/>
          <w:i/>
        </w:rPr>
        <w:t>С учетом поступивших предложений акционеров Общества, являющихся в совокупности владельцами не менее чем 2 процентов голосующих акций, и в соответствии с действующим законодательством определить следующую повестку дня годового общего собрания акционе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/>
      </w:pPr>
      <w:r>
        <w:rPr>
          <w:b/>
          <w:i/>
        </w:rPr>
        <w:t>Утверждение годового отчета Общества за 2019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Утверждение годовой бухгалтерской (финансовой) отчетности Общества за 2019 год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b/>
          <w:i/>
        </w:rPr>
        <w:t>Распределение прибыли Общества, в том числе выплата (объявление) дивидендов, по результатам 2019 финансового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i/>
          <w:i/>
        </w:rPr>
      </w:pPr>
      <w:r>
        <w:rPr>
          <w:b/>
          <w:i/>
        </w:rPr>
        <w:t>Избрание Совета директоров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i/>
          <w:i/>
        </w:rPr>
      </w:pPr>
      <w:r>
        <w:rPr>
          <w:b/>
          <w:i/>
        </w:rPr>
        <w:t>Избрание Ревизионной комисси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i/>
          <w:i/>
        </w:rPr>
      </w:pPr>
      <w:r>
        <w:rPr>
          <w:b/>
          <w:i/>
        </w:rPr>
        <w:t>Утверждение аудитора Обществ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.6. Определить следующий порядок сообщения акционерам о проведении годового общего собрания акционеров: 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 xml:space="preserve">Не позднее, чем за 21 день до даты проведения годового общего собрания акционеров Общества сообщение должно быть размещено на сайте Общества в информационно-телекоммуникационной сети «Интернет» по адресу </w:t>
      </w:r>
      <w:hyperlink r:id="rId4">
        <w:r>
          <w:rPr>
            <w:rStyle w:val="InternetLink"/>
            <w:b/>
            <w:i/>
          </w:rPr>
          <w:t>http://www.uniconf.ru/factories/im-samoylovoy/</w:t>
        </w:r>
      </w:hyperlink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1.7. Определить перечень информации (материалов), предоставляемой акционерам при подготовке к проведению годового общего собрания акционеров: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jc w:val="both"/>
        <w:rPr/>
      </w:pPr>
      <w:r>
        <w:rPr>
          <w:b/>
          <w:i/>
        </w:rPr>
        <w:t>Годовой отчет Общества за 2019 год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Годовая бухгалтерская (финансовая) отчетность Общества за 2019 год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Заключение аудитора;</w:t>
      </w:r>
    </w:p>
    <w:p>
      <w:pPr>
        <w:pStyle w:val="Normal"/>
        <w:numPr>
          <w:ilvl w:val="0"/>
          <w:numId w:val="6"/>
        </w:numPr>
        <w:ind w:left="180" w:firstLine="540"/>
        <w:jc w:val="both"/>
        <w:rPr/>
      </w:pPr>
      <w:r>
        <w:rPr>
          <w:b/>
          <w:i/>
        </w:rPr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/>
          <w:b/>
          <w:i/>
          <w:i/>
        </w:rPr>
      </w:pPr>
      <w:r>
        <w:rPr>
          <w:b/>
          <w:i/>
        </w:rPr>
        <w:t>Рекомендации Совета директоров по распределению прибыли и убытков Общества, в том числе выплате (объявлению) дивидендов,  по результатам 2019 год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Сведения о кандидатах в Совет директоров Обществ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Сведения о кандидатах в Ревизионную комиссию Обществ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Сведения об аудиторе Обществ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Проекты решений годового общего собрания акционер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рядок предоставления информации (материалов):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ица, имеющие право на участие в годовом общем собрании акционеров Общества, могут ознакомиться с перечисленной информацией (материалами) в течение 20 дней до проведения годового общего собрания акционеров с 10.00 час. до 16.00 час. по адресу: г. Санкт-Петербург, Английский пр., д.16, ЗАО «Фабрика им. К. Самойловой» или на сайте Общества в информационно-телекоммуникационной сети «Интернет» по адресу http://www.uniconf.ru/factories/im-samoylovoy/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ТОРОЙ ВОПРОС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 предварительном утверждении годового отчета</w:t>
      </w:r>
    </w:p>
    <w:p>
      <w:pPr>
        <w:pStyle w:val="Normal"/>
        <w:ind w:left="360" w:hanging="0"/>
        <w:jc w:val="center"/>
        <w:rPr/>
      </w:pPr>
      <w:r>
        <w:rPr>
          <w:b/>
        </w:rPr>
        <w:t>Общества за 2019 год</w:t>
      </w:r>
      <w:r>
        <w:rPr/>
        <w:t xml:space="preserve"> </w:t>
      </w:r>
      <w:r>
        <w:rPr>
          <w:b/>
        </w:rPr>
        <w:t xml:space="preserve">и </w:t>
      </w:r>
      <w:r>
        <w:rPr>
          <w:b/>
          <w:bCs/>
        </w:rPr>
        <w:t>рекомендации годовому общему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собранию акционеров утвердить годовой отчет Общества за 2019 год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>
          <w:b/>
          <w:b/>
          <w:bCs/>
        </w:rPr>
      </w:pPr>
      <w:r>
        <w:rPr>
          <w:b/>
          <w:bCs/>
        </w:rPr>
        <w:t>Выступил:</w:t>
      </w:r>
      <w:r>
        <w:rPr/>
        <w:t xml:space="preserve"> Председатель Совета директоров Будяков Е.О., который ознакомил присутствующих с отчетом аудитора о достоверности данных годовой бухгалтерской (финансовой) отчетности Общества (Приложение № 1) и с годовым отчетом Общества за 2019 год (Приложение № 2)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Слушали: </w:t>
      </w:r>
      <w:r>
        <w:rPr/>
        <w:t>члена Ревизионной комиссии Общества Шутову Ю.Н., которая ознакомила присутствующих с заключением Ревизионной комиссии (Приложение № 3)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>
          <w:b/>
          <w:bCs/>
        </w:rPr>
        <w:t>Выступил:</w:t>
      </w:r>
      <w:r>
        <w:rPr/>
        <w:t xml:space="preserve"> Председатель Совета директоров Будяков Е.О., который предложил предварительно утвердить годовой отчет Общества за 2019 год и рекомендовать годовому общему собранию акционеров утвердить годовой отчет Общества за 2019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i/>
        </w:rPr>
        <w:t>Предварительно утвердить годовой отчет Общества за 2019 год и</w:t>
      </w:r>
      <w:r>
        <w:rPr/>
        <w:t xml:space="preserve"> </w:t>
      </w:r>
      <w:r>
        <w:rPr>
          <w:b/>
          <w:i/>
        </w:rPr>
        <w:t>р</w:t>
      </w:r>
      <w:r>
        <w:rPr>
          <w:b/>
          <w:bCs/>
          <w:i/>
          <w:iCs/>
        </w:rPr>
        <w:t>екомендовать годовому общему собранию акционеров утвердить годовой отчет Общества за 2019 год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ИЙ ВОПРОС:</w:t>
      </w:r>
    </w:p>
    <w:p>
      <w:pPr>
        <w:pStyle w:val="Normal"/>
        <w:jc w:val="center"/>
        <w:rPr/>
      </w:pPr>
      <w:r>
        <w:rPr>
          <w:b/>
          <w:bCs/>
        </w:rPr>
        <w:tab/>
        <w:t>Распределение прибыли Общества, в том числе выплата (объявление)</w:t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дивидендов, по результатам 2019 финансового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ыступил: </w:t>
      </w:r>
      <w:r>
        <w:rPr>
          <w:bCs/>
        </w:rPr>
        <w:t xml:space="preserve">Председатель Совета директоров Будяков Е.О. </w:t>
      </w:r>
    </w:p>
    <w:p>
      <w:pPr>
        <w:pStyle w:val="Normal"/>
        <w:rPr/>
      </w:pPr>
      <w:r>
        <w:rPr>
          <w:b/>
          <w:bCs/>
        </w:rPr>
        <w:t xml:space="preserve">Предложил: </w:t>
      </w:r>
      <w:r>
        <w:rPr>
          <w:bCs/>
        </w:rPr>
        <w:t>рекомендовать годовому общему собранию акционеров:</w:t>
      </w:r>
    </w:p>
    <w:p>
      <w:pPr>
        <w:pStyle w:val="Normal"/>
        <w:rPr>
          <w:bCs/>
        </w:rPr>
      </w:pPr>
      <w:r>
        <w:rPr>
          <w:bCs/>
        </w:rPr>
        <w:t>- прибыль, полученную по итогам 2019 финансового года, не распределять.</w:t>
      </w:r>
    </w:p>
    <w:p>
      <w:pPr>
        <w:pStyle w:val="Normal"/>
        <w:rPr/>
      </w:pPr>
      <w:r>
        <w:rPr>
          <w:bCs/>
        </w:rPr>
        <w:t>- дивиденды по итогам 2019 финансового года акционерам - владельцам обыкновенных акций не выплачивать.</w:t>
      </w:r>
    </w:p>
    <w:p>
      <w:pPr>
        <w:pStyle w:val="Normal"/>
        <w:rPr>
          <w:bCs/>
        </w:rPr>
      </w:pPr>
      <w:r>
        <w:rPr>
          <w:bCs/>
        </w:rPr>
        <w:t>- дивиденды по итогам 2019 финансового года акционерам - владельцам привилегированных акций не выплачива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Normal"/>
        <w:rPr>
          <w:bCs/>
        </w:rPr>
      </w:pPr>
      <w:r>
        <w:rPr>
          <w:bCs/>
        </w:rPr>
        <w:t>«ЗА»</w:t>
        <w:tab/>
        <w:tab/>
        <w:tab/>
        <w:tab/>
        <w:t>- 5 голосов;</w:t>
      </w:r>
    </w:p>
    <w:p>
      <w:pPr>
        <w:pStyle w:val="Normal"/>
        <w:rPr>
          <w:bCs/>
        </w:rPr>
      </w:pPr>
      <w:r>
        <w:rPr>
          <w:bCs/>
        </w:rPr>
        <w:t>«ПРОТИВ»</w:t>
        <w:tab/>
        <w:tab/>
        <w:tab/>
        <w:t>- нет;</w:t>
      </w:r>
    </w:p>
    <w:p>
      <w:pPr>
        <w:pStyle w:val="Normal"/>
        <w:rPr>
          <w:bCs/>
        </w:rPr>
      </w:pPr>
      <w:r>
        <w:rPr>
          <w:bCs/>
        </w:rPr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bCs/>
          <w:i/>
        </w:rPr>
        <w:t>Рекомендовать годовому общему собранию акционеров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- прибыль, полученную по итогам 2019 финансового года, не распределять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- дивиденды по итогам 2019 финансового года акционерам - владельцам обыкновенных акций не выплачивать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>- дивиденды по итогам 2019 финансового года акционерам - владельцам привилегированных акций не выплачивать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ЫЙ ВОПРОС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Об утверждении формы и текста бюллетеней для голосования на годовом общем собрании акционер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/>
        <w:t>Председатель Совета директоров Будяков Е.О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Предложил утвердить форму и текст бюллетеней для голосования на годовом общем собрании акционеров Общества (Приложение № 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Утвердить</w:t>
      </w:r>
      <w:r>
        <w:rPr/>
        <w:t xml:space="preserve"> </w:t>
      </w:r>
      <w:r>
        <w:rPr>
          <w:b/>
          <w:bCs/>
          <w:i/>
          <w:iCs/>
        </w:rPr>
        <w:t>форму и текст бюллетеней для голосования на годовом общем собрании акционеров Общества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ЯТЫЙ ВОПРОС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ab/>
        <w:t>Об определении типа (типов) привилегированных акций, владельцы которых обладают правом голоса по вопросам повестки дня годового общего собрания акционер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Об утверждении формы и текста сообщения для акционеров о проведении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годового общего собрания акционер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/>
        <w:t>Председатель Совета директоров Будяков Е.О.</w:t>
      </w:r>
    </w:p>
    <w:p>
      <w:pPr>
        <w:pStyle w:val="Footer"/>
        <w:ind w:firstLine="708"/>
        <w:jc w:val="both"/>
        <w:rPr/>
      </w:pPr>
      <w:r>
        <w:rPr/>
        <w:t>Предложил определить следующие типы привилегированных акций, владельцы которых обладают правом голоса по всем вопросам повестки дня годового общего собрания акционеров Общества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▪ </w:t>
      </w:r>
      <w:r>
        <w:rPr/>
        <w:t>привилегированные именные бездокументарные акции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</w:rPr>
      </w:pPr>
      <w:r>
        <w:rPr/>
        <w:t>Предложил утвердить форму и текст сообщения для акционеров о проведении годового общего собрания акционеров Общества (Приложение № 5).</w:t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ind w:firstLine="708"/>
        <w:jc w:val="both"/>
        <w:rPr/>
      </w:pPr>
      <w:r>
        <w:rPr>
          <w:b/>
          <w:bCs/>
          <w:i/>
          <w:iCs/>
        </w:rPr>
        <w:t>Определить следующие типы привилегированных акций, владельцы которых обладают правом голоса по всем вопросам повестки дня годового общего собрания акционеров Общества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 xml:space="preserve">▪ </w:t>
      </w:r>
      <w:r>
        <w:rPr>
          <w:b/>
          <w:bCs/>
          <w:i/>
          <w:iCs/>
        </w:rPr>
        <w:t>привилегированные именные бездокументарные акции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Утвердить</w:t>
      </w:r>
      <w:r>
        <w:rPr/>
        <w:t xml:space="preserve"> </w:t>
      </w:r>
      <w:r>
        <w:rPr>
          <w:b/>
          <w:bCs/>
          <w:i/>
          <w:iCs/>
        </w:rPr>
        <w:t>форму и текст</w:t>
      </w:r>
      <w:r>
        <w:rPr/>
        <w:t xml:space="preserve"> </w:t>
      </w:r>
      <w:r>
        <w:rPr>
          <w:b/>
          <w:bCs/>
          <w:i/>
          <w:iCs/>
        </w:rPr>
        <w:t>сообщения для акционеров о проведении годового общего собрания акционеров Обществ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ШЕСТО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кандидатуре аудитора Общества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/>
        <w:t>Председатель Совета директоров Будяков Е.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едложил рекомендовать годовому общему собранию акционеров утвердить на 2020 год </w:t>
      </w:r>
      <w:r>
        <w:rPr>
          <w:color w:val="000000"/>
        </w:rPr>
        <w:t>ЗАО «АУДИТ-КОНСТАНТА» в качестве аудитора Общества.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(предложение) поставлен на голосование.</w:t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>Принятое решение: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 xml:space="preserve">Рекомендовать  годовому общему собранию акционеров утвердить на 2020 год ЗАО «АУДИТ-КОНСТАНТА» в качестве аудитора Общества. 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СЕДЬМО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проектах решений годового общего собрания акционер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>
          <w:bCs/>
        </w:rPr>
        <w:t xml:space="preserve">Председатель </w:t>
      </w:r>
      <w:r>
        <w:rPr/>
        <w:t>Совета директоров Будяков Е.О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Предложил утвердить проекты решений по каждому вопросу повестки дня годового общего собрания акционеров Общества (Приложение № 6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Утвердить проекты решений по каждому вопросу повестки дня годового общего собрания акционеров Обществ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СЬМО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назначении секретаря на годовом общем собрании акционер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</w:rPr>
      </w:pPr>
      <w:r>
        <w:rPr>
          <w:b/>
          <w:bCs/>
        </w:rPr>
        <w:t xml:space="preserve">Выступил: </w:t>
      </w:r>
      <w:r>
        <w:rPr>
          <w:bCs/>
        </w:rPr>
        <w:t xml:space="preserve">Председатель Совета директоров </w:t>
      </w:r>
      <w:r>
        <w:rPr/>
        <w:t>Будяков Е.О.</w:t>
      </w:r>
      <w:r>
        <w:rPr>
          <w:bCs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</w:rPr>
      </w:pPr>
      <w:r>
        <w:rPr>
          <w:color w:val="000000"/>
        </w:rPr>
        <w:t>Предложил назначить секретарем годового общего собрания акционеров Харина Д.А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  <w:i/>
          <w:i/>
        </w:rPr>
      </w:pPr>
      <w:r>
        <w:rPr>
          <w:b/>
          <w:i/>
          <w:color w:val="000000"/>
        </w:rPr>
        <w:t>Назначить секретарем годового общего собрания акционеров Харина Д.А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Выступил: </w:t>
      </w:r>
      <w:r>
        <w:rPr/>
        <w:t>Председательствующий, который объявил заседание закрытым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: Отчет аудитора о достоверности данных годовой бухгалтерской (финансовой) отчетности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Приложение № 2: Годовой отчет Общества за 2019 год;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Приложение № 3:</w:t>
      </w:r>
      <w:r>
        <w:rPr/>
        <w:t xml:space="preserve"> </w:t>
      </w:r>
      <w:r>
        <w:rPr>
          <w:b/>
        </w:rPr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</w:t>
      </w:r>
      <w:r>
        <w:rPr>
          <w:b/>
          <w:bCs/>
        </w:rPr>
        <w:t>;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t>Приложение № 4 Бюллетень для голосования на годовом общем собрании акционеров;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t>Приложение № 5: Сообщение о проведении годового общего собрания акционеров Общества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t>Приложение № 6: Проекты решений по каждому вопросу повестки дня годового общего собрания акционеров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 xml:space="preserve">Председатель Совета директоров                                                                      </w:t>
      </w:r>
      <w:r>
        <w:rPr/>
        <w:t>Будяков Е.О</w:t>
      </w:r>
      <w:r>
        <w:rPr>
          <w:sz w:val="24"/>
          <w:szCs w:val="24"/>
        </w:rPr>
        <w:t>.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кретарь заседания и 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лицо, проводившее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>подсчет голосов</w:t>
        <w:tab/>
        <w:t xml:space="preserve">                                                                                                      Харин А.А.</w:t>
      </w:r>
    </w:p>
    <w:sectPr>
      <w:footerReference w:type="default" r:id="rId5"/>
      <w:type w:val="nextPage"/>
      <w:pgSz w:w="11906" w:h="16838"/>
      <w:pgMar w:left="900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/>
      <w:numPr>
        <w:ilvl w:val="0"/>
        <w:numId w:val="12"/>
      </w:numPr>
      <w:overflowPunct w:val="false"/>
      <w:autoSpaceDE w:val="false"/>
      <w:bidi w:val="0"/>
      <w:ind w:left="737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ФамилияЗ"/>
    <w:qFormat/>
    <w:pPr>
      <w:widowControl/>
      <w:tabs>
        <w:tab w:val="clear" w:pos="708"/>
        <w:tab w:val="right" w:pos="8789" w:leader="none"/>
      </w:tabs>
      <w:overflowPunct w:val="false"/>
      <w:autoSpaceDE w:val="false"/>
      <w:bidi w:val="0"/>
      <w:spacing w:before="840" w:after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onf.ru/factories/im-samoylovoy/" TargetMode="External"/><Relationship Id="rId3" Type="http://schemas.openxmlformats.org/officeDocument/2006/relationships/hyperlink" Target="http://www.uniconf.ru/factories/im-samoylovoy/" TargetMode="External"/><Relationship Id="rId4" Type="http://schemas.openxmlformats.org/officeDocument/2006/relationships/hyperlink" Target="http://www.uniconf.ru/factories/im-samoylovoy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2:00Z</dcterms:created>
  <dc:creator>eavoytenko</dc:creator>
  <dc:description/>
  <cp:keywords/>
  <dc:language>en-US</dc:language>
  <cp:lastModifiedBy>Войтенко Елена Александровна</cp:lastModifiedBy>
  <cp:lastPrinted>2019-05-08T16:01:00Z</cp:lastPrinted>
  <dcterms:modified xsi:type="dcterms:W3CDTF">2020-08-12T09:32:00Z</dcterms:modified>
  <cp:revision>11</cp:revision>
  <dc:subject/>
  <dc:title>П  Р О Т О К О Л</dc:title>
</cp:coreProperties>
</file>