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Сормовская кондитерская фабрика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 11 » мая  2021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</w:t>
      </w:r>
    </w:p>
    <w:p>
      <w:pPr>
        <w:pStyle w:val="Normal"/>
        <w:ind w:firstLine="540"/>
        <w:jc w:val="center"/>
        <w:rPr/>
      </w:pPr>
      <w:r>
        <w:rPr>
          <w:b/>
        </w:rPr>
        <w:t>годового общего собрания акционеров</w:t>
      </w:r>
      <w:r>
        <w:rPr/>
        <w:t xml:space="preserve"> 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Закрытого акционерного общества «Сормов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0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436"/>
        <w:jc w:val="both"/>
        <w:rPr/>
      </w:pPr>
      <w:r>
        <w:rPr>
          <w:bCs/>
          <w:sz w:val="18"/>
          <w:szCs w:val="18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0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0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0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Общества, в том числе выплата (объявление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дивидендов, по результатам 2020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 xml:space="preserve">Не распределять прибыль Общества по результатам 2020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выплачивать дивиденды акционерам Общества по итогам 2020 года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</w:rPr>
        <w:t>: Избрать членов Совета директоров Общества из следующих кандидат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Носенко Сергей Михайл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дяков Евгений Олег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Бутко Кирилл Викто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андр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Петров Алексей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  <w:tab/>
        <w:t>Харин Алексей Анатол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</w:t>
        <w:tab/>
        <w:t>Хлебников Юрий Юрьевич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я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Щедрин Роман Викторович;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Гольцев Евгений Михайло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b/>
          <w:sz w:val="20"/>
          <w:szCs w:val="20"/>
        </w:rPr>
        <w:t>3. 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1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9:00Z</dcterms:created>
  <dc:creator>vvandrianova</dc:creator>
  <dc:description/>
  <cp:keywords/>
  <dc:language>en-US</dc:language>
  <cp:lastModifiedBy>Войтенко Елена Александровна</cp:lastModifiedBy>
  <cp:lastPrinted>2018-03-30T18:24:00Z</cp:lastPrinted>
  <dcterms:modified xsi:type="dcterms:W3CDTF">2021-04-26T15:02:00Z</dcterms:modified>
  <cp:revision>4</cp:revision>
  <dc:subject/>
  <dc:title>Приложение № 5</dc:title>
</cp:coreProperties>
</file>