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ом директоров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ЗАО «Сормовская кондитерская фабрика» </w:t>
      </w:r>
    </w:p>
    <w:p>
      <w:pPr>
        <w:pStyle w:val="Normal"/>
        <w:numPr>
          <w:ilvl w:val="0"/>
          <w:numId w:val="0"/>
        </w:numPr>
        <w:ind w:left="4111" w:hanging="0"/>
        <w:outlineLvl w:val="0"/>
        <w:rPr/>
      </w:pPr>
      <w:r>
        <w:rPr>
          <w:b/>
          <w:sz w:val="26"/>
          <w:szCs w:val="26"/>
          <w:lang w:val="ru-RU"/>
        </w:rPr>
        <w:t>Протокол от «  »          2021 г.</w:t>
      </w:r>
    </w:p>
    <w:p>
      <w:pPr>
        <w:pStyle w:val="TextBody"/>
        <w:jc w:val="center"/>
        <w:rPr>
          <w:b/>
          <w:b/>
          <w:bCs/>
          <w:sz w:val="24"/>
          <w:szCs w:val="26"/>
          <w:lang w:val="ru-RU"/>
        </w:rPr>
      </w:pPr>
      <w:r>
        <w:rPr>
          <w:b/>
          <w:bCs/>
          <w:sz w:val="24"/>
          <w:szCs w:val="26"/>
          <w:lang w:val="ru-RU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ЧЕТ </w:t>
      </w:r>
    </w:p>
    <w:p>
      <w:pPr>
        <w:pStyle w:val="TextBody"/>
        <w:jc w:val="center"/>
        <w:rPr/>
      </w:pPr>
      <w:r>
        <w:rPr>
          <w:b/>
          <w:bCs/>
          <w:sz w:val="24"/>
        </w:rPr>
        <w:t>О ЗАКЛЮЧЕННЫХ ОБЩЕСТВОМ В 2020 ГОДУ СДЕЛОК, ПРИЗНАВАЕМЫХ В СООТВЕТСТВИИ С ФЕДЕРАЛЬНЫМ ЗАКОНОМ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ОБ АКЦИОНЕРНЫХ ОБЩЕСТВАХ» СДЕЛКАМИ, В СОВЕРШЕНИИ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ТОРЫХ ИМЕЕТСЯ ЗАИНТЕРЕСОВАННОСТЬ</w:t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tbl>
      <w:tblPr>
        <w:tblW w:w="95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827"/>
        <w:gridCol w:w="2859"/>
      </w:tblGrid>
      <w:tr>
        <w:trPr/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3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делка, в которой имеется заинтересованность</w:t>
            </w:r>
          </w:p>
        </w:tc>
        <w:tc>
          <w:tcPr>
            <w:tcW w:w="2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 управления, принявший решение об одобрении</w:t>
            </w:r>
          </w:p>
        </w:tc>
        <w:tc>
          <w:tcPr>
            <w:tcW w:w="2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Сведения о лице (лицах), заинтересованных в совершении сделки</w:t>
            </w:r>
          </w:p>
        </w:tc>
      </w:tr>
      <w:tr>
        <w:trPr>
          <w:trHeight w:val="2466" w:hRule="atLeast"/>
        </w:trPr>
        <w:tc>
          <w:tcPr>
            <w:tcW w:w="38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Договор от 01.04.2020 г. на поставку кондитерских изделий между Обществом (Покупатель)  и ПАО "Московская кондитерская фабрика "Красный Октябрь" (Поставщик)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кондитерские изделие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0 000 000 руб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Договор от 08.04.2020 г. на поставку кондитерских изделий между Обществом (Покупатель)  и ООО «Объединенная кондитерская сеть» (Поставщик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кондитерские изделие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5 856 95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Договор от 27.05.2020 г. о производстве и поставки продукции между Обществом (Заказчик) и ОАО «Воронежская кондитерская фабрика» (Подрядчик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дрядчик обязуется изготовить и передать Заказчику кондитерскую продукцию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: не более 33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 Договор от 13.08.2020 г. на поставку кондитерских изделий между Обществом (Поставщик) и ОАО «Южуралкондитер», (Покупатель)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кондитерские изделие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6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.Договор от 07.08.2020г.  договор купли продажи запасных частей между Обществом (Покупатель)и ОАО "Кондитерский концерн Бабаевский"  (Поставщик)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запасные части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 771 150,72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 Лицензионный договор от 27.07.2020 о представлении права использования товарного знака между Обществом (Лицензиат) и ОАО «Воронежская кондитерская фабрика» (Лицензиар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Обществу право использования товарного знака "По секрету"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мер вознаграждения по Договору: 0,5% от стоимости реализации Обществом продукции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. Договор займа от 13.08.2020 между Обществом  (Займодавец) и ООО «Гута-Клиник» (Заемщик) предоставляет в собственность денежные средства в сумме 200 000 000,00 (Двести миллионов) рублей 00 копеек с взиманием за пользование займом процентов по ставке 4,5 % годовых. Заем предоставляется Заёмщику путем перечисления суммы займа на его расчетный счет в течение 2 (Двух) лет с момента подписания Сторонами указанного Договора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Решение не принималось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ущин Юрий Никола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. Лицензионный договор от 30.10.2020 о представлении права использования товарного знака между Обществом (Лицензиат) и ОАО "РОТ ФРОНТ" (Лицензиар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Обществу право использования товарного знака "Зодиак"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мер вознаграждения по Договору: 0,5% от стоимости реализации Обществом продукции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дяков Евгений Олегович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en-US"/>
              </w:rPr>
              <w:t>Петров Алексей Юрье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. Лицензионный договор от 09.10.2020 о представлении права использования товарного знака между Обществом (Лицензиат) и ПАО "Московская кондитерская фабрика "Красный Октябрь" (Лицензиар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Обществу право использования товарного знака "EXOTIC"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мер вознаграждения по Договору: 0,5% от стоимости реализации Обществом продукции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.Лицензионный договор от 12.10.2020 о представлении права использования товарного знака между Обществом (Лицензиат) и ПАО "Московская кондитерская фабрика "Красный Октябрь" (Лицензиар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Лицензиар предоставляет Обществу право использования товарного знака "EXOTIC"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мер вознаграждения по Договору: 0,5% от стоимости реализации Обществом продукции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. . Договор от 13.10.2020 г. на поставку товарно-материальных ценностей между Обществом (Покупатель) и ОАО «Южуралкондитер» (Поставщик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товарно-материальные ценности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ая сумма не должна превышать 30 0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арин Алексей Анатол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;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. Договор от 13.08.2020 г. на поставку кондитерских изделий между Обществом (Покупатель) и ОАО «ТАКФ» (Поставщик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оставщик обязуется поставить кондитерские изделие, а Покупатель принять и оплатить и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 800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. Договор купли-продажи акций от 15.10.2020 г. между Обществом (Продавец) и ЗАО Шоколадная фабрика «Новосибирская» (Покупатель) Предмет договора: Продавец обязуется передать в собственность Покупателя ценные бумаги, а Покупатель обязуется принять ценные бумаги и уплатить за них установленную договором денежную сумм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 49 778 88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АО «Холдинговая компания «Объединенные кондитеры»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ОО «Объединенные кондитеры»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етров Алексей Юрьевич,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, Носенко Сергей Михайлович, Харин Алексей Анатольевич, Хлебников Юрий Юрьевич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4. </w:t>
            </w:r>
            <w:r>
              <w:rPr>
                <w:rFonts w:cs="Times" w:ascii="Times" w:hAnsi="Times"/>
                <w:b/>
                <w:bCs/>
                <w:iCs/>
                <w:lang w:val="ru-RU"/>
              </w:rPr>
              <w:t>Сделка размер которой составлял два или более процента балансовой стоимости активов</w:t>
            </w:r>
            <w:r>
              <w:rPr>
                <w:lang w:val="ru-RU"/>
              </w:rPr>
              <w:t>: Договор купли-продажи акций от 15.10.2020 г. Обществом (Продавец) и ОАО «Южуралкондитер». Предмет договора: Продавец обязуется передать в собственность Покупателя ценные бумаги, а Покупатель обязуется принять ценные бумаги и уплатить за них установленную договором денежную сумм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 119 438 4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. Харин Алексей Анатол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ОАО «Южуралкондитер», членом Совета директоров управляющей организации ОАО «Южуралкондитер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Южуралкондитер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ОАО «Южуралкондитер», членом Совета директоров управляющей организации                   ОАО «Южуралкондитер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Южуралкондитер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ОАО «Южуралкондитер», членом Совета директоров управляющей организации ОАО «Южуралкондитер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Южуралкондитер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утко Кирилл Викторо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 и одновременно членом Совета директоров                         ОАО «Южуралкондитер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Южуралкондитер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управляющей организации ОАО «Южуралкондитер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Южуралкондитер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управляющей организации ОАО «Южуралкондитер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Южуралкондитер» (доля принадлежащих заинтересованному лицу акций): 0%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. ООО «Объединенные кондитеры»,  лицо осуществляет полномочия единолично исполнительного органа Общества и полномочия единолично исполнительного органа ОАО «Южуралкондитер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Южуралкондитер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. АО «Объединенные кондитеры», является контролирующим лицом Общества, имеющим право прямо распоряжаться более 50 % голосов в высшем органе управления Общества и одновременно контролирующим ОАО «Южуралкондитер»,             имеющим право прямо распоряжаться более 50 % голосов в высшем органе управления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: 74,80%, доля участия в уставном капитале                                     ОАО «Южуралкондитер» (доля принадлежащих заинтересованному лицу акций): 54,92 %.</w:t>
            </w:r>
          </w:p>
        </w:tc>
      </w:tr>
      <w:tr>
        <w:trPr>
          <w:trHeight w:val="1052" w:hRule="atLeast"/>
        </w:trPr>
        <w:tc>
          <w:tcPr>
            <w:tcW w:w="3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5. </w:t>
            </w:r>
            <w:r>
              <w:rPr>
                <w:rFonts w:cs="Times" w:ascii="Times" w:hAnsi="Times"/>
                <w:b/>
                <w:bCs/>
                <w:iCs/>
                <w:lang w:val="ru-RU"/>
              </w:rPr>
              <w:t>Сделка размер которой составлял два или более процента балансовой стоимости активов</w:t>
            </w:r>
            <w:r>
              <w:rPr>
                <w:lang w:val="ru-RU"/>
              </w:rPr>
              <w:t>: Договор купли-продажи акций от 15.10.2020 г. Обществом (Продавец) и ОАО «Воронежская кондитерская фабрика» (Покупатель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мет договора: Продавец обязуется передать в собственность Покупателя ценные бумаги, а Покупатель обязуется принять ценные бумаги и уплатить за них установленную договором денежную сумм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мма договора 251 465 000 руб.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шение не принималос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. Харин Алексей Анатол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ОАО «Воронежская кондитерская фабрика» и управляющей организации ОАО «Воронежская кондитерская фабрика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Воронежская кондитерская фабрика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андр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ОАО «Воронежская кондитерская фабрика» и управляющей организации ОАО «Воронежская кондитерская фабрика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Воронежская кондитерская фабрика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тров Алексей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ОАО «Воронежская кондитерская фабрика» и управляющей организации ОАО «Воронежская кондитерская фабрика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Воронежская кондитерская фабрика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Носенко Сергей Михайло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управляющей организации ОАО «Воронежская кондитерская фабрика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Воронежская кондитерская фабрика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Хлебников Юрий Юрьевич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является членом Совета директоров Общества, управляющей организации Общества и одновременно членом Совета директоров управляющей организации ОАО «Воронежская кондитерская фабрика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Воронежская кондитерская фабрика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. ООО «Объединенные кондитеры», лицо осуществляет полномочия единолично исполнительного органа Общества и полномочия единолично исполнительного органа ОАО «Воронежская кондитерская фабрика»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 (доля принадлежащих заинтересованному лицу акций): 0%, доля участия в уставном капитале ОАО «Воронежская кондитерская фабрика» (доля принадлежащих заинтересованному лицу акций): 0%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. АО «Объединенные кондитеры», является контролирующим лицом Общества, имеющим право прямо распоряжаться более 50 % голосов в высшем органе управления Общества и одновременно контролирующим лицом ОАО «Воронежская кондитерская фабрика», имеющим право прямо распоряжаться более 50 % голосов в высшем органе управления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ля участия в уставном капитале Общества: 74,80%, доля участия в уставном капитале ОАО «Воронежская кондитерская фабрика» (доля принадлежащих заинтересованному лицу акций): 73,82%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TextBody"/>
        <w:rPr>
          <w:b/>
          <w:b/>
          <w:bCs/>
          <w:color w:val="00FF00"/>
          <w:sz w:val="24"/>
          <w:lang w:val="ru-RU" w:eastAsia="en-US"/>
        </w:rPr>
      </w:pPr>
      <w:r>
        <w:rPr>
          <w:b/>
          <w:bCs/>
          <w:color w:val="00FF00"/>
          <w:sz w:val="24"/>
          <w:lang w:val="ru-RU" w:eastAsia="en-US"/>
        </w:rPr>
      </w:r>
    </w:p>
    <w:p>
      <w:pPr>
        <w:pStyle w:val="TextBody"/>
        <w:rPr>
          <w:b/>
          <w:b/>
          <w:bCs/>
          <w:color w:val="00FF00"/>
          <w:sz w:val="24"/>
        </w:rPr>
      </w:pPr>
      <w:r>
        <w:rPr>
          <w:b/>
          <w:bCs/>
          <w:color w:val="00FF00"/>
          <w:sz w:val="24"/>
        </w:rPr>
      </w:r>
    </w:p>
    <w:p>
      <w:pPr>
        <w:pStyle w:val="Xl22"/>
        <w:spacing w:before="0" w:after="0"/>
        <w:rPr/>
      </w:pPr>
      <w:r>
        <w:rPr>
          <w:rFonts w:eastAsia="Times New Roman"/>
          <w:b/>
          <w:szCs w:val="20"/>
        </w:rPr>
        <w:t>Первый заместитель -</w:t>
      </w:r>
    </w:p>
    <w:p>
      <w:pPr>
        <w:pStyle w:val="Xl22"/>
        <w:spacing w:before="0" w:after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исполнительного директора</w:t>
      </w:r>
    </w:p>
    <w:p>
      <w:pPr>
        <w:pStyle w:val="Normal"/>
        <w:rPr/>
      </w:pPr>
      <w:r>
        <w:rPr>
          <w:b/>
          <w:sz w:val="24"/>
          <w:lang w:val="ru-RU"/>
        </w:rPr>
        <w:t>ООО «Объединенные кондитеры</w:t>
        <w:tab/>
        <w:tab/>
        <w:tab/>
        <w:tab/>
        <w:t xml:space="preserve">                        В.Е. Беляков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b/>
          <w:b/>
          <w:bCs/>
          <w:color w:val="00FF00"/>
          <w:sz w:val="24"/>
          <w:lang w:val="ru-RU"/>
        </w:rPr>
      </w:pPr>
      <w:r>
        <w:rPr>
          <w:b/>
          <w:bCs/>
          <w:color w:val="00FF00"/>
          <w:sz w:val="24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2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/>
      </w:rPr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/>
      </w:rPr>
      <w:t>)</w:t>
    </w:r>
  </w:p>
  <w:p>
    <w:pPr>
      <w:pStyle w:val="Footer"/>
      <w:spacing w:before="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20" w:before="480" w:after="120"/>
      <w:ind w:firstLine="709"/>
      <w:jc w:val="both"/>
      <w:outlineLvl w:val="0"/>
    </w:pPr>
    <w:rPr>
      <w:rFonts w:ascii="Tahoma" w:hAnsi="Tahom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20" w:before="200" w:after="120"/>
      <w:ind w:firstLine="709"/>
      <w:jc w:val="both"/>
      <w:outlineLvl w:val="1"/>
    </w:pPr>
    <w:rPr>
      <w:rFonts w:ascii="Tahoma" w:hAnsi="Tahoma" w:eastAsia="Times New Roman" w:cs="Times New Roman"/>
      <w:b/>
      <w:bCs/>
      <w:color w:val="4F81BD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ahoma" w:hAnsi="Tahoma" w:cs="Tahoma"/>
    </w:rPr>
  </w:style>
  <w:style w:type="character" w:styleId="Style14">
    <w:name w:val="Нижний колонтитул Знак"/>
    <w:qFormat/>
    <w:rPr>
      <w:rFonts w:ascii="Tahoma" w:hAnsi="Tahoma" w:cs="Tahoma"/>
    </w:rPr>
  </w:style>
  <w:style w:type="character" w:styleId="1">
    <w:name w:val="Заголовок 1 Знак"/>
    <w:qFormat/>
    <w:rPr>
      <w:rFonts w:ascii="Tahoma" w:hAnsi="Tahom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ahoma" w:hAnsi="Tahoma" w:eastAsia="Times New Roman" w:cs="Times New Roman"/>
      <w:b/>
      <w:bCs/>
      <w:color w:val="4F81BD"/>
      <w:sz w:val="26"/>
      <w:szCs w:val="26"/>
    </w:rPr>
  </w:style>
  <w:style w:type="character" w:styleId="Style15">
    <w:name w:val="Название Знак"/>
    <w:qFormat/>
    <w:rPr>
      <w:rFonts w:ascii="Tahoma" w:hAnsi="Tahom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Tahoma" w:hAnsi="Tahom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tLeast" w:line="320" w:before="0" w:after="300"/>
      <w:ind w:firstLine="709"/>
      <w:contextualSpacing/>
      <w:jc w:val="both"/>
    </w:pPr>
    <w:rPr>
      <w:rFonts w:ascii="Tahoma" w:hAnsi="Tahoma" w:eastAsia="Times New Roman" w:cs="Times New Roman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spacing w:lineRule="atLeast" w:line="320" w:before="0" w:after="120"/>
      <w:ind w:firstLine="709"/>
      <w:jc w:val="both"/>
    </w:pPr>
    <w:rPr>
      <w:rFonts w:ascii="Tahoma" w:hAnsi="Tahoma" w:eastAsia="Calibri" w:cs="Times New Roman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spacing w:lineRule="atLeast" w:line="320" w:before="0" w:after="120"/>
      <w:ind w:firstLine="709"/>
      <w:jc w:val="both"/>
    </w:pPr>
    <w:rPr>
      <w:rFonts w:ascii="Tahoma" w:hAnsi="Tahoma" w:eastAsia="Times New Roman" w:cs="Times New Roman"/>
      <w:i/>
      <w:iCs/>
      <w:color w:val="4F81BD"/>
      <w:spacing w:val="15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22:00Z</dcterms:created>
  <dc:creator>evkarasev</dc:creator>
  <dc:description/>
  <cp:keywords/>
  <dc:language>en-US</dc:language>
  <cp:lastModifiedBy>Карасёв Евгений Владимирович</cp:lastModifiedBy>
  <cp:lastPrinted>2018-04-12T10:06:00Z</cp:lastPrinted>
  <dcterms:modified xsi:type="dcterms:W3CDTF">2021-05-18T06:48:00Z</dcterms:modified>
  <cp:revision>8</cp:revision>
  <dc:subject/>
  <dc:title/>
</cp:coreProperties>
</file>