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ом директоров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О «Сормовская кондитерская фабрика» 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/>
      </w:pPr>
      <w:r>
        <w:rPr>
          <w:b/>
          <w:sz w:val="26"/>
          <w:szCs w:val="26"/>
          <w:lang w:val="ru-RU"/>
        </w:rPr>
        <w:t>Протокол от «05» мая 2022 г.</w:t>
      </w:r>
    </w:p>
    <w:p>
      <w:pPr>
        <w:pStyle w:val="TextBody"/>
        <w:jc w:val="center"/>
        <w:rPr>
          <w:b/>
          <w:b/>
          <w:bCs/>
          <w:sz w:val="24"/>
          <w:szCs w:val="26"/>
          <w:lang w:val="ru-RU"/>
        </w:rPr>
      </w:pPr>
      <w:r>
        <w:rPr>
          <w:b/>
          <w:bCs/>
          <w:sz w:val="24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</w:t>
      </w:r>
    </w:p>
    <w:p>
      <w:pPr>
        <w:pStyle w:val="TextBody"/>
        <w:jc w:val="center"/>
        <w:rPr/>
      </w:pPr>
      <w:r>
        <w:rPr>
          <w:b/>
          <w:bCs/>
          <w:sz w:val="24"/>
        </w:rPr>
        <w:t>О ЗАКЛЮЧЕННЫХ ОБЩЕСТВОМ В 2021 ГОДУ СДЕЛОК, ПРИЗНАВАЕМЫХ В СООТВЕТСТВИИ С ФЕДЕРАЛЬНЫМ ЗАКОНОМ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ОБ АКЦИОНЕРНЫХ ОБЩЕСТВАХ» СДЕЛКАМИ, В СОВЕРШЕНИ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ТОРЫХ ИМЕЕТСЯ ЗАИНТЕРЕСОВАННОСТЬ</w:t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Normal"/>
        <w:jc w:val="both"/>
        <w:rPr>
          <w:b/>
          <w:b/>
          <w:bCs/>
          <w:color w:val="00FF00"/>
          <w:sz w:val="24"/>
          <w:lang w:val="ru-RU" w:eastAsia="en-US"/>
        </w:rPr>
      </w:pPr>
      <w:r>
        <w:rPr>
          <w:b/>
          <w:bCs/>
          <w:color w:val="00FF00"/>
          <w:sz w:val="24"/>
          <w:lang w:val="ru-RU" w:eastAsia="en-US"/>
        </w:rPr>
      </w:r>
    </w:p>
    <w:p>
      <w:pPr>
        <w:pStyle w:val="Normal"/>
        <w:jc w:val="both"/>
        <w:rPr>
          <w:b/>
          <w:b/>
          <w:bCs/>
          <w:color w:val="00FF00"/>
          <w:sz w:val="24"/>
          <w:lang w:val="ru-RU" w:eastAsia="en-US"/>
        </w:rPr>
      </w:pPr>
      <w:r>
        <w:rPr>
          <w:b/>
          <w:bCs/>
          <w:color w:val="00FF00"/>
          <w:sz w:val="24"/>
          <w:lang w:val="ru-RU" w:eastAsia="en-US"/>
        </w:rPr>
      </w:r>
    </w:p>
    <w:tbl>
      <w:tblPr>
        <w:tblW w:w="95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827"/>
        <w:gridCol w:w="2859"/>
      </w:tblGrid>
      <w:tr>
        <w:trPr/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ка, в которой имеется заинтересованность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 управления, принявший решение об одобрении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ведения о лице (лицах), заинтересованных в совершении сделки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ое соглашение № 1 от 19.04.2021 к Договору займа № 30102019-З01 от 30.10.2019 г. между  ЗАО «Сормовская кондитерская фабрика» («Займодавец»)  и  ООО «ГУТА-КЛИНИК» («Заемщик»)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условиям которого  Займодавец обязуется передать в собственность Заемщику денежные средства в сумме  200 000 000 (Двести миллионов) рублей 00 копеек  с взиманием за пользование займом процентов по ставке 7,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Вносятся следующие изменения: По соглашению сторон с 01 января 2021 г. процентная ставка за пользование заемными средствами устанавливается в размере 4,5 (Четыре целых пять десятых) % годовых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ущин Юрий Никола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ое соглашение № 1 от 19.04.2021  к Договору займа № 25122019-З01 от 25.12.2019 г. между  ЗАО «Сормовская кондитерская фабрика» («Займодавец»)  и  ООО «ГУТА-КЛИНИК» («Заемщик»)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условиям которого  Займодавец обязуется передать в собственность Заемщику денежные средства в сумме  200 000 000 (Двести миллионов) рублей 00 копеек  с взиманием за пользование займом процентов по ставке 7,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Вносятся следующие изменения: По соглашению сторон с 01 января 2021 г. процентная ставка за пользование заемными средствами устанавливается в размере 4,5 (Четыре целых пять десятых) % годовых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ущин Юрий Никола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17.05.2021 г. купли-продажи оборудования между Обществом (Покупатель) и ЗАО «КФ им. К. Самойловой» («Красный октябрь») (Продавец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67 316,16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28.05.2021 г. о производстве продукции между Обществом (Заказчик) и ОАО «Воронежская кондитерская фабрика» (Подрядчик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дрядчик обязуется по поручению Заказчика изготовить и передать Заказчику кондитерскую продукцию, а Заказчик принять и оплатить её стоимост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3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415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17.05.2021 г. о производстве продукции между Обществом (Заказчик) и ОАО "Тульская кондитерская фабрика "Ясная поляна" (Подрядчик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дрядчик обязуется по поручению Заказчика изготовить и передать Заказчику кондитерскую продукцию, а Заказчик принять и оплатить её стоимост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3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20.05.2021 г. оказания услуг между Обществом (Исполнитель) и ОАО «Южуралкондитер» (Заказчик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Исполнитель принимает на себя обязательства оказать Заказчику услуги по фасовке полуфабриката кондитерских изделий в наборы, а Заказчик обязуется принять их и оплатит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108 711,74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;</w:t>
            </w:r>
          </w:p>
          <w:p>
            <w:pPr>
              <w:pStyle w:val="Normal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6.04.2021г. о предоставлении права использования товарного знака между Обществом (Лицензиат) и ОАО «РОТ ФРОНТ» (Лицензиар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#КРУТЫЕ СЛАСТИ» по свидетельству № 689201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дяков Евгений Олегович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14.06.2021г. о предоставлении права использования товарного знака между Обществом (Лицензиат) и ОАО «Воронежская кондитерская фабрика» (Лицензиар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Шейк» по свидетельству № 291578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5 000 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12.07.2021 г. купли-продажи оборудования между Обществом (Продавец) и ЗАО «КФ им. К. Самойловой» («Красный октябрь») (Покупатель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передает в собственность Покупателю, а Покупатель принимает и оплачивает оборудовани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315 866,58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23.07.2021г. поставки товарно-материальных ценностей (Товара) между Обществом (Поставщик) и ОАО «Южуралкондитер» (Покупатель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;</w:t>
            </w:r>
          </w:p>
          <w:p>
            <w:pPr>
              <w:pStyle w:val="Normal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6.07.2021г. о предоставлении права использования товарного знака между Обществом (Лицензиат) и ПАО «Московская кондитерская фабрика «Красный Октябрь» (Лицензиар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СТАРИННАЯ ОТКРЫТКА» по свидетельству № 415557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6.07.2021г. о предоставлении права использования товарного знака между Обществом (Лицензиат) и ПАО «Московская кондитерская фабрика «Красный Октябрь» (Лицензиар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КАНИКУЛЫ» по свидетельству № 147824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10.09.2021г. займа между Обществом (Заёмщик) и ЗАО Агрофирма "Рыльская" (Займодавец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Займодавец обязуется передать в собственность Заемщику денежные средства с взиманием за пользование займом процентов, а Заемщик обязуется возвратить полученную сумму займа и уплатить проценты за пользование займом в срок, указанный в договоре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300 000 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</w:t>
            </w:r>
          </w:p>
          <w:p>
            <w:pPr>
              <w:pStyle w:val="Normal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1.10.2021г. о предоставлении права использования товарного знака между Обществом (Лицензиар) и ЗАО ШФ «Новосибирская» (Лицензиат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Вкуснячок» по свидетельству № 279945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5 000 000 руб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О «Холдинговая компания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;</w:t>
            </w:r>
          </w:p>
          <w:p>
            <w:pPr>
              <w:pStyle w:val="Normal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1.10.2021г. о предоставлении права использования товарного знака между Обществом (Лицензиар) и ОАО «Воронежская кондитерская фабрика» (Лицензиат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Фруттерия» по свидетельству № 293161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5 000 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29.09.2021г. о предоставлении права использования товарного знака между Обществом (Лицензиат) и ОАО «Воронежская кондитерская фабрика» (Лицензиар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Волшебные переливы» по свидетельству № 247700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5 000 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29.09.2021г. о предоставлении права использования товарного знака между Обществом (Лицензиат) и ОАО «Воронежская кондитерская фабрика» (Лицензиар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Зимняя свежесть» по свидетельству № 182384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5 000 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273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26.08.2021г. о предоставлении права использования товарного знака между Обществом (Лицензиат) и ОАО "Благовещенская кондитерская фабрика "Зея" (Лицензиар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Лицензиату право использования товарного знака «СЛАДКАЯ  ФЕЯ» по свидетельству № 460505, а Лицензиат обязуется выплачивать Лицензиару вознаграждение за предоставление права использования Товарного знак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от 09.12.2021 г. поставки товарно-материальных ценностей (Товара) между Обществом (Поставщик) и ЗАО "Пензенская кондитерская фабрика" (Покупатель)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купателю, а Покупатель обязуется принять и оплатить товар в порядке, установленном договором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 000 долларов США по курсу ЦБ РФ на дату заключения договора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TextBody"/>
        <w:rPr>
          <w:b/>
          <w:b/>
          <w:bCs/>
          <w:color w:val="00FF00"/>
          <w:sz w:val="24"/>
          <w:lang w:val="ru-RU" w:eastAsia="en-US"/>
        </w:rPr>
      </w:pPr>
      <w:r>
        <w:rPr>
          <w:b/>
          <w:bCs/>
          <w:color w:val="00FF00"/>
          <w:sz w:val="24"/>
          <w:lang w:val="ru-RU" w:eastAsia="en-US"/>
        </w:rPr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Xl22"/>
        <w:spacing w:before="0" w:after="0"/>
        <w:rPr/>
      </w:pPr>
      <w:r>
        <w:rPr>
          <w:rFonts w:eastAsia="Times New Roman"/>
          <w:b/>
          <w:szCs w:val="20"/>
        </w:rPr>
        <w:t>Первый заместитель -</w:t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исполнительного директора</w:t>
      </w:r>
    </w:p>
    <w:p>
      <w:pPr>
        <w:pStyle w:val="Normal"/>
        <w:rPr/>
      </w:pPr>
      <w:r>
        <w:rPr>
          <w:b/>
          <w:sz w:val="24"/>
          <w:lang w:val="ru-RU"/>
        </w:rPr>
        <w:t>ООО «Объединенные кондитеры</w:t>
        <w:tab/>
        <w:tab/>
        <w:tab/>
        <w:tab/>
        <w:t xml:space="preserve">                        В.Е. Беляков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/>
          <w:b/>
          <w:bCs/>
          <w:color w:val="00FF00"/>
          <w:sz w:val="24"/>
          <w:lang w:val="ru-RU"/>
        </w:rPr>
      </w:pPr>
      <w:r>
        <w:rPr>
          <w:b/>
          <w:bCs/>
          <w:color w:val="00FF00"/>
          <w:sz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/>
      </w:rPr>
      <w:t>)</w:t>
    </w:r>
  </w:p>
  <w:p>
    <w:pPr>
      <w:pStyle w:val="Footer"/>
      <w:spacing w:before="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20" w:before="480" w:after="120"/>
      <w:ind w:firstLine="709"/>
      <w:jc w:val="both"/>
      <w:outlineLvl w:val="0"/>
    </w:pPr>
    <w:rPr>
      <w:rFonts w:ascii="Tahoma" w:hAnsi="Tahom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20" w:before="200" w:after="120"/>
      <w:ind w:firstLine="709"/>
      <w:jc w:val="both"/>
      <w:outlineLvl w:val="1"/>
    </w:pPr>
    <w:rPr>
      <w:rFonts w:ascii="Tahoma" w:hAnsi="Tahoma" w:eastAsia="Times New Roman" w:cs="Times New Roman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ahoma" w:hAnsi="Tahoma" w:cs="Tahoma"/>
    </w:rPr>
  </w:style>
  <w:style w:type="character" w:styleId="Style14">
    <w:name w:val="Нижний колонтитул Знак"/>
    <w:qFormat/>
    <w:rPr>
      <w:rFonts w:ascii="Tahoma" w:hAnsi="Tahoma" w:cs="Tahoma"/>
    </w:rPr>
  </w:style>
  <w:style w:type="character" w:styleId="1">
    <w:name w:val="Заголовок 1 Знак"/>
    <w:qFormat/>
    <w:rPr>
      <w:rFonts w:ascii="Tahoma" w:hAnsi="Tahom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qFormat/>
    <w:rPr>
      <w:rFonts w:ascii="Tahoma" w:hAnsi="Tahom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Tahoma" w:hAnsi="Tahom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320" w:before="0" w:after="300"/>
      <w:ind w:firstLine="709"/>
      <w:contextualSpacing/>
      <w:jc w:val="both"/>
    </w:pPr>
    <w:rPr>
      <w:rFonts w:ascii="Tahoma" w:hAnsi="Tahom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spacing w:lineRule="atLeast" w:line="320" w:before="0" w:after="120"/>
      <w:ind w:firstLine="709"/>
      <w:jc w:val="both"/>
    </w:pPr>
    <w:rPr>
      <w:rFonts w:ascii="Tahoma" w:hAnsi="Tahom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01:00Z</dcterms:created>
  <dc:creator>evkarasev</dc:creator>
  <dc:description/>
  <cp:keywords/>
  <dc:language>en-US</dc:language>
  <cp:lastModifiedBy>Карасёв Евгений Владимирович</cp:lastModifiedBy>
  <cp:lastPrinted>2018-04-12T10:06:00Z</cp:lastPrinted>
  <dcterms:modified xsi:type="dcterms:W3CDTF">2022-05-13T07:34:00Z</dcterms:modified>
  <cp:revision>50</cp:revision>
  <dc:subject/>
  <dc:title/>
</cp:coreProperties>
</file>