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ротоколу заседания Совета директоров.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 Советом директор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Сормовская кондитерская фабрика»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Протокол от « 04 » августа  2020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ы решений по каждому вопросу повестки дня </w:t>
      </w:r>
    </w:p>
    <w:p>
      <w:pPr>
        <w:pStyle w:val="Normal"/>
        <w:ind w:firstLine="540"/>
        <w:jc w:val="center"/>
        <w:rPr/>
      </w:pPr>
      <w:r>
        <w:rPr>
          <w:b/>
        </w:rPr>
        <w:t>годового общего собрания акционеров</w:t>
      </w:r>
      <w:r>
        <w:rPr/>
        <w:t xml:space="preserve"> 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 xml:space="preserve">Закрытого акционерного общества «Сормовская кондитерская фабрика»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Утверждение годового отчета Общества за 2019 год</w:t>
      </w:r>
      <w:r>
        <w:rPr>
          <w:b/>
          <w:b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0" w:leader="none"/>
        </w:tabs>
        <w:ind w:left="720" w:hanging="436"/>
        <w:jc w:val="both"/>
        <w:rPr/>
      </w:pPr>
      <w:r>
        <w:rPr>
          <w:bCs/>
          <w:sz w:val="18"/>
          <w:szCs w:val="18"/>
        </w:rPr>
        <w:t xml:space="preserve">        </w:t>
      </w:r>
      <w:r>
        <w:rPr>
          <w:sz w:val="22"/>
          <w:szCs w:val="22"/>
        </w:rPr>
        <w:t xml:space="preserve"> </w:t>
      </w: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Утвердить годовой отчет Общества за 2019 год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вопрос повестки дня: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19 год.</w:t>
      </w:r>
    </w:p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19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sz w:val="20"/>
          <w:szCs w:val="20"/>
        </w:rPr>
        <w:t>Трети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Распределение прибыли Общества, в том числе выплата (объявление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/>
      </w:pPr>
      <w:r>
        <w:rPr>
          <w:b/>
          <w:sz w:val="20"/>
          <w:szCs w:val="20"/>
        </w:rPr>
        <w:t xml:space="preserve">дивидендов, по результатам 2019 финансового года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Направить на выплату дивидендов по итогам 2019 финансового года прибыль, полученную по итогам 2019 финансового года, в размере 66 486 365 (Шестьдесят шесть миллионов четыреста восемьдесят шесть тысяч триста шестьдесят пять) рублей 07 копеек, а также часть нераспределенной прибыли прошлых лет в размере 893 492 500 (Восемьсот девяносто три миллиона четыреста девяносто две тысячи пятьсот) рублей 93 копейки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b/>
          <w:sz w:val="20"/>
          <w:szCs w:val="20"/>
        </w:rPr>
        <w:t>Оставшуюся нераспределенную прибыль в размере 1 090 734 650 (Один миллиард девяносто миллионов семьсот тридцать четыре тысячи шестьсот пятьдесят) рублей 45 копеек не распределять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латить дивиденды в денежной форме в следующем размере: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 1 (Один) рубль 20 копеек на одну привилегированную акцию типа А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34 768 (Тридцать четыре тысячи семьсот шестьдесят восемь) рублей 00 копеек на одну привилегированную акцию типа Б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12 (Двенадцать) рублей 00 копеек на одну обыкновенную акцию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ределить «20» сентября 2020 г. датой, на которую определяются лица, имеющие право на получение дивидендов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b/>
          <w:sz w:val="20"/>
          <w:szCs w:val="20"/>
        </w:rPr>
        <w:t>: Избрать членов Совета директоров Общества из следующих кандидатов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>Носенко Сергей Михайло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>Будяков Евгений Олего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Бутко Кирилл Викторо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  <w:tab/>
        <w:t>Петров Александр Юрье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</w:t>
        <w:tab/>
        <w:t>Петров Алексей Юрье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</w:t>
        <w:tab/>
        <w:t>Харин Алексей Анатолье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</w:t>
        <w:tab/>
        <w:t>Хлебников Юрий Юрьевич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ятый вопрос повестки дня:</w:t>
      </w:r>
      <w:r>
        <w:rPr/>
        <w:t xml:space="preserve">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Footer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Footer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Щедрин Роман Викторович;</w:t>
      </w:r>
    </w:p>
    <w:p>
      <w:pPr>
        <w:pStyle w:val="Footer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Гольцев Евгений Михайлович;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/>
      </w:pPr>
      <w:r>
        <w:rPr>
          <w:b/>
          <w:sz w:val="20"/>
          <w:szCs w:val="20"/>
        </w:rPr>
        <w:t>3. Шутова Юлия Николаевна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Утвердить аудитором Общества на 2020 год ЗАО «АУДИТ-КОНСТАНТА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56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4:44:00Z</dcterms:created>
  <dc:creator>vvandrianova</dc:creator>
  <dc:description/>
  <cp:keywords/>
  <dc:language>en-US</dc:language>
  <cp:lastModifiedBy>Карасёв Евгений Владимирович</cp:lastModifiedBy>
  <cp:lastPrinted>2018-03-30T18:24:00Z</cp:lastPrinted>
  <dcterms:modified xsi:type="dcterms:W3CDTF">2020-08-04T11:02:00Z</dcterms:modified>
  <cp:revision>7</cp:revision>
  <dc:subject/>
  <dc:title>Приложение № 5</dc:title>
</cp:coreProperties>
</file>